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Щелканова Л.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"Основы профессиональной компетентности педагога ДОУ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вый детский сад появился в 1802 году в Шотландии, в России  - в 1863 году. </w:t>
      </w:r>
    </w:p>
    <w:p>
      <w:pPr>
        <w:pStyle w:val="Normal"/>
        <w:jc w:val="both"/>
        <w:rPr/>
      </w:pPr>
      <w:r>
        <w:rPr/>
        <w:t>Изначально профессии воспитателя детского сада не существовало как таковой. Её развитие пришлось на период популяризации нового вида воспитания детей дошкольного возраста.</w:t>
      </w:r>
    </w:p>
    <w:p>
      <w:pPr>
        <w:pStyle w:val="Normal"/>
        <w:jc w:val="both"/>
        <w:rPr/>
      </w:pPr>
      <w:r>
        <w:rPr/>
        <w:t>В настоящее время, согласно Федерального государственного образовательного стандарта, дошкольное образование является первой, начальной ступенью образования в целом</w:t>
      </w:r>
    </w:p>
    <w:p>
      <w:pPr>
        <w:pStyle w:val="Normal"/>
        <w:jc w:val="both"/>
        <w:rPr/>
      </w:pPr>
      <w:r>
        <w:rPr/>
        <w:t>Воспитатель детского сада</w:t>
      </w:r>
    </w:p>
    <w:p>
      <w:pPr>
        <w:pStyle w:val="Normal"/>
        <w:jc w:val="both"/>
        <w:rPr/>
      </w:pPr>
      <w:r>
        <w:rPr/>
        <w:t>Инструктор по физической культуре</w:t>
      </w:r>
    </w:p>
    <w:p>
      <w:pPr>
        <w:pStyle w:val="Normal"/>
        <w:jc w:val="both"/>
        <w:rPr/>
      </w:pPr>
      <w:r>
        <w:rPr/>
        <w:t>Музыкальный руководитель</w:t>
      </w:r>
    </w:p>
    <w:p>
      <w:pPr>
        <w:pStyle w:val="Normal"/>
        <w:jc w:val="both"/>
        <w:rPr/>
      </w:pPr>
      <w:r>
        <w:rPr/>
        <w:t>Педагог-психолог</w:t>
      </w:r>
    </w:p>
    <w:p>
      <w:pPr>
        <w:pStyle w:val="Normal"/>
        <w:jc w:val="both"/>
        <w:rPr/>
      </w:pPr>
      <w:r>
        <w:rPr/>
        <w:t>Учитель-логопе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щепедагогическая функция. Обучен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Воспитательная деятель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Развивающая деятельность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Педагогическая деятельность по реализации программ дошкольного образования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оспитатель должен уметь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u w:val="single"/>
        </w:rPr>
        <w:t>Организовывать виды деятельности</w:t>
      </w:r>
      <w:r>
        <w:rPr/>
        <w:t xml:space="preserve">, осуществляемые в раннем и дошкольном возрасте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едметная,  познавательно-исследовательская, игра,  продуктивная; конструирование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Владеть</w:t>
      </w:r>
      <w:r>
        <w:rPr/>
        <w:t xml:space="preserve"> всеми видами развивающих деятельностей дошкольника (игровой, продуктивной, познавательно-исследовательско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ладеть ИКТ-компетентностям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щищать достоинство</w:t>
      </w:r>
      <w:r>
        <w:rPr/>
        <w:t xml:space="preserve"> и интересы обучающихся, помогать детям, оказавшимся в конфликтной ситуации и/или неблагоприятных услов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ладеть </w:t>
      </w:r>
      <w:r>
        <w:rPr/>
        <w:t xml:space="preserve">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существляет профессиональную деятельность в соответствии с требованиями федеральных государственных образовательных стандартов  дошко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ланирует и проводит учебные за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ганизует, осуществляет контроль и оценку учебных достижений,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егулирует поведение обучающихся для обеспечения безопасной образовательно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ализует современные, в том числе интерактивные, формы и методы воспитательной работы во всех видах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звивает у обучающихся познавательную активность, самостоятельность, инициативу, творческие способности, формирует гражданскую позицию, способность к труду и жизни в условиях современного мира, формирует у обучающихся культуру здорового и безопасного образа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 несёт ответственность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 жизнь и здоровье воспитанников, нарушении прав и свобод в соответствии с законодательством РФ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за реализацию не в полном объёме образовательных программ, качество реализуемых образовательных програ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оответствие применяемых форм, методов и средств в организации воспитательно-образовательного процесса возрастным психофизическим особенностям, склонностям, способностям, интересам и потребностям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тор по ФИЗО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Ведет работу по овладению воспитанниками навыками и техникой выполнения физических упражнен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 xml:space="preserve">Организует активный отдых воспитанников в режиме учебного и внеучебного времени образовательного учрежде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 xml:space="preserve">Организует и проводит с участием педагогических работников и родителей (лиц, их заменяющих) физкультурно-спортивные праздники, соревнования, дни здоровья и другие мероприятия оздоровительного характер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Консультирует и координирует деятельность педагогических работников по вопросам теории и практики физического воспитания воспитанник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Обеспечивает охрану жизни и здоровья воспитанников во время образовательного процесс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ый руководитель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 xml:space="preserve">Осуществляет развитие музыкальных способностей и эмоциональной сферы, творческой деятельности воспитанников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Консультирует родителей (лиц, их заменяющих) и воспитателей</w:t>
      </w:r>
      <w:r>
        <w:rPr/>
        <w:t xml:space="preserve"> </w:t>
      </w:r>
      <w:r>
        <w:rPr>
          <w:bCs/>
        </w:rPr>
        <w:t xml:space="preserve">по вопросам музыкального воспитания детей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jc w:val="both"/>
        <w:rPr>
          <w:bCs/>
        </w:rPr>
      </w:pPr>
      <w:r>
        <w:rPr>
          <w:bCs/>
        </w:rPr>
        <w:t>Участвует в организации и проведении массовых мероприятий с воспитанниками (музыкальные вечера, развлечения, пение, хороводы, танцы, показ театра и иные мероприяти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- Обеспечивает охрану жизни и здоровья воспитанников во время образовательного процесса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дагог-психолог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Осуществляет профессиональную деятельность, направленную на сохранение психического здоровья воспитанников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пособствует гармонизации социальной сферы образовательного учреждения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казывает консультативную помощь воспитанникам, их родителям (лицам, их заменяющим), педагогическому коллективу в решении конкретных проблем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Проводит психологическую диагностику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Обеспечивает охрану жизни и здоровья воспитанников во время образовательного процес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итель-логопе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уществляет работу, направленную на максимальную коррекцию недостатков в развитии речи у воспитанн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водит групповые и индивидуальные занятия по исправлению недостатков в развитии, восстановлению нарушенных функ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нсультирует педагогических работников и родителей (лиц, их заменяющих) по применению специальных методов и приемов оказания помощи детя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еспечивает охрану жизни и здоровья воспитанников в период образователь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ые качеств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ля успешного овладения профессией человек должен быть внимательным, ответственным, тактичным, общительным, проявлять склонность к работе с детьми. Желательно иметь коммуникативные и творческие способност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ужны общая культура и эрудированность, грамотная и внятная речь, хорошо поставленный голос, умение управлять коллективом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акже необходимы стрессоустойчивость, умение контролировать свое поведение и эмоции: работа воспитателя хотя и не сопровождается повышенными физическими нагрузками, однако протекает в условиях постоянного психоэмоционального напряжен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ловия труд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нитарно- гигиенические:</w:t>
      </w:r>
    </w:p>
    <w:p>
      <w:pPr>
        <w:pStyle w:val="Normal"/>
        <w:jc w:val="both"/>
        <w:rPr/>
      </w:pPr>
      <w:r>
        <w:rPr/>
        <w:t>Температура, влажность, уровень освещения соответствуют всем нормам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Психофизиологические условия труда:</w:t>
      </w:r>
    </w:p>
    <w:p>
      <w:pPr>
        <w:pStyle w:val="Normal"/>
        <w:jc w:val="both"/>
        <w:rPr/>
      </w:pPr>
      <w:r>
        <w:rPr/>
        <w:tab/>
        <w:t>Умственные нагрузки (средняя)</w:t>
      </w:r>
    </w:p>
    <w:p>
      <w:pPr>
        <w:pStyle w:val="Normal"/>
        <w:jc w:val="both"/>
        <w:rPr/>
      </w:pPr>
      <w:r>
        <w:rPr/>
        <w:tab/>
        <w:t>Двигательная активность (сбалансированная)</w:t>
      </w:r>
    </w:p>
    <w:p>
      <w:pPr>
        <w:pStyle w:val="Normal"/>
        <w:jc w:val="both"/>
        <w:rPr/>
      </w:pPr>
      <w:r>
        <w:rPr/>
        <w:tab/>
        <w:t>Социально- психологическая деятельность (групповая)</w:t>
      </w:r>
    </w:p>
    <w:p>
      <w:pPr>
        <w:pStyle w:val="Normal"/>
        <w:jc w:val="both"/>
        <w:rPr/>
      </w:pPr>
      <w:r>
        <w:rPr/>
        <w:tab/>
        <w:t>Интенсивность общения (высокая)</w:t>
      </w:r>
    </w:p>
    <w:p>
      <w:pPr>
        <w:pStyle w:val="Normal"/>
        <w:jc w:val="both"/>
        <w:rPr/>
      </w:pPr>
      <w:r>
        <w:rPr/>
        <w:tab/>
        <w:t>Эстетические условия труда</w:t>
      </w:r>
    </w:p>
    <w:p>
      <w:pPr>
        <w:pStyle w:val="Normal"/>
        <w:jc w:val="both"/>
        <w:rPr/>
      </w:pPr>
      <w:r>
        <w:rPr/>
        <w:tab/>
        <w:t>Действие на организм ( комфортные, соответствует нормативам)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спективы профессионального рост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Работа в детском саду: в группе, спортзале, также на воздухе, на территории для прогулки. Рабочие места есть в детских дошкольных учреждениях, развивающих центрах, частных детских садах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зможности для карьерного роста: повышение уровня образования, накопление стажа работы отражаются на уровне доходов, однако еще не обеспечивают продвижение по служебной лестниц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сегда есть шанс когда-либо занять место заведующего детским садом или стать чиновником органов управления образованием. Можно заняться предпринимательством, например, создав частный детский сад или развивающий цент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рос на рынке труда</w:t>
      </w:r>
    </w:p>
    <w:p>
      <w:pPr>
        <w:pStyle w:val="Normal"/>
        <w:jc w:val="both"/>
        <w:rPr/>
      </w:pPr>
      <w:r>
        <w:rPr/>
        <w:t xml:space="preserve">Представители профессии воспитателя детского сада являются достаточно востребованными на рынке труда. </w:t>
      </w:r>
    </w:p>
    <w:p>
      <w:pPr>
        <w:pStyle w:val="Normal"/>
        <w:jc w:val="both"/>
        <w:rPr/>
      </w:pPr>
      <w:r>
        <w:rPr/>
        <w:t xml:space="preserve">Политика государства ориентирована на демографический рост, и обеспечение детей детскими садами. </w:t>
      </w:r>
    </w:p>
    <w:p>
      <w:pPr>
        <w:pStyle w:val="Normal"/>
        <w:jc w:val="both"/>
        <w:rPr/>
      </w:pPr>
      <w:r>
        <w:rPr/>
        <w:t>Кроме того, за годы кризиса в профессии воспитателя кадровый состав значительно постарел. А значит, востребованность профессии воспитателя еще долго будет актуальной.</w:t>
      </w:r>
    </w:p>
    <w:p>
      <w:pPr>
        <w:pStyle w:val="Normal"/>
        <w:jc w:val="both"/>
        <w:rPr/>
      </w:pPr>
      <w:r>
        <w:rPr/>
        <w:t xml:space="preserve">На должность воспитателя принимаются лица, </w:t>
      </w:r>
    </w:p>
    <w:p>
      <w:pPr>
        <w:pStyle w:val="Normal"/>
        <w:jc w:val="both"/>
        <w:rPr/>
      </w:pPr>
      <w:r>
        <w:rPr/>
        <w:t>имеющие высшее профессиональное образование или</w:t>
      </w:r>
      <w:r>
        <w:rPr>
          <w:b/>
          <w:bCs/>
        </w:rPr>
        <w:t xml:space="preserve"> </w:t>
      </w:r>
      <w:r>
        <w:rPr/>
        <w:t xml:space="preserve">среднее профессиональное образование по направлению подготовки «Образование и педагогика» без предъявления требований к стажу работы </w:t>
      </w:r>
    </w:p>
    <w:p>
      <w:pPr>
        <w:pStyle w:val="Normal"/>
        <w:jc w:val="both"/>
        <w:rPr/>
      </w:pPr>
      <w:r>
        <w:rPr/>
        <w:t xml:space="preserve">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«Образование и педагогика» без предъявления требований к стажу работы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32:00Z</dcterms:created>
  <dc:creator>1</dc:creator>
  <dc:description/>
  <cp:keywords/>
  <dc:language>en-US</dc:language>
  <cp:lastModifiedBy>Золотой ключик</cp:lastModifiedBy>
  <dcterms:modified xsi:type="dcterms:W3CDTF">2019-04-15T09:48:00Z</dcterms:modified>
  <cp:revision>4</cp:revision>
  <dc:subject/>
  <dc:title/>
</cp:coreProperties>
</file>