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к русскому народному творчеству через музыкально- театрализованную деятельность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Задач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ть музыкально- ритмические навыки детей через хороводы, танцы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креплять вокально-хоровые навыки в процессе группового и индивидуального пения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ть навыки художественного исполнения различных образов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овершенствовать навыки игры в ансамбле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должать обогащать и активизировать словарный запас детей, совершенствовать интонационную выразительность реч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выразительно и ритмично двигаться в соответствии с разнообразным характером музыки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вать эстетический и музыкальный вкус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вать память, творческое воображение, внимание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воспитывать уважение и интерес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дициям русского народа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спитывать чувство сплоченности через сказку.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о-эстетическое развитие», «Речевое развитие», «Социально-коммуникативное развитие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Ознакомление с русским народным фольклоро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русской народной сказки «Гуси-лебеди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моциональное разучивание ролей, песен, танцев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костюмов, декораци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тюмы персонажей спектакля, музыка в записях, декорации: утварь русской избы, элементы народных костюмов, платки, музыкальные инструменты, печка, речка, яблонька, мультимедийная установк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йствующие лиц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е: мальчик и девоч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ец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ь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ш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вануш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ружк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блонь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чка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Гуси-лебеди</w:t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Входят ведущи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1Ведущи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, тихо рядом сяде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ова сказка входит в д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удивительном наряд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ноцветном, расписно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герои оживают, чудеса кругом витают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Сказку очень я люблю, и ее я вам дарю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нас на Рус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ки очень хорош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гусей-лебеде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о разных людей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Представленье начинаетс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сти сказка к нам является!</w:t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Ведущий: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Жили-были Маша с Ваней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 музыку заходит Ваня играя на дудочке, а Маша поливает цветы)</w:t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т однажды папа с мамой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На ярмарку уезжал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ше строго наказали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ходят мама, с папой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ец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Машенька, мы уезжае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ня внимательно послуша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обой мы брата оставляе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лушайся ее, Ванюш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братом ты внимательно след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дного его не оставля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ятие какое-то найд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 братиком немного поигра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м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дома далеко не уходит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к вечеру вернемс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вы ждит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города гостинцы привезе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ночь колыбельную спое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Уходят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а, как всегд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ачала все дела справил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Иванушку на лавке оставил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а у окошка сел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кле сарафан шить хотел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уда ни возьмись-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ружки- хохотушки…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ходят подружки.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«Варенька»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Подружки: </w:t>
      </w:r>
      <w:r>
        <w:rPr>
          <w:sz w:val="28"/>
          <w:szCs w:val="28"/>
        </w:rPr>
        <w:t>Маша, Маша выход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сидеть-то взаперти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Маша: </w:t>
      </w:r>
      <w:r>
        <w:rPr>
          <w:color w:val="000000"/>
          <w:sz w:val="28"/>
          <w:szCs w:val="28"/>
        </w:rPr>
        <w:t>А как же Иванушка?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ванушка: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, Машеньк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ка посиж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посторожу!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Маша:</w:t>
      </w:r>
      <w:r>
        <w:rPr>
          <w:color w:val="000000"/>
          <w:sz w:val="28"/>
          <w:szCs w:val="28"/>
        </w:rPr>
        <w:t xml:space="preserve"> Спасибо, братец! Я мигом вернусь!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вод «На горе-то калина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одружка: </w:t>
      </w:r>
      <w:r>
        <w:rPr>
          <w:rStyle w:val="StrongEmphasis"/>
          <w:b w:val="false"/>
          <w:sz w:val="28"/>
          <w:szCs w:val="28"/>
        </w:rPr>
        <w:t>А играть мы будем?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одружки: </w:t>
      </w:r>
      <w:r>
        <w:rPr>
          <w:rStyle w:val="StrongEmphasis"/>
          <w:b w:val="false"/>
          <w:sz w:val="28"/>
          <w:szCs w:val="28"/>
        </w:rPr>
        <w:t>Будем! Будем!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Игра «Гори, гори ясно»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тревожная музыка.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Подружки:</w:t>
      </w:r>
      <w:r>
        <w:rPr>
          <w:sz w:val="28"/>
          <w:szCs w:val="28"/>
        </w:rPr>
        <w:t> Маша, Маша погляд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летит там впереди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ж злые гус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шки Ягус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залетают гуси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гусей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Гуси:</w:t>
      </w:r>
      <w:r>
        <w:rPr>
          <w:sz w:val="28"/>
          <w:szCs w:val="28"/>
        </w:rPr>
        <w:t> 1. Га-га-га! Ге-ге-ге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жим бабушке Яге!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Гуси под музыку забирают Ваню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ша:</w:t>
      </w:r>
      <w:r>
        <w:rPr>
          <w:sz w:val="28"/>
          <w:szCs w:val="28"/>
        </w:rPr>
        <w:t> Гуси, гуси погодит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Ванюшку отпустите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ведь не плохи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всем не злые!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Гуси:</w:t>
      </w:r>
      <w:r>
        <w:rPr>
          <w:sz w:val="28"/>
          <w:szCs w:val="28"/>
        </w:rPr>
        <w:t> 1. Мы Ванюшку не отпусти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несём его к Ягусе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2. А если будешь нам мешать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м и тебя забрать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Все:</w:t>
      </w:r>
      <w:r>
        <w:rPr>
          <w:sz w:val="28"/>
          <w:szCs w:val="28"/>
        </w:rPr>
        <w:t> Ш-ш-ш-ш! (Улетают вместе с Ванюшей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ша:</w:t>
      </w:r>
      <w:r>
        <w:rPr>
          <w:sz w:val="28"/>
          <w:szCs w:val="28"/>
        </w:rPr>
        <w:t> Ах, найти мне брата где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поможет мне в беде? (плаче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Вед.:</w:t>
      </w:r>
      <w:r>
        <w:rPr>
          <w:sz w:val="28"/>
          <w:szCs w:val="28"/>
        </w:rPr>
        <w:t> Долго Маша шла в лес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ит яблоньку –крас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(Вход Яблони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Яблоня поёт песню. «Муз. Руководитель» 2006 г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 Съешь яблочко Маша моё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Я знаю про горе твоё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яблочко с ветки сорв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рогу собой их возьм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:</w:t>
      </w:r>
      <w:r>
        <w:rPr>
          <w:sz w:val="28"/>
          <w:szCs w:val="28"/>
        </w:rPr>
        <w:t> Яблочки я не сорв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с собою не возьм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 к Яге должна бежа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Ваню мне спаса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Яблоня уходи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Вед:</w:t>
      </w:r>
      <w:r>
        <w:rPr>
          <w:sz w:val="28"/>
          <w:szCs w:val="28"/>
        </w:rPr>
        <w:t> Дальше Маша побежал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но по лесу идт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ит речка на пут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 платками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 Под пение входит Речка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к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ешь моего кисельк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а твоя далек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сядь, отдохни, я скаж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у тебе покаж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си лебеди Бабы Яг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ратца Ванечку в лес унесл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:</w:t>
      </w:r>
      <w:r>
        <w:rPr>
          <w:sz w:val="28"/>
          <w:szCs w:val="28"/>
        </w:rPr>
        <w:t> Некогда кисель мне пи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братца вороти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 к Яге должна бежа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Ваню мне спаса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д музыку реченька уходи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Вед.:</w:t>
      </w:r>
      <w:r>
        <w:rPr>
          <w:sz w:val="28"/>
          <w:szCs w:val="28"/>
        </w:rPr>
        <w:t> Дальше Маша побежал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ле Печку повстречал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ечь поет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чь:</w:t>
      </w:r>
      <w:r>
        <w:rPr>
          <w:sz w:val="28"/>
          <w:szCs w:val="28"/>
        </w:rPr>
        <w:t>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печи дым вали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печи, а в печ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роги горяч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х, поднялис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х, поднялис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х! Ух! Ух! (угощает пирожком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ша:</w:t>
      </w:r>
      <w:r>
        <w:rPr>
          <w:sz w:val="28"/>
          <w:szCs w:val="28"/>
        </w:rPr>
        <w:t> Пирожок не стану ес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ажнее дело ес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 к Яге должна бежа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Ваню мне спасать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Печь:</w:t>
      </w:r>
      <w:r>
        <w:rPr>
          <w:sz w:val="28"/>
          <w:szCs w:val="28"/>
        </w:rPr>
        <w:t xml:space="preserve"> Ну, что ж поспеши, а я пока пироги допеку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ечь уходит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ходит Баба Яга, поет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Б.Я.: </w:t>
      </w:r>
      <w:r>
        <w:rPr>
          <w:sz w:val="28"/>
          <w:szCs w:val="28"/>
        </w:rPr>
        <w:t>У бабуси, у Ягус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подруг и нет друзе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 этой по причин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ла себе гусе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пев: А я Баба Яг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тяная ног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х! У-у-у-у! Полечу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д музыку залетают гуси вместе с Ваней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де Ванюшка? Принесли?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ыш! Пошли, пошли, пошл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у-ка, Ваня покажис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-ка Ваня покружис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теперь ты будешь жи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, Яге будешь служи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шь в шишки поигра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устала- пойду спать! (Уходит за домик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Ваня: </w:t>
      </w:r>
      <w:r>
        <w:rPr>
          <w:sz w:val="28"/>
          <w:szCs w:val="28"/>
        </w:rPr>
        <w:t>Машенька! Машеньк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меня найд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енька! Машеньк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меня спас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Вбегает Маша.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Ванечка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Машенька!  (Обнимаются.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ша:</w:t>
      </w:r>
      <w:r>
        <w:rPr>
          <w:sz w:val="28"/>
          <w:szCs w:val="28"/>
        </w:rPr>
        <w:t> Раз Яга ложится спать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Значит нам пора бежать! (Убегают.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Гуси:</w:t>
      </w:r>
      <w:r>
        <w:rPr>
          <w:sz w:val="28"/>
          <w:szCs w:val="28"/>
        </w:rPr>
        <w:t> Га-га-га! Ги-ги-г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ежал обед Яги!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Вед:</w:t>
      </w:r>
      <w:r>
        <w:rPr>
          <w:sz w:val="28"/>
          <w:szCs w:val="28"/>
        </w:rPr>
        <w:t> Будет бабка голодн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ъест своих гусей она!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Гуси:</w:t>
      </w:r>
      <w:r>
        <w:rPr>
          <w:sz w:val="28"/>
          <w:szCs w:val="28"/>
        </w:rPr>
        <w:t> Не хотим мы к ней на ужин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менять хозяйку нужно!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Вед: </w:t>
      </w:r>
      <w:r>
        <w:rPr>
          <w:sz w:val="28"/>
          <w:szCs w:val="28"/>
        </w:rPr>
        <w:t>Прилетайте к нам в детсад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бидим мы гусят! (Гуси прячутся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Б.Я.:</w:t>
      </w:r>
      <w:r>
        <w:rPr>
          <w:sz w:val="28"/>
          <w:szCs w:val="28"/>
        </w:rPr>
        <w:t> (просыпается из-за домика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мой вкусненький Ванюш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он уснул в избушке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тут он? Может, здесь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ня, Ваня! Где ты есть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си сторожа проспал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ин у меня украл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гусей! И Вани нет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мой ужин, где обед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постойте, догоню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й обед назад верну! (Уходит за домик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ходит Яблоня вместе с Машей и Ваней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Яблоня:</w:t>
      </w:r>
      <w:r>
        <w:rPr>
          <w:sz w:val="28"/>
          <w:szCs w:val="28"/>
        </w:rPr>
        <w:t> Прячьтесь, дети поскорей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Посреди моих ветвей! (Дети прячутся. Пробегает мимо Б.Я.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аша с Ваней:</w:t>
      </w:r>
      <w:r>
        <w:rPr>
          <w:sz w:val="28"/>
          <w:szCs w:val="28"/>
        </w:rPr>
        <w:t xml:space="preserve"> Спасибо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Яблоня</w:t>
      </w:r>
      <w:r>
        <w:rPr>
          <w:sz w:val="28"/>
          <w:szCs w:val="28"/>
        </w:rPr>
        <w:t>: Пожалуйст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ходит речка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ша и Ваня:</w:t>
      </w:r>
      <w:r>
        <w:rPr>
          <w:sz w:val="28"/>
          <w:szCs w:val="28"/>
        </w:rPr>
        <w:t> Спрячь, нас голубушка речка! (Пробегает мимо Б.Я.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аша с Ваней:</w:t>
      </w:r>
      <w:r>
        <w:rPr>
          <w:sz w:val="28"/>
          <w:szCs w:val="28"/>
        </w:rPr>
        <w:t xml:space="preserve"> Спасибо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Речка</w:t>
      </w:r>
      <w:r>
        <w:rPr>
          <w:sz w:val="28"/>
          <w:szCs w:val="28"/>
        </w:rPr>
        <w:t>: Пожалуйста!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ходит Печка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Печь:</w:t>
      </w:r>
      <w:r>
        <w:rPr>
          <w:sz w:val="28"/>
          <w:szCs w:val="28"/>
        </w:rPr>
        <w:t> Спрячьтесь дети от Яги, да поешьте пироги! (Появляется Б.Я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щу и Бабку Ёжк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крепится пусть немножко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уси пирог скоре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зу станешь ты добрей!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Б.Я.:</w:t>
      </w:r>
      <w:r>
        <w:rPr>
          <w:sz w:val="28"/>
          <w:szCs w:val="28"/>
        </w:rPr>
        <w:t> И меня ведь не забыл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рожками угостил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была я зла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ила в лесу одна 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простите меня, старую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е вам вредить, не стану 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е буду больше злитьс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 с вами подружиться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(  Возвращаются мать с отцом.)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ша и Ваня:</w:t>
      </w:r>
      <w:r>
        <w:rPr>
          <w:sz w:val="28"/>
          <w:szCs w:val="28"/>
        </w:rPr>
        <w:t> Здравствуй матушка, здравствуй батюшк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ами всё в порядк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это наши друзья, с нами рядом будут всег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т нас оберегать и в хозяйстве помогать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Матушка:</w:t>
      </w:r>
      <w:r>
        <w:rPr>
          <w:sz w:val="28"/>
          <w:szCs w:val="28"/>
        </w:rPr>
        <w:t> Ну, что ж, коли так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гда все в кружок вставайт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гостей всех приглашайт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вместе танцевать, веселиться и играть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уговая пляска»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1Вед.:</w:t>
      </w:r>
      <w:r>
        <w:rPr>
          <w:sz w:val="28"/>
          <w:szCs w:val="28"/>
        </w:rPr>
        <w:t> Что ж, пришла пора прощатьс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дёт детишек дом родной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  <w:szCs w:val="28"/>
        </w:rPr>
        <w:t>2Вед.:</w:t>
      </w:r>
      <w:r>
        <w:rPr>
          <w:sz w:val="28"/>
          <w:szCs w:val="28"/>
        </w:rPr>
        <w:t> Снова встретимся мы в сказке,</w:t>
      </w:r>
    </w:p>
    <w:p>
      <w:pPr>
        <w:pStyle w:val="Articledecorationlast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>Но теперь уже в другой!</w:t>
      </w:r>
    </w:p>
    <w:p>
      <w:pPr>
        <w:pStyle w:val="Articledecorationlas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брая сказка».</w:t>
      </w:r>
    </w:p>
    <w:p>
      <w:pPr>
        <w:pStyle w:val="Heading2"/>
        <w:shd w:fill="FFFFFF" w:val="clear"/>
        <w:spacing w:before="75" w:after="75"/>
        <w:rPr>
          <w:b w:val="false"/>
          <w:b w:val="false"/>
          <w:color w:val="A71E90"/>
          <w:sz w:val="28"/>
          <w:szCs w:val="28"/>
        </w:rPr>
      </w:pPr>
      <w:r>
        <w:rPr>
          <w:b w:val="false"/>
          <w:color w:val="A71E90"/>
          <w:sz w:val="28"/>
          <w:szCs w:val="28"/>
        </w:rPr>
      </w:r>
    </w:p>
    <w:p>
      <w:pPr>
        <w:pStyle w:val="Heading2"/>
        <w:shd w:fill="FFFFFF" w:val="clear"/>
        <w:spacing w:before="75" w:after="75"/>
        <w:rPr>
          <w:color w:val="A71E90"/>
          <w:sz w:val="28"/>
          <w:szCs w:val="28"/>
        </w:rPr>
      </w:pPr>
      <w:r>
        <w:rPr>
          <w:color w:val="A71E90"/>
          <w:sz w:val="28"/>
          <w:szCs w:val="28"/>
        </w:rPr>
      </w:r>
    </w:p>
    <w:p>
      <w:pPr>
        <w:pStyle w:val="Heading2"/>
        <w:shd w:fill="FFFFFF" w:val="clear"/>
        <w:spacing w:before="75" w:after="75"/>
        <w:rPr>
          <w:rFonts w:ascii="Trebuchet MS" w:hAnsi="Trebuchet MS" w:cs="Trebuchet MS"/>
          <w:color w:val="A71E90"/>
          <w:sz w:val="28"/>
          <w:szCs w:val="28"/>
        </w:rPr>
      </w:pPr>
      <w:r>
        <w:rPr>
          <w:rFonts w:cs="Trebuchet MS" w:ascii="Trebuchet MS" w:hAnsi="Trebuchet MS"/>
          <w:color w:val="A71E90"/>
          <w:sz w:val="28"/>
          <w:szCs w:val="28"/>
        </w:rPr>
      </w:r>
    </w:p>
    <w:p>
      <w:pPr>
        <w:pStyle w:val="Heading2"/>
        <w:shd w:fill="FFFFFF" w:val="clear"/>
        <w:spacing w:before="75" w:after="75"/>
        <w:rPr>
          <w:rFonts w:ascii="Trebuchet MS" w:hAnsi="Trebuchet MS" w:cs="Trebuchet MS"/>
          <w:color w:val="A71E90"/>
          <w:sz w:val="28"/>
          <w:szCs w:val="28"/>
        </w:rPr>
      </w:pPr>
      <w:r>
        <w:rPr>
          <w:rFonts w:cs="Trebuchet MS" w:ascii="Trebuchet MS" w:hAnsi="Trebuchet MS"/>
          <w:color w:val="A71E90"/>
          <w:sz w:val="28"/>
          <w:szCs w:val="28"/>
        </w:rPr>
      </w:r>
    </w:p>
    <w:p>
      <w:pPr>
        <w:pStyle w:val="Heading2"/>
        <w:shd w:fill="FFFFFF" w:val="clear"/>
        <w:spacing w:before="75" w:after="75"/>
        <w:rPr>
          <w:rFonts w:ascii="Trebuchet MS" w:hAnsi="Trebuchet MS" w:cs="Trebuchet MS"/>
          <w:color w:val="A71E90"/>
          <w:sz w:val="28"/>
          <w:szCs w:val="28"/>
        </w:rPr>
      </w:pPr>
      <w:r>
        <w:rPr>
          <w:rFonts w:cs="Trebuchet MS" w:ascii="Trebuchet MS" w:hAnsi="Trebuchet MS"/>
          <w:color w:val="A71E90"/>
          <w:sz w:val="28"/>
          <w:szCs w:val="28"/>
        </w:rPr>
      </w:r>
    </w:p>
    <w:p>
      <w:pPr>
        <w:pStyle w:val="Heading2"/>
        <w:shd w:fill="FFFFFF" w:val="clear"/>
        <w:spacing w:before="75" w:after="75"/>
        <w:rPr>
          <w:rFonts w:ascii="Trebuchet MS" w:hAnsi="Trebuchet MS" w:cs="Trebuchet MS"/>
          <w:color w:val="A71E90"/>
          <w:sz w:val="28"/>
          <w:szCs w:val="28"/>
        </w:rPr>
      </w:pPr>
      <w:r>
        <w:rPr>
          <w:rFonts w:cs="Trebuchet MS" w:ascii="Trebuchet MS" w:hAnsi="Trebuchet MS"/>
          <w:color w:val="A71E90"/>
          <w:sz w:val="28"/>
          <w:szCs w:val="28"/>
        </w:rPr>
      </w:r>
    </w:p>
    <w:p>
      <w:pPr>
        <w:pStyle w:val="Style13"/>
        <w:spacing w:before="0" w:after="0"/>
        <w:rPr>
          <w:rFonts w:ascii="Trebuchet MS" w:hAnsi="Trebuchet MS" w:cs="Trebuchet MS"/>
          <w:b/>
          <w:b/>
          <w:bCs/>
          <w:color w:val="A71E90"/>
          <w:sz w:val="28"/>
          <w:szCs w:val="28"/>
        </w:rPr>
      </w:pPr>
      <w:r>
        <w:rPr>
          <w:rFonts w:cs="Trebuchet MS" w:ascii="Trebuchet MS" w:hAnsi="Trebuchet MS"/>
          <w:b/>
          <w:bCs/>
          <w:color w:val="A71E9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A71E90"/>
          <w:sz w:val="28"/>
          <w:szCs w:val="28"/>
        </w:rPr>
      </w:pPr>
      <w:r>
        <w:rPr>
          <w:rFonts w:cs="Trebuchet MS" w:ascii="Trebuchet MS" w:hAnsi="Trebuchet MS"/>
          <w:b/>
          <w:bCs/>
          <w:color w:val="A71E9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Articledecorationlast">
    <w:name w:val="article_decoration_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47:00Z</dcterms:created>
  <dc:creator>админ</dc:creator>
  <dc:description/>
  <cp:keywords/>
  <dc:language>en-US</dc:language>
  <cp:lastModifiedBy>админ</cp:lastModifiedBy>
  <cp:lastPrinted>2018-11-22T22:25:00Z</cp:lastPrinted>
  <dcterms:modified xsi:type="dcterms:W3CDTF">2019-04-27T17:23:00Z</dcterms:modified>
  <cp:revision>28</cp:revision>
  <dc:subject/>
  <dc:title/>
</cp:coreProperties>
</file>