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before="115" w:after="0"/>
        <w:ind w:left="274" w:hanging="274"/>
        <w:rPr>
          <w:color w:val="000000"/>
          <w:spacing w:val="-18"/>
          <w:w w:val="117"/>
          <w:sz w:val="32"/>
          <w:szCs w:val="32"/>
        </w:rPr>
      </w:pPr>
      <w:r>
        <w:rPr>
          <w:color w:val="000000"/>
          <w:spacing w:val="-3"/>
          <w:w w:val="117"/>
          <w:sz w:val="32"/>
          <w:szCs w:val="32"/>
        </w:rPr>
        <w:t xml:space="preserve">В.,.ренье,   в...лчата,   к...чели,   д...вно, </w:t>
      </w:r>
      <w:r>
        <w:rPr>
          <w:color w:val="000000"/>
          <w:spacing w:val="1"/>
          <w:w w:val="117"/>
          <w:sz w:val="32"/>
          <w:szCs w:val="32"/>
        </w:rPr>
        <w:t xml:space="preserve">скв...рцы,   гл...зной,   г...ра, др...зды, </w:t>
      </w:r>
      <w:r>
        <w:rPr>
          <w:color w:val="000000"/>
          <w:spacing w:val="5"/>
          <w:w w:val="117"/>
          <w:sz w:val="32"/>
          <w:szCs w:val="32"/>
        </w:rPr>
        <w:t>г...стинец, В...лентин, гр...ница, г...рн</w:t>
      </w:r>
      <w:r>
        <w:rPr>
          <w:color w:val="000000"/>
          <w:spacing w:val="-3"/>
          <w:w w:val="117"/>
          <w:sz w:val="32"/>
          <w:szCs w:val="32"/>
        </w:rPr>
        <w:t xml:space="preserve">як,     д...леко,     н...га,     </w:t>
      </w:r>
      <w:r>
        <w:rPr>
          <w:color w:val="000000"/>
          <w:spacing w:val="9"/>
          <w:w w:val="117"/>
          <w:sz w:val="32"/>
          <w:szCs w:val="32"/>
        </w:rPr>
        <w:t>д...машний</w:t>
      </w:r>
      <w:r>
        <w:rPr>
          <w:color w:val="000000"/>
          <w:spacing w:val="-3"/>
          <w:w w:val="117"/>
          <w:sz w:val="32"/>
          <w:szCs w:val="32"/>
        </w:rPr>
        <w:t xml:space="preserve"> д...ждливый,</w:t>
      </w:r>
      <w:r>
        <w:rPr>
          <w:color w:val="000000"/>
          <w:spacing w:val="2"/>
          <w:w w:val="117"/>
          <w:sz w:val="32"/>
          <w:szCs w:val="32"/>
        </w:rPr>
        <w:t xml:space="preserve"> ч...сы,    </w:t>
      </w:r>
      <w:r>
        <w:rPr>
          <w:color w:val="000000"/>
          <w:spacing w:val="-3"/>
          <w:w w:val="117"/>
          <w:sz w:val="32"/>
          <w:szCs w:val="32"/>
        </w:rPr>
        <w:br/>
      </w:r>
      <w:r>
        <w:rPr>
          <w:color w:val="000000"/>
          <w:spacing w:val="9"/>
          <w:w w:val="117"/>
          <w:sz w:val="32"/>
          <w:szCs w:val="32"/>
        </w:rPr>
        <w:t>д...лжник, , д...чурка, ж…</w:t>
      </w:r>
      <w:r>
        <w:rPr>
          <w:color w:val="000000"/>
          <w:spacing w:val="-2"/>
          <w:w w:val="117"/>
          <w:sz w:val="32"/>
          <w:szCs w:val="32"/>
        </w:rPr>
        <w:t xml:space="preserve">рища,    В...рвара,    </w:t>
      </w:r>
      <w:r>
        <w:rPr>
          <w:color w:val="000000"/>
          <w:spacing w:val="2"/>
          <w:w w:val="117"/>
          <w:sz w:val="32"/>
          <w:szCs w:val="32"/>
        </w:rPr>
        <w:t xml:space="preserve">козлёнок,    </w:t>
      </w:r>
      <w:r>
        <w:rPr>
          <w:color w:val="000000"/>
          <w:spacing w:val="-2"/>
          <w:w w:val="117"/>
          <w:sz w:val="32"/>
          <w:szCs w:val="32"/>
        </w:rPr>
        <w:t>з..л...тистый, к...</w:t>
      </w:r>
      <w:r>
        <w:rPr>
          <w:color w:val="000000"/>
          <w:spacing w:val="2"/>
          <w:w w:val="117"/>
          <w:sz w:val="32"/>
          <w:szCs w:val="32"/>
        </w:rPr>
        <w:t xml:space="preserve">тушка,    д…рить, </w:t>
      </w:r>
      <w:r>
        <w:rPr>
          <w:color w:val="000000"/>
          <w:w w:val="117"/>
          <w:sz w:val="32"/>
          <w:szCs w:val="32"/>
        </w:rPr>
        <w:t>оп...дают,  нав..днение, исп…ряют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115" w:after="0"/>
        <w:rPr>
          <w:color w:val="000000"/>
          <w:spacing w:val="-18"/>
          <w:w w:val="117"/>
          <w:sz w:val="32"/>
          <w:szCs w:val="32"/>
        </w:rPr>
      </w:pPr>
      <w:r>
        <w:rPr>
          <w:color w:val="000000"/>
          <w:spacing w:val="-18"/>
          <w:w w:val="117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before="72" w:after="0"/>
        <w:ind w:left="274" w:hanging="274"/>
        <w:rPr>
          <w:color w:val="000000"/>
          <w:spacing w:val="-8"/>
          <w:w w:val="117"/>
          <w:sz w:val="32"/>
          <w:szCs w:val="32"/>
        </w:rPr>
      </w:pPr>
      <w:r>
        <w:rPr>
          <w:color w:val="000000"/>
          <w:spacing w:val="8"/>
          <w:w w:val="117"/>
          <w:sz w:val="32"/>
          <w:szCs w:val="32"/>
        </w:rPr>
        <w:t>П…рное, п...стух, р...6еть,</w:t>
        <w:br/>
      </w:r>
      <w:r>
        <w:rPr>
          <w:color w:val="000000"/>
          <w:spacing w:val="3"/>
          <w:w w:val="117"/>
          <w:sz w:val="32"/>
          <w:szCs w:val="32"/>
        </w:rPr>
        <w:t>к...шачий,   с…рняк,   кр...льчиха,   н...</w:t>
      </w:r>
      <w:r>
        <w:rPr>
          <w:color w:val="000000"/>
          <w:spacing w:val="1"/>
          <w:w w:val="117"/>
          <w:sz w:val="32"/>
          <w:szCs w:val="32"/>
        </w:rPr>
        <w:t>винка, н...сишко, пл…дородный, ск...</w:t>
      </w:r>
      <w:r>
        <w:rPr>
          <w:color w:val="000000"/>
          <w:spacing w:val="-9"/>
          <w:w w:val="117"/>
          <w:sz w:val="32"/>
          <w:szCs w:val="32"/>
        </w:rPr>
        <w:t>зать,    н…чник,    скв...речник,    за...стрить,     упр...влять,     п…ч</w:t>
      </w:r>
      <w:r>
        <w:rPr>
          <w:color w:val="000000"/>
          <w:spacing w:val="3"/>
          <w:w w:val="117"/>
          <w:sz w:val="32"/>
          <w:szCs w:val="32"/>
        </w:rPr>
        <w:t>тальон,  р...дители,  В...силий,  с…дов</w:t>
      </w:r>
      <w:r>
        <w:rPr>
          <w:color w:val="000000"/>
          <w:spacing w:val="4"/>
          <w:w w:val="117"/>
          <w:sz w:val="32"/>
          <w:szCs w:val="32"/>
        </w:rPr>
        <w:t>ник, см...треть, с…рняк, к…менистая,</w:t>
      </w:r>
    </w:p>
    <w:p>
      <w:pPr>
        <w:pStyle w:val="Normal"/>
        <w:shd w:fill="FFFFFF" w:val="clear"/>
        <w:spacing w:before="14" w:after="0"/>
        <w:ind w:left="331" w:hanging="0"/>
        <w:rPr>
          <w:color w:val="000000"/>
          <w:spacing w:val="2"/>
          <w:w w:val="109"/>
          <w:sz w:val="32"/>
          <w:szCs w:val="32"/>
        </w:rPr>
      </w:pPr>
      <w:r>
        <w:rPr>
          <w:color w:val="000000"/>
          <w:spacing w:val="2"/>
          <w:w w:val="109"/>
          <w:sz w:val="32"/>
          <w:szCs w:val="32"/>
        </w:rPr>
        <w:t>Ст…рик, т…йник</w:t>
      </w:r>
    </w:p>
    <w:p>
      <w:pPr>
        <w:pStyle w:val="Normal"/>
        <w:shd w:fill="FFFFFF" w:val="clear"/>
        <w:spacing w:before="14" w:after="0"/>
        <w:ind w:left="331" w:hanging="0"/>
        <w:rPr>
          <w:color w:val="000000"/>
          <w:spacing w:val="2"/>
          <w:w w:val="109"/>
          <w:sz w:val="32"/>
          <w:szCs w:val="32"/>
        </w:rPr>
      </w:pPr>
      <w:r>
        <w:rPr>
          <w:color w:val="000000"/>
          <w:spacing w:val="2"/>
          <w:w w:val="109"/>
          <w:sz w:val="32"/>
          <w:szCs w:val="32"/>
        </w:rPr>
      </w:r>
    </w:p>
    <w:p>
      <w:pPr>
        <w:pStyle w:val="Normal"/>
        <w:shd w:fill="FFFFFF" w:val="clear"/>
        <w:spacing w:before="14" w:after="0"/>
        <w:ind w:left="331" w:hanging="0"/>
        <w:rPr>
          <w:color w:val="000000"/>
          <w:spacing w:val="2"/>
          <w:w w:val="109"/>
          <w:sz w:val="32"/>
          <w:szCs w:val="32"/>
        </w:rPr>
      </w:pPr>
      <w:r>
        <w:rPr>
          <w:color w:val="000000"/>
          <w:spacing w:val="2"/>
          <w:w w:val="109"/>
          <w:sz w:val="32"/>
          <w:szCs w:val="32"/>
        </w:rPr>
      </w:r>
    </w:p>
    <w:p>
      <w:pPr>
        <w:pStyle w:val="Normal"/>
        <w:shd w:fill="FFFFFF" w:val="clear"/>
        <w:spacing w:before="14" w:after="0"/>
        <w:ind w:left="331" w:hanging="0"/>
        <w:rPr>
          <w:color w:val="000000"/>
          <w:w w:val="117"/>
          <w:sz w:val="32"/>
          <w:szCs w:val="32"/>
        </w:rPr>
      </w:pPr>
      <w:r>
        <w:rPr>
          <w:color w:val="000000"/>
          <w:spacing w:val="2"/>
          <w:w w:val="109"/>
          <w:sz w:val="32"/>
          <w:szCs w:val="32"/>
        </w:rPr>
        <w:t xml:space="preserve">3. </w:t>
      </w:r>
      <w:r>
        <w:rPr>
          <w:color w:val="000000"/>
          <w:spacing w:val="6"/>
          <w:w w:val="117"/>
          <w:sz w:val="32"/>
          <w:szCs w:val="32"/>
        </w:rPr>
        <w:t>С.лонка, Ан...стасия, ст..ловая, к…</w:t>
      </w:r>
      <w:r>
        <w:rPr>
          <w:color w:val="000000"/>
          <w:spacing w:val="-6"/>
          <w:w w:val="117"/>
          <w:sz w:val="32"/>
          <w:szCs w:val="32"/>
        </w:rPr>
        <w:t>мок,      тр...па,   под   н...гами,   б…бры,</w:t>
        <w:br/>
      </w:r>
      <w:r>
        <w:rPr>
          <w:color w:val="000000"/>
          <w:w w:val="117"/>
          <w:sz w:val="32"/>
          <w:szCs w:val="32"/>
        </w:rPr>
        <w:t>стр...ение,   т..нцевать,   с…сновый,   за</w:t>
      </w:r>
      <w:r>
        <w:rPr>
          <w:color w:val="000000"/>
          <w:spacing w:val="-3"/>
          <w:w w:val="117"/>
          <w:sz w:val="32"/>
          <w:szCs w:val="32"/>
        </w:rPr>
        <w:t>п...х,    тр...винка,    похв…ла,    х..рек</w:t>
      </w:r>
      <w:r>
        <w:rPr>
          <w:color w:val="000000"/>
          <w:spacing w:val="-3"/>
          <w:w w:val="117"/>
          <w:sz w:val="32"/>
          <w:szCs w:val="32"/>
          <w:vertAlign w:val="subscript"/>
        </w:rPr>
        <w:t>,</w:t>
        <w:br/>
      </w:r>
      <w:r>
        <w:rPr>
          <w:color w:val="000000"/>
          <w:spacing w:val="-1"/>
          <w:w w:val="117"/>
          <w:sz w:val="32"/>
          <w:szCs w:val="32"/>
        </w:rPr>
        <w:t>тр...стинка</w:t>
      </w:r>
      <w:r>
        <w:rPr>
          <w:color w:val="000000"/>
          <w:spacing w:val="-1"/>
          <w:w w:val="117"/>
          <w:sz w:val="32"/>
          <w:szCs w:val="32"/>
          <w:vertAlign w:val="subscript"/>
        </w:rPr>
        <w:t>,</w:t>
      </w:r>
      <w:r>
        <w:rPr>
          <w:color w:val="000000"/>
          <w:spacing w:val="-1"/>
          <w:w w:val="117"/>
          <w:sz w:val="32"/>
          <w:szCs w:val="32"/>
        </w:rPr>
        <w:t xml:space="preserve"> х...ровой, пл…тина, хр...б</w:t>
      </w:r>
      <w:r>
        <w:rPr>
          <w:color w:val="000000"/>
          <w:spacing w:val="-6"/>
          <w:w w:val="117"/>
          <w:sz w:val="32"/>
          <w:szCs w:val="32"/>
        </w:rPr>
        <w:t>рец,   хл...пушка,   оч...рование,  ч…сто</w:t>
      </w:r>
      <w:r>
        <w:rPr>
          <w:color w:val="000000"/>
          <w:spacing w:val="-5"/>
          <w:w w:val="117"/>
          <w:sz w:val="32"/>
          <w:szCs w:val="32"/>
        </w:rPr>
        <w:t xml:space="preserve">кол,   прош...гать,   ст...рожка,   </w:t>
      </w:r>
      <w:r>
        <w:rPr>
          <w:color w:val="000000"/>
          <w:w w:val="117"/>
          <w:sz w:val="32"/>
          <w:szCs w:val="32"/>
        </w:rPr>
        <w:t>вых..д,   спр...сил.</w:t>
      </w:r>
    </w:p>
    <w:p>
      <w:pPr>
        <w:pStyle w:val="Normal"/>
        <w:shd w:fill="FFFFFF" w:val="clear"/>
        <w:spacing w:before="14" w:after="0"/>
        <w:ind w:left="331" w:hanging="0"/>
        <w:rPr>
          <w:color w:val="000000"/>
          <w:spacing w:val="-10"/>
          <w:w w:val="117"/>
          <w:sz w:val="32"/>
          <w:szCs w:val="32"/>
        </w:rPr>
      </w:pPr>
      <w:r>
        <w:rPr>
          <w:color w:val="000000"/>
          <w:spacing w:val="-10"/>
          <w:w w:val="117"/>
          <w:sz w:val="32"/>
          <w:szCs w:val="32"/>
        </w:rPr>
      </w:r>
    </w:p>
    <w:p>
      <w:pPr>
        <w:pStyle w:val="Normal"/>
        <w:shd w:fill="FFFFFF" w:val="clear"/>
        <w:spacing w:before="14" w:after="0"/>
        <w:ind w:left="331" w:hanging="0"/>
        <w:rPr>
          <w:color w:val="000000"/>
          <w:spacing w:val="-10"/>
          <w:w w:val="117"/>
          <w:sz w:val="32"/>
          <w:szCs w:val="32"/>
        </w:rPr>
      </w:pPr>
      <w:r>
        <w:rPr>
          <w:color w:val="000000"/>
          <w:spacing w:val="-10"/>
          <w:w w:val="11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8" w:after="0"/>
        <w:rPr>
          <w:color w:val="000000"/>
          <w:spacing w:val="-8"/>
          <w:w w:val="119"/>
          <w:sz w:val="32"/>
          <w:szCs w:val="32"/>
        </w:rPr>
      </w:pPr>
      <w:r>
        <w:rPr>
          <w:color w:val="000000"/>
          <w:spacing w:val="-8"/>
          <w:w w:val="119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8" w:after="0"/>
        <w:rPr>
          <w:color w:val="000000"/>
          <w:spacing w:val="2"/>
          <w:w w:val="117"/>
          <w:sz w:val="32"/>
          <w:szCs w:val="32"/>
        </w:rPr>
      </w:pPr>
      <w:r>
        <w:rPr>
          <w:color w:val="000000"/>
          <w:spacing w:val="-8"/>
          <w:w w:val="119"/>
          <w:sz w:val="32"/>
          <w:szCs w:val="32"/>
        </w:rPr>
        <w:t xml:space="preserve">4. В...лить,        ск…листый,        нак…лол, </w:t>
      </w:r>
      <w:r>
        <w:rPr>
          <w:sz w:val="32"/>
          <w:szCs w:val="32"/>
        </w:rPr>
        <w:t>хв...инки,</w:t>
      </w:r>
      <w:r>
        <w:rPr>
          <w:smallCaps/>
          <w:color w:val="000000"/>
          <w:spacing w:val="11"/>
          <w:w w:val="119"/>
          <w:sz w:val="32"/>
          <w:szCs w:val="32"/>
        </w:rPr>
        <w:t xml:space="preserve"> </w:t>
      </w:r>
      <w:r>
        <w:rPr>
          <w:color w:val="000000"/>
          <w:spacing w:val="11"/>
          <w:w w:val="119"/>
          <w:sz w:val="32"/>
          <w:szCs w:val="32"/>
        </w:rPr>
        <w:t>т...нул,  охр...няют, д...ска,</w:t>
        <w:br/>
      </w:r>
      <w:r>
        <w:rPr>
          <w:color w:val="000000"/>
          <w:spacing w:val="-5"/>
          <w:w w:val="117"/>
          <w:sz w:val="32"/>
          <w:szCs w:val="32"/>
        </w:rPr>
        <w:t xml:space="preserve">в...лосок,       попр...вляют,       </w:t>
      </w:r>
      <w:r>
        <w:rPr>
          <w:color w:val="000000"/>
          <w:spacing w:val="-3"/>
          <w:w w:val="117"/>
          <w:sz w:val="32"/>
          <w:szCs w:val="32"/>
        </w:rPr>
        <w:t xml:space="preserve">зат...ился,   ...зера,   стр...на,   мур…вьи, </w:t>
      </w:r>
      <w:r>
        <w:rPr>
          <w:color w:val="000000"/>
          <w:spacing w:val="-2"/>
          <w:w w:val="117"/>
          <w:sz w:val="32"/>
          <w:szCs w:val="32"/>
        </w:rPr>
        <w:t>хл...п...тливые,     пов...</w:t>
      </w:r>
      <w:r>
        <w:rPr>
          <w:color w:val="000000"/>
          <w:spacing w:val="-2"/>
          <w:w w:val="117"/>
          <w:sz w:val="32"/>
          <w:szCs w:val="32"/>
          <w:lang w:val="en-US"/>
        </w:rPr>
        <w:t>p</w:t>
      </w:r>
      <w:r>
        <w:rPr>
          <w:color w:val="000000"/>
          <w:spacing w:val="-2"/>
          <w:w w:val="117"/>
          <w:sz w:val="32"/>
          <w:szCs w:val="32"/>
        </w:rPr>
        <w:t>,    нап...лняет,</w:t>
        <w:br/>
      </w:r>
      <w:r>
        <w:rPr>
          <w:color w:val="000000"/>
          <w:spacing w:val="5"/>
          <w:w w:val="117"/>
          <w:sz w:val="32"/>
          <w:szCs w:val="32"/>
        </w:rPr>
        <w:t xml:space="preserve">к...тать, зв...нок, п...хучие,    к…ньки, </w:t>
      </w:r>
      <w:r>
        <w:rPr>
          <w:color w:val="000000"/>
          <w:spacing w:val="-5"/>
          <w:w w:val="117"/>
          <w:sz w:val="32"/>
          <w:szCs w:val="32"/>
        </w:rPr>
        <w:t>пл...щадка,     пог…л..дать,     Ек-..терина,</w:t>
        <w:br/>
      </w:r>
      <w:r>
        <w:rPr>
          <w:color w:val="000000"/>
          <w:spacing w:val="2"/>
          <w:w w:val="117"/>
          <w:sz w:val="32"/>
          <w:szCs w:val="32"/>
        </w:rPr>
        <w:t>к...ссир</w:t>
      </w:r>
      <w:r>
        <w:rPr>
          <w:color w:val="000000"/>
          <w:spacing w:val="2"/>
          <w:w w:val="117"/>
          <w:sz w:val="32"/>
          <w:szCs w:val="32"/>
          <w:vertAlign w:val="subscript"/>
        </w:rPr>
        <w:t>,</w:t>
      </w:r>
      <w:r>
        <w:rPr>
          <w:color w:val="000000"/>
          <w:spacing w:val="2"/>
          <w:w w:val="117"/>
          <w:sz w:val="32"/>
          <w:szCs w:val="32"/>
        </w:rPr>
        <w:t xml:space="preserve"> в…жак, зн…чок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8" w:after="0"/>
        <w:rPr>
          <w:color w:val="000000"/>
          <w:spacing w:val="2"/>
          <w:w w:val="117"/>
          <w:sz w:val="32"/>
          <w:szCs w:val="32"/>
        </w:rPr>
      </w:pPr>
      <w:r>
        <w:rPr>
          <w:color w:val="000000"/>
          <w:spacing w:val="2"/>
          <w:w w:val="11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8" w:after="0"/>
        <w:rPr>
          <w:color w:val="000000"/>
          <w:spacing w:val="2"/>
          <w:w w:val="117"/>
          <w:sz w:val="32"/>
          <w:szCs w:val="32"/>
        </w:rPr>
      </w:pPr>
      <w:r>
        <w:rPr>
          <w:color w:val="000000"/>
          <w:spacing w:val="2"/>
          <w:w w:val="11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8" w:after="0"/>
        <w:rPr>
          <w:color w:val="000000"/>
          <w:spacing w:val="2"/>
          <w:w w:val="117"/>
          <w:sz w:val="32"/>
          <w:szCs w:val="32"/>
        </w:rPr>
      </w:pPr>
      <w:r>
        <w:rPr>
          <w:color w:val="000000"/>
          <w:spacing w:val="2"/>
          <w:w w:val="117"/>
          <w:sz w:val="32"/>
          <w:szCs w:val="32"/>
        </w:rPr>
        <w:t>5.</w:t>
      </w:r>
      <w:r>
        <w:rPr>
          <w:color w:val="000000"/>
          <w:spacing w:val="5"/>
          <w:w w:val="117"/>
          <w:sz w:val="32"/>
          <w:szCs w:val="32"/>
        </w:rPr>
        <w:t>Пож...лей, кр...савица, м...с</w:t>
      </w:r>
      <w:r>
        <w:rPr>
          <w:color w:val="000000"/>
          <w:spacing w:val="-3"/>
          <w:w w:val="117"/>
          <w:sz w:val="32"/>
          <w:szCs w:val="32"/>
        </w:rPr>
        <w:t>терят, зав...лил, к...лючки, ст…ит, б…ль</w:t>
        <w:softHyphen/>
      </w:r>
      <w:r>
        <w:rPr>
          <w:color w:val="000000"/>
          <w:spacing w:val="12"/>
          <w:w w:val="117"/>
          <w:sz w:val="32"/>
          <w:szCs w:val="32"/>
        </w:rPr>
        <w:t>ной, т…скали, выс…хли, ж...ра, ут...</w:t>
      </w:r>
      <w:r>
        <w:rPr>
          <w:color w:val="000000"/>
          <w:spacing w:val="2"/>
          <w:w w:val="117"/>
          <w:sz w:val="32"/>
          <w:szCs w:val="32"/>
        </w:rPr>
        <w:t>пают, м...хнатый, кр...снеет, п…левая,</w:t>
        <w:br/>
      </w:r>
      <w:r>
        <w:rPr>
          <w:color w:val="000000"/>
          <w:spacing w:val="5"/>
          <w:w w:val="117"/>
          <w:sz w:val="32"/>
          <w:szCs w:val="32"/>
        </w:rPr>
        <w:t xml:space="preserve">Н...талья, п...хали, г...рбы, сп...сение, </w:t>
      </w:r>
      <w:r>
        <w:rPr>
          <w:color w:val="000000"/>
          <w:spacing w:val="-2"/>
          <w:w w:val="117"/>
          <w:sz w:val="32"/>
          <w:szCs w:val="32"/>
        </w:rPr>
        <w:t>м…лчат,    дог...дались,    по     кр...ям,</w:t>
        <w:br/>
      </w:r>
      <w:r>
        <w:rPr>
          <w:color w:val="000000"/>
          <w:spacing w:val="3"/>
          <w:w w:val="117"/>
          <w:sz w:val="32"/>
          <w:szCs w:val="32"/>
        </w:rPr>
        <w:t xml:space="preserve">...куньки, в б...ру, г...ревать, в...лчата, </w:t>
      </w:r>
      <w:r>
        <w:rPr>
          <w:color w:val="000000"/>
          <w:spacing w:val="-2"/>
          <w:w w:val="117"/>
          <w:sz w:val="32"/>
          <w:szCs w:val="32"/>
        </w:rPr>
        <w:t>тр...стники,   сл…мался,   К...нстантин.</w:t>
        <w:br/>
      </w:r>
      <w:r>
        <w:rPr>
          <w:color w:val="000000"/>
          <w:spacing w:val="2"/>
          <w:w w:val="117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8" w:after="0"/>
        <w:rPr>
          <w:color w:val="000000"/>
          <w:spacing w:val="2"/>
          <w:w w:val="117"/>
          <w:sz w:val="32"/>
          <w:szCs w:val="32"/>
        </w:rPr>
      </w:pPr>
      <w:r>
        <w:rPr>
          <w:color w:val="000000"/>
          <w:spacing w:val="2"/>
          <w:w w:val="11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8" w:after="0"/>
        <w:rPr/>
      </w:pPr>
      <w:r>
        <w:rPr>
          <w:color w:val="000000"/>
          <w:spacing w:val="2"/>
          <w:w w:val="117"/>
          <w:sz w:val="32"/>
          <w:szCs w:val="32"/>
        </w:rPr>
        <w:t>6.</w:t>
      </w:r>
      <w:r>
        <w:rPr>
          <w:color w:val="000000"/>
          <w:spacing w:val="8"/>
          <w:w w:val="117"/>
          <w:sz w:val="32"/>
          <w:szCs w:val="32"/>
        </w:rPr>
        <w:t>На пл…тах, Н...дежда, кр…ты, зл…</w:t>
      </w:r>
      <w:r>
        <w:rPr>
          <w:color w:val="000000"/>
          <w:spacing w:val="5"/>
          <w:w w:val="117"/>
          <w:sz w:val="32"/>
          <w:szCs w:val="32"/>
        </w:rPr>
        <w:t>дей, д...лёкий, дост...ют, б...евик, с...</w:t>
      </w:r>
      <w:r>
        <w:rPr>
          <w:color w:val="000000"/>
          <w:spacing w:val="-8"/>
          <w:w w:val="117"/>
          <w:sz w:val="32"/>
          <w:szCs w:val="32"/>
        </w:rPr>
        <w:t>жают,    ,    л... шадка,    к...ток,</w:t>
        <w:br/>
      </w:r>
      <w:r>
        <w:rPr>
          <w:color w:val="000000"/>
          <w:w w:val="117"/>
          <w:sz w:val="32"/>
          <w:szCs w:val="32"/>
        </w:rPr>
        <w:t xml:space="preserve">л...скает, кл...довая, д...брота, л...пата, </w:t>
      </w:r>
      <w:r>
        <w:rPr>
          <w:color w:val="000000"/>
          <w:spacing w:val="-14"/>
          <w:w w:val="117"/>
          <w:sz w:val="32"/>
          <w:szCs w:val="32"/>
        </w:rPr>
        <w:t xml:space="preserve">сп...дает,  пос…дим,   д...мишко,  к…силка, </w:t>
      </w:r>
      <w:r>
        <w:rPr>
          <w:color w:val="000000"/>
          <w:spacing w:val="2"/>
          <w:w w:val="117"/>
          <w:sz w:val="32"/>
          <w:szCs w:val="32"/>
        </w:rPr>
        <w:t xml:space="preserve">т...щил, к…чать, </w:t>
      </w:r>
      <w:r>
        <w:rPr>
          <w:sz w:val="32"/>
          <w:szCs w:val="32"/>
        </w:rPr>
        <w:t>б...лезнь, х...л...да, зас…рять, м...тушка, м...шкара, ч...совщик, хл...почут, к...рмушки, спр…ведливый, ч...родейка, хв...с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7.</w:t>
        <w:tab/>
        <w:t>К...вер,   б...льшой,   ус...дил,   вр...чи, п...ра, п...ют, л...дошки, ухв...тились, в...лнушки, к...лючие к...мочки, см...ла,  г...л...ва,  к...за,  к...зался,  м...лыши,    под...рить,     ш...рфы,    п...ляны, П...лина,    гр...чи,    кр...ты,    ст...лбы, ск...льзить,  уп...лзал,  р...са,  Ст...нислав,    дв...ры,    жур...влиный    к...сяк,</w:t>
        <w:br/>
        <w:t>ч...совой,   хр...брец,   зав...рил,   р...ди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</w:t>
        <w:tab/>
        <w:t xml:space="preserve">Г...лодный,      бр...дить,      зам...лчала, м...ря,  уг.. .стили,   р...дная,   п...роход, пол...вить,     </w:t>
        <w:br/>
        <w:t xml:space="preserve">разн...сить,   сл...ва,   др...чливый,  </w:t>
      </w:r>
    </w:p>
    <w:p>
      <w:pPr>
        <w:pStyle w:val="Normal"/>
        <w:rPr/>
      </w:pPr>
      <w:r>
        <w:rPr>
          <w:sz w:val="32"/>
          <w:szCs w:val="32"/>
        </w:rPr>
        <w:t>с...виный, Т...тьяна, пок...залась, тр...ва, сч…стливый,  нев...д, х...теть, х...дули, тр...вяной, уст...реть, х...лмы, п...ясок, ...вчина,   М...рия,   н...чевать,   покр...шить, расп...шонка, зв...н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,И,Я</w:t>
      </w:r>
    </w:p>
    <w:p>
      <w:pPr>
        <w:pStyle w:val="Normal"/>
        <w:rPr/>
      </w:pPr>
      <w:r>
        <w:rPr>
          <w:sz w:val="32"/>
          <w:szCs w:val="32"/>
        </w:rPr>
        <w:t>1. Гр...бной, в...сна, р...бина, оз...ро, л...док, с…стра, л...сной, б...льчата, д...ла, зв...рьки, ч...сло, гн...здо, стр...жи, ч...тыре, стр...ла, цв...тной, св...ча, м...сной, ш...рок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...твора, усп...вать, ч...тать, поч...рк, ч...стота, ц...почка, оц...нить, з...мля, з...рносклад, з...ркальный, ц...ркач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,И,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Центральный,    цв...тник,    нат...нул, т...жёлый,   з...мля,  Ал...ксей,   с…дит, потр...сение, с...нева, тр...скотня, т...шина,     т...чение,     п...тье,     т...мнота,</w:t>
        <w:br/>
        <w:t>р...довой, т...рпеть, ст…кло, сн...гирь, тр...щит, т...пло, приц...п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,И,Я</w:t>
      </w:r>
    </w:p>
    <w:p>
      <w:pPr>
        <w:pStyle w:val="Normal"/>
        <w:rPr/>
      </w:pPr>
      <w:r>
        <w:rPr>
          <w:sz w:val="32"/>
          <w:szCs w:val="32"/>
        </w:rPr>
        <w:t>3.Сл...дить, в...ртеть, ...довитый, л...дник, л...стопад,  с...рдечко, кр...чать,  кл...вать, з...мовщик, Гр...горий, зел...нь, разъ...дать,       св...стун,       Св...тлана,</w:t>
        <w:br/>
        <w:t>ч...нить, л...жачий,  с.лач,  св...нина,</w:t>
        <w:br/>
        <w:t>св...тлеть,      св...рло,     передв...г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,И,Я</w:t>
      </w:r>
    </w:p>
    <w:p>
      <w:pPr>
        <w:pStyle w:val="Normal"/>
        <w:rPr/>
      </w:pPr>
      <w:r>
        <w:rPr>
          <w:sz w:val="32"/>
          <w:szCs w:val="32"/>
        </w:rPr>
        <w:t>4. По...с,   об...жает,   п...так,   осв...щали, л...нейка,  з...мной,  ж...на,  обл...тела, р...чистый,     р...звиться,      выр...зать, п...тнистый,   задр...мал,      пч...линый, выпр...мить,      взгл...нул,      зв...ринец, л...пили,  на б...р...гу р...чуп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,И,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л...сать,      пл...чистый,      п...сатель, п...вец,   созр...вает, н...зина, сп...шат,</w:t>
        <w:br/>
        <w:t>л...стопад,     нар...дились,     дов...рять, прип...кает, оп...риться, од...ночество, кор...нь, м...ровая, об...зательно, зм...я, в...зание, разд...валка, м...довый, л...карство,   ул...тают,   про...грать,   л...сник,    изв...нять,    об...жать,    С...мен,</w:t>
        <w:br/>
        <w:t>п...лить, п...тёр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,И,Я</w:t>
      </w:r>
    </w:p>
    <w:p>
      <w:pPr>
        <w:pStyle w:val="Normal"/>
        <w:rPr/>
      </w:pPr>
      <w:r>
        <w:rPr>
          <w:sz w:val="32"/>
          <w:szCs w:val="32"/>
        </w:rPr>
        <w:t>6. Д...сяток,     разгл...деть,</w:t>
        <w:br/>
        <w:t>гн...здиться,     вр...дитель,     вр...мена, ч...жи, в...ртеть, д...нек, повстр...чали, М...хаил, пов...зжать, в...сеть, гр...да, в...щица, в...черний, изв...щать,   тр...скучий,    л. ..нивая,    в...твистый,    в...ршина,    дов...рять,    нас...комое,    в..с.лить,   в...снушки.   в...занки,   зв...з-</w:t>
        <w:br/>
        <w:t>допад, осв...т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б...вать, б...лить, св...нья, нап...сал,</w:t>
        <w:br/>
        <w:t>д...ржал, см...льчак, св...зать, л...жит,</w:t>
        <w:br/>
        <w:t>в...шневый,     Л...НИВЫЙ,     кл.. .новый,</w:t>
        <w:br/>
        <w:t>заскр...пели, пор...дел,  л...дяной,  вы-</w:t>
        <w:br/>
        <w:t>в...ла,    л...дяная,    р...веть,    стр...жи,</w:t>
        <w:br/>
        <w:t>гр...знить, защ.-.щать, объ...снвл, про-</w:t>
        <w:br/>
        <w:t>ч...тал,   л...сточки,   Ел...завета,   ж...л-</w:t>
        <w:br/>
        <w:t>ток,  прож...вать,  пролс.вать,  зам...р-</w:t>
        <w:br/>
        <w:t>зает,  при...зжать, ст...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...рвяк, р...6ина, скр...пучий, р...бит,</w:t>
        <w:br/>
        <w:t>от...желели,   скр...пач,   пол...лись,   по</w:t>
        <w:br/>
        <w:t>с.лу,   выгл...нет,   р...ка,   вып...л,   в</w:t>
        <w:br/>
        <w:t>ст....пи,     сн...га,     ШМ...ЛИ,     л...ства,</w:t>
        <w:br/>
        <w:t>ст...на,  в л...су,   приближение,  ср...-</w:t>
        <w:br/>
        <w:t>зать, с.няк, т...нистая, ж...лой,  уд...-</w:t>
        <w:br/>
        <w:t>вительно,      В...ктория,      по...вилось,</w:t>
        <w:br/>
        <w:t>изменилось,  св...тает,  перел...валась,</w:t>
        <w:br/>
        <w:t>подг...6ают,      зам...чание,      пр...мая,</w:t>
        <w:br/>
        <w:t>дл...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.-.вают   песни,   м...тель,   б...гут,</w:t>
        <w:br/>
        <w:t>пт...нец,  п...рина,  оч...щают» н...беса,</w:t>
      </w:r>
    </w:p>
    <w:p>
      <w:pPr>
        <w:pStyle w:val="Normal"/>
        <w:rPr/>
      </w:pPr>
      <w:r>
        <w:br w:type="column"/>
      </w:r>
      <w:r>
        <w:rPr>
          <w:sz w:val="32"/>
          <w:szCs w:val="32"/>
        </w:rPr>
        <w:t>прил...пила, п...рнатые, т...мнота, осв...жает, в...дны л...са, ж...льё, пе-редв...гает, З...наида, д...тишки, р...чная, п...щат, м...стечко, л...сичка-с.стричка, св...ча, ш...рокая, л...зала, зар...дить, гр...бок, согр...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</w:t>
        <w:tab/>
        <w:t>Ож...вают, ш...повник, закр...пили, на</w:t>
        <w:br/>
        <w:t>щ...ках, ч...рника, по...вилась, с.неет,</w:t>
        <w:br/>
        <w:t>кл...сты, зацв...тает, сб...гают, б...лить,</w:t>
        <w:br/>
        <w:t>б...дняга,    прибл...жаться,    ч...татель,</w:t>
        <w:br/>
        <w:t>б.-.дняк,     б... лобровыи,     тр...щание,</w:t>
        <w:br/>
        <w:t>сн...жинка,    отт...пель,    ст...кольщ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...ГОВИК,     СЛ...ДОПЫТ,      СВ...НБЯ,      ВЫ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...чка, л...док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</w:t>
        <w:tab/>
        <w:t>Св...стит,     пров...рять,     св.-.тлячок,</w:t>
        <w:br/>
        <w:t>Ст...пан, обл...гчить, пос.дел от горя,</w:t>
        <w:br/>
        <w:t>л...чить,      зв...здолет,      прив.-.дение,</w:t>
        <w:br/>
        <w:t>в...сенний, дов...рять,  прибл...жается,</w:t>
        <w:br/>
        <w:t>П...трович,      зал...вал,      подт...нули,</w:t>
        <w:br/>
        <w:t>пос.дел    на    лавке,    взъ...рошенный,</w:t>
        <w:br/>
        <w:t>прос.ка,    пригр...вает,    подз.-.мелье,</w:t>
        <w:br/>
        <w:t>пл...скались, разъ...ренный, зап...вал.</w:t>
      </w:r>
    </w:p>
    <w:p>
      <w:pPr>
        <w:pStyle w:val="Normal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  <w:t>Б-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у...ка,   ша...ка,   сугро...,   гри...ки,</w:t>
        <w:br/>
        <w:t>стол..., ястре..., гри..., ро...кий, ду...,</w:t>
        <w:br/>
        <w:t>Оста..., ры...ка, кре...кий, Анти..., Ар-</w:t>
        <w:br/>
        <w:t>хи..., тулу..., клу...ки, кло..., ду...ки,</w:t>
        <w:br/>
        <w:t>гу...ка, су..., ря...чик, озно..., то...кое,</w:t>
        <w:br/>
        <w:t>зя...ко, зу...,  хру...кий, скорлу...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ши...ка,      на     ла...ках     цара...ки,</w:t>
        <w:br/>
        <w:t>ре...ка,   сер...,   хле...,   зу...ки,   Гле...,</w:t>
        <w:br/>
        <w:t>прору...ь,     ще...ка,     улы...ка,     ло...,</w:t>
        <w:br/>
        <w:t>ши...,   Оси...,   ли...ка,   ле...ка,   клу...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ер...,   скри...,   голу...ь,   оха...ка,   го</w:t>
        <w:softHyphen/>
        <w:t>лу...ка, про...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-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уго...ка, тра...ка, сли...ки, коро...ка, була...ка, ло...кпй, здоро..., поли...ка, Ле..., Кие..., плуто...ка, телегра..., по-пла...ки, много дро..., ла...ка, шка...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Гото..., жира..., моркс.ка, любо...ь, ко...та, голо...ка, кана...ка, клю..., Яко..., обу...ь, Вячесла..., рука..., чер-носли..., Росто..., дере...це, краси...*, вежли...*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-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..., лё...кие, лу..., лу..., мя...кий,</w:t>
        <w:br/>
        <w:t>ко...ти,   овра...,   вра...,   кру...,   бере...,</w:t>
        <w:br/>
        <w:t>пиро..., сало..., Оле.., ночле..., фла...,</w:t>
        <w:br/>
        <w:t>творо..., язы..., хирур..., Мурманс...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окий поро...,  дру..., плу...,  ко...,</w:t>
        <w:br/>
        <w:t>бо..., бо..., зву..., вокру..., тан..., про-</w:t>
        <w:br/>
        <w:t>дро...,     сто...,     сто...,     ю...,     кула...,</w:t>
        <w:br/>
        <w:t>Map...,   виз...,   Мине...,   Челябинс...,</w:t>
        <w:br/>
        <w:t>утю..., четвер...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Рыба..., далё..., широ..., глубо..., вы-</w:t>
        <w:br/>
        <w:t>со..., волчоно..., галчоно..., тигрёно...,</w:t>
        <w:br/>
        <w:t>земля...,   котёно...,   червя...,   синя...,</w:t>
        <w:br/>
        <w:t>ельни...,   ледни...,    моря...,    дубня...,</w:t>
        <w:br/>
        <w:t>пустя...,  вестни...,  путни...,  спутни...,</w:t>
        <w:br/>
        <w:t>работни..., шутни...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-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я...ки,    заря...ка,    тетра...ка,    за-</w:t>
        <w:br/>
        <w:t>пла...ка,        незабу...ка,         ела...кий,</w:t>
        <w:br/>
        <w:t>гру...ка,   тру...,   го...,   бра...,   Давы...,</w:t>
        <w:br/>
        <w:t>ло...ка,   похо...,   пала...ка,   шерс.ка,</w:t>
        <w:br/>
        <w:t>верблю..., де...ки, лебе...ки, объе...ки,</w:t>
        <w:br/>
        <w:t>парохо...,    Ташкен...,    подъез...,    за-</w:t>
        <w:br/>
        <w:t>га...ка, старое...ь, похо...ка, изгоро...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 яго..., гла...кий, лоша...ка, го-</w:t>
        <w:br/>
        <w:t>ро...,     площа...ка,     де...ский     са...,</w:t>
        <w:br/>
        <w:t>гла...ь, ви..., ре...кий, дож...ь, кро...,</w:t>
        <w:br/>
        <w:t>оста...ки     сла...ки,     бро...,     запа...,</w:t>
        <w:br/>
        <w:t>ря...ком,    ла...ком,    Леони...,    Волго-</w:t>
        <w:br/>
        <w:t>гра..., све..., сала..., крова...ка, клёс...,</w:t>
        <w:br/>
        <w:t>дроз..., газе...чик, ле...чик, ко...  зам</w:t>
        <w:softHyphen/>
        <w:br/>
        <w:t>ка, пла...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о..., заво..., неф...ь, въез..., мое...,</w:t>
        <w:br/>
        <w:t>отря....,     наро...,     крова. ..ь,     у...ка,</w:t>
        <w:br/>
        <w:t>съез..., закла...ка, огоро..., портре..., в</w:t>
        <w:br/>
        <w:t>поря...ке, (чем?) ме...ком, ве...ка, не-</w:t>
        <w:br/>
        <w:t>во...,    Мара...,    Брес...,    Ленингра...,</w:t>
        <w:br/>
        <w:t>прово...ка, коро...кий, пря...ки, ша...-</w:t>
        <w:br/>
        <w:t>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...ь,    поча...ки,    блю...це,    по-</w:t>
        <w:br/>
        <w:t>са...ка, закла...ка, медве...ка, паке...,</w:t>
        <w:br/>
        <w:t>ни...ки, чу...кие, молс.ьба, пушистый</w:t>
        <w:br/>
        <w:t>ко..., фло..., хо...ьба, пулеме...чик, на-</w:t>
        <w:br/>
        <w:t>хо...ка,   чис.ка,   моне...ки,   ве...х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у...ка, яго...ки, жи...кий, боро...ка, горо...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-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...ки, ло...ки, ча...ка, кру...ки, ё...,</w:t>
        <w:br/>
        <w:t>доро...ка,    теле...ка,    кру...ки,    ро...ь,</w:t>
        <w:br/>
        <w:t>дру...ки,   плю...,  стра...,  пейза...,   по</w:t>
        <w:softHyphen/>
        <w:br/>
        <w:t>ду...ка, ка...ка, пиро...ки, хоро..., при-</w:t>
        <w:br/>
        <w:t>го..., сне..леи, глу...ь, 6ро...ка, дро...ь,</w:t>
        <w:br/>
        <w:t>су...ка, ладо...ка, коре...ки, бука...ки,</w:t>
        <w:br/>
        <w:t>много гру...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..., пры...ки, ме...ки, фла...ки, лан</w:t>
        <w:softHyphen/>
        <w:br/>
        <w:t>ды...,    серё...кн,    сырое... ки,    ми...ка,</w:t>
        <w:br/>
        <w:t>Яну..., черте..., мы...ка, варе...ка, под-</w:t>
        <w:br/>
        <w:t>ру...ка, репорта..., пичу...ка, клю...ка,</w:t>
        <w:br/>
        <w:t>окро...ка, мор..., сапо...ки, у пету...ка,</w:t>
        <w:br/>
        <w:t>оре...ки, пта...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и...ка, лягу...ка, сне...ки, луко...ки,</w:t>
        <w:br/>
        <w:t>чи...,    руба...ка,    экипа...,    кни...ка,</w:t>
        <w:br/>
        <w:t>ро...ки,    кор...,    кро...ки,    эта...,    са-</w:t>
        <w:br/>
        <w:t>по...ки,   Серё...ка,   пля...,   бага...,   ро</w:t>
        <w:softHyphen/>
        <w:br/>
        <w:t>ма...ка,   гармо...ка,   стру...ка,   у...ки,</w:t>
        <w:br/>
        <w:t>гребе...ком, Ко...кин, коври...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анда...,    тара...,    Ча...кина,    ёр..,</w:t>
        <w:br/>
        <w:t>Мы...кина, Сырое...кин, камы..., мо...-</w:t>
        <w:br/>
        <w:t>ка,    мане...,    ти...ь,    ду...,    хрю...ка,</w:t>
        <w:br/>
        <w:t>опу...ка,    пробе...ка,    карто...ка,    бу</w:t>
        <w:softHyphen/>
        <w:br/>
        <w:t>ма...ка, лава...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Игру...ки,     поваре...ки,     брати...ка,</w:t>
        <w:br/>
        <w:t>маку...ка,    избу...ка,    дети...ки,    з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игорьевич,   Савел...евич,   крыл...я,</w:t>
        <w:br/>
        <w:t>Анатол.. .евич,    Евгеньевич,    мел...ю,</w:t>
        <w:br/>
        <w:t>Терент...евич,    хлоп...я,    охотнич...ю,</w:t>
        <w:br/>
        <w:t>звен...я, раздол...е, лошад...ю, кол...я,</w:t>
        <w:br/>
        <w:t>мурав...и,   солов...и,  Ил...ич,   бар...ер,</w:t>
        <w:br/>
        <w:t>бад...я,   счаст...е,   кушан...е,   стул...я,</w:t>
        <w:br/>
        <w:t>шалун...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л...ё,     колос...я,     здоров...е,     ва</w:t>
        <w:softHyphen/>
        <w:br/>
        <w:t>рен...е, сиден...е, учен...е, умен...е, чи-</w:t>
        <w:br/>
        <w:t>рикан...е,    с   капел...ю,    с   метел...ю,</w:t>
        <w:br/>
        <w:t>ноч...ю, осен...ю, рыс.ю, пыл...ю, за-</w:t>
        <w:br/>
        <w:t>вист...ю,   суч...ев,   заш...ёт,   приб...ёт,</w:t>
        <w:br/>
        <w:t>вып...ет,    евин...я,    бел...ё,    певун...я,</w:t>
        <w:br/>
        <w:t>жадност...ю, хохотун...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</w:t>
        <w:tab/>
        <w:t>Бездел...е, грозд...я, бур...ян, коп...ё,</w:t>
        <w:br/>
        <w:t>обез...яна, оживлен...е, чут...ё, мыт...ё,</w:t>
        <w:br/>
        <w:t>брат...я,      жит...ё-быт...ё,      степ...ю,</w:t>
        <w:br/>
        <w:t>в...юн,    здоров...ем, вещ...ю, тиш...ю,</w:t>
        <w:br/>
        <w:t>радост...ю,     скатерт...ю,     смелост...ю,</w:t>
        <w:br/>
        <w:t>печен...е,     ател...е,     ненаст...е,     све</w:t>
        <w:softHyphen/>
        <w:br/>
        <w:t>жеет. ..ю, гряз...ю, зал...ёт.</w:t>
      </w:r>
    </w:p>
    <w:p>
      <w:pPr>
        <w:pStyle w:val="Normal"/>
        <w:rPr>
          <w:spacing w:val="-2"/>
          <w:sz w:val="32"/>
          <w:szCs w:val="32"/>
        </w:rPr>
      </w:pPr>
      <w:r>
        <w:br w:type="column"/>
      </w:r>
      <w:r>
        <w:rPr>
          <w:spacing w:val="-2"/>
          <w:sz w:val="32"/>
          <w:szCs w:val="32"/>
        </w:rPr>
      </w:r>
    </w:p>
    <w:sectPr>
      <w:type w:val="nextPage"/>
      <w:pgSz w:w="11906" w:h="16838"/>
      <w:pgMar w:left="540" w:right="566" w:gutter="0" w:header="0" w:top="539" w:footer="0" w:bottom="899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0:07:00Z</dcterms:created>
  <dc:creator>Пользователь</dc:creator>
  <dc:description/>
  <cp:keywords/>
  <dc:language>en-US</dc:language>
  <cp:lastModifiedBy>UserXP</cp:lastModifiedBy>
  <dcterms:modified xsi:type="dcterms:W3CDTF">2010-08-04T20:07:00Z</dcterms:modified>
  <cp:revision>2</cp:revision>
  <dc:subject/>
  <dc:title>1</dc:title>
</cp:coreProperties>
</file>