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лканова Л.К.</w:t>
      </w:r>
    </w:p>
    <w:p>
      <w:pPr>
        <w:pStyle w:val="Normal"/>
        <w:ind w:firstLine="10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/>
      </w:pPr>
      <w:r>
        <w:rPr>
          <w:b/>
          <w:sz w:val="28"/>
          <w:szCs w:val="28"/>
        </w:rPr>
        <w:t>НОД, образовательная область «Художественно-эстетическое развитие» (рисование)</w:t>
      </w:r>
    </w:p>
    <w:p>
      <w:pPr>
        <w:pStyle w:val="Normal"/>
        <w:ind w:firstLine="1080"/>
        <w:jc w:val="center"/>
        <w:rPr/>
      </w:pPr>
      <w:r>
        <w:rPr>
          <w:b/>
          <w:sz w:val="28"/>
          <w:szCs w:val="28"/>
        </w:rPr>
        <w:t>Тема: Путешествие в Сказочную страну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совершенствование коммуникативных навыков: умение наладить взаимоотношения с партнером по игре, договориться об условиях выполнения совместного задания</w:t>
      </w:r>
      <w:r>
        <w:rPr>
          <w:sz w:val="28"/>
          <w:szCs w:val="28"/>
        </w:rPr>
        <w:t>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продолжать формирование графо-моторных навыков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 знания о цветах и оттенках,  о цветах полученных способом смешения красок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формировать представления о жанрах живописи, в частности о составляющих частях пейзаж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ритме и симметрии орнамента, упражнять в умении составлять орнамент, закреплять умение пользоваться нетрадиционными техниками рисов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координацию движений и умение работать по инструкци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общения, коммуникативные способности, умение работать в парах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 Воспитывать доверительное отношение друг к другу, чувство ответственности за другого человека, чувство единства, сплоченности, принадлежности к группе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на стульчиках  полукругом. На полу по кругу цветные круги, в центре стопкой задания на кругах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Здравствуйте, я рада вас видеть!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Упражнение-приветствие «Глаза в глаза»</w:t>
      </w:r>
    </w:p>
    <w:p>
      <w:pPr>
        <w:pStyle w:val="Normal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гляд ведущего – в ответ кивок ребенка головой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 от волшебник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нашем волшебном дереве живописи появилось новое послание. Давайте посмотрим что там написано. Волшебник Дин-Дон приглашает нас в Сказочную страну. Нас ждут интересные игры и задания. Отправляемся, ребята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гра «Паровозик с именем»,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цель игры – настроить детей на работу в группе)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мы все сядем в паровозик и отправимся в Сказочную страну. Это не простой паровозик. Когда он едет, то не гудит, а хлопает в ладоши и повторяет свое имя. После того как наш паровозик проедет целый круг, он выберет одного из вас себе на замену, а сам станет вагончиком, и будет помогать новому паровозику повторять его имя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задание</w:t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Игра «Надувные мячики»,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цель - снятие мышеч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жимов, эмоционального напряжения) Стоят полукругом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Отлично! Наш поезд останавливается на станции. Это станция называется «надувные мячики». На этой станции все круглые, как мячи. Давайте и мы с вами станем такими же круглыми. Для этого нам нужен насос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сос» делает движения телом, как при накачи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грушки со звуком «т-ш-ш»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стоят наклонившись, руки расслаблено опущены вдоль тела, на звук «насоса» дети постепенно  поднимаются, напрягают живот и руки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мячиков вытаскивают пробку и со звуком «с-с-с» мячики сдуваются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задание</w:t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Слепой паровозик»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Цель – развитие чувства доверия друг к другу, ответственности за товарищей, преодоление чувства страха и неуверенности в себе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ы отправляемся дальше, на нашем паровозик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Ребята, на нашем пути препятствие – узкая горная тропинка, чтобы ее пройти нужно крепко держаться друг за друга. Кроме того, не все видят тропинку, так как идет снег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 каждого второго «вагончика» завязываются глаза. Все держатся за плечи друг друга и идут по комнате, обходя препятстви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Наш поезд останавливается на станции «Юные художники»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задание</w:t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Дотронься до…»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Цель – создание эмоционально-положительной атмосферы в группе, развитие быстроты реакции, закрепление знаний основных цветов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ят в кругу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ущий говорит «Дотронься до синего!». Все должны быстро сориентироваться, обнаружить у участников в одежде что-то синее</w:t>
      </w:r>
      <w:r>
        <w:rPr>
          <w:i/>
          <w:sz w:val="28"/>
          <w:szCs w:val="28"/>
        </w:rPr>
        <w:t xml:space="preserve"> и </w:t>
      </w:r>
      <w:r>
        <w:rPr>
          <w:sz w:val="28"/>
          <w:szCs w:val="28"/>
        </w:rPr>
        <w:t>дотронуться до этого цвета</w:t>
      </w:r>
      <w:r>
        <w:rPr>
          <w:i/>
          <w:sz w:val="28"/>
          <w:szCs w:val="28"/>
        </w:rPr>
        <w:t>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 следит, чтобы дотрагивались до всех детей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задание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ша следующая </w:t>
      </w:r>
      <w:r>
        <w:rPr>
          <w:i/>
          <w:sz w:val="28"/>
          <w:szCs w:val="28"/>
          <w:u w:val="single"/>
        </w:rPr>
        <w:t>игра – «Картинк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дят на стульчиках</w:t>
      </w:r>
    </w:p>
    <w:p>
      <w:pPr>
        <w:pStyle w:val="Normal"/>
        <w:ind w:firstLine="10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Цель: Развивать чувство единства, сплоченности, принадлежности к группе;  Закреплять  знания  о жанрах живописи</w:t>
      </w:r>
      <w:r>
        <w:rPr>
          <w:sz w:val="28"/>
          <w:szCs w:val="28"/>
        </w:rPr>
        <w:t>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_Ребята, ведь мы попали на станцию художников, а что делает художник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А какие жанры живописи вы знаете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Я сейчас задам вам загадку, а вы скажете о каком жанре идет речь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Если видишь на картине нарисована рек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ли ель и белый иней, или сад и облак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ли снежная равнина, или поле и шалаш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бязательно картина называется….  (пейзаж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- Правильно, пейзаж. А что мы художник изображает, когда рисует  пейзаж?..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 тоже нарисуем сейчас пейзаж, но необычным способом. Каждый из нас сейчас превратиться в часть пейзажа. И мы все станем одной большой картиной. Например, я солнышко и беру в картинку тебя. Кто ты?... Посмотрите под стульчики, там вы найдете картинки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Слепой паровозик»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Цель – развитие чувства доверия друг к другу, ответственности за товарищей, преодоление чувства страха и неуверенности в себе)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язки одевают те дети, глаза которых были открыты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мы и оказались в Сказочной стране, а в сказочной стране наступила зима,  у ее жителей нет рукавичек. Холодно Зайке, Белке и Лисичке. Им надо обязательно помочь и найти рукавички. Волшебник Дин-Дон дает нам подсказку, где их искать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исте бумаги нарисованы синий+ желтый =?</w:t>
      </w:r>
      <w:r>
        <w:rPr>
          <w:sz w:val="28"/>
          <w:szCs w:val="28"/>
        </w:rPr>
        <w:t xml:space="preserve"> Какой цвет получиться если смешать эти цвета? Рукавички спрятаны под зеленым кубиком </w:t>
      </w:r>
      <w:r>
        <w:rPr>
          <w:i/>
          <w:sz w:val="28"/>
          <w:szCs w:val="28"/>
        </w:rPr>
        <w:t>(Ищут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ребята, эти рукавички какие-то странные. Правильно они на одну руку, и на них разные узоры. Чего-то здесь не хватает. Правильно ведь здесь не все рукавички, надо найти остальные. А вот и подсказка где их искать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листе бумаги нарисованы красный+ белый =?</w:t>
      </w:r>
      <w:r>
        <w:rPr>
          <w:sz w:val="28"/>
          <w:szCs w:val="28"/>
        </w:rPr>
        <w:t xml:space="preserve"> Какой цвет получиться, если смешать эти цвета. Оранжевый. Наверное, рукавички под кубиком такого цвета. Давайте посмотрим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А вот и рукавички. Возьмите по одной и найдите пару. Посмотрите, они так долго лежали в снегу, что потеряли свой цвет, как вы думаете, что надо сделать?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давайте сделаем подарок для жителей Сказочной страны и раскрасим их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 как их надо раскрасить, чтобы пары не перепутались?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внимательны, раскрасить надо так, чтобы пары рукавичек получились совершенно одинаковыми.</w:t>
      </w:r>
      <w:r>
        <w:rPr>
          <w:i/>
          <w:sz w:val="28"/>
          <w:szCs w:val="28"/>
        </w:rPr>
        <w:t xml:space="preserve">  Садятся за столы парами и рисуют узоры на рукавичках)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нятие-игра «Рукавички»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Цель: развивать совместную игровую деятельность; коммуникативную функцию речи: умение наладить взаимоотношения с партнером по игре; развивать графо-моторные навыки)</w:t>
      </w:r>
    </w:p>
    <w:p>
      <w:pPr>
        <w:pStyle w:val="Normal"/>
        <w:ind w:firstLine="108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игры нужны вырезанные из бумаги рукавички разной формы (парные одинаковые). Количество пар равно количеству пар участников игры. На парных  рукавичках должны быть одинаковые орнаменты, нарисованные, но не раскрашенные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берут рукавичку, отыскивают свою пару,   с помощью цветных карандашей, фломастеров или мелков раскрашивают рукавички, помня о том, что пара рукавичек должна быть одинаковой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выполнения задания каждая пара показывает свои рукавички, придумывает для какого сказочного героя эти рукавички и как его зовут.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ы все прекрасно справились со всеми заданиями, и помогли жителям сказочной страны, давайте повесим рукавички на наше волшебное дерево живописи, и волшебник Дин-Дон передаст их жителям Сказочной страны. А  Волшебник Дин-Дон дарит вам в подарок золотые звезд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ята, вам понравилось наше путешествие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что вам понравилось больше всего?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-прощание «До встречи»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Мне тоже очень понравилось играть с вами, и я хочу поделиться своей радостью. Тот, кто встретиться со мной глазами, должен мне кивнуть и поймать мой хлопок. Хлопок – это кусочек моей радости, подарок, который я вам дарю до нашей следующей встреч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а встреча завершается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0:26:00Z</dcterms:created>
  <dc:creator>qqq</dc:creator>
  <dc:description/>
  <cp:keywords/>
  <dc:language>en-US</dc:language>
  <cp:lastModifiedBy>Золотой ключик</cp:lastModifiedBy>
  <cp:lastPrinted>2008-05-08T19:48:00Z</cp:lastPrinted>
  <dcterms:modified xsi:type="dcterms:W3CDTF">2019-04-15T10:24:00Z</dcterms:modified>
  <cp:revision>25</cp:revision>
  <dc:subject/>
  <dc:title/>
</cp:coreProperties>
</file>