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непосредственно образовательной  деятельности по образовательной области «Художественно-эстетическое развитие»  «Я – король, я – принцесс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готовительная к школе групп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Щелканова Л.К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шая квалификационная категор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здание условий для повышения уровня самооценки:  преодоление застенчивости, нерешительности, замкнутости, снижение уровня тревожность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реализации данной цели были поставлены следующие </w:t>
      </w: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Обучающая:</w:t>
      </w:r>
      <w:r>
        <w:rPr>
          <w:sz w:val="28"/>
          <w:szCs w:val="28"/>
        </w:rPr>
        <w:t xml:space="preserve"> продолжать формирование графо-моторных навыков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должать формировать представления о жанрах живописи - портрет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фантазию, воображение, создать условия для эмоционального и творческого самовыражен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Развивающая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развивать координацию движений и умение работать по инструк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навыки общения, коммуникативные способности, творческое вообра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снимать  психоэмоциональное и мышечное напряжение, скованность, нерешительность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Воспитательная:</w:t>
      </w:r>
      <w:r>
        <w:rPr>
          <w:sz w:val="28"/>
          <w:szCs w:val="28"/>
        </w:rPr>
        <w:t xml:space="preserve">  Воспитывать доверительное отношение друг к другу, чувство единства, сплоченности, принадлежности к группе;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</w:rPr>
      </w:pPr>
      <w:r>
        <w:rPr>
          <w:b/>
          <w:sz w:val="28"/>
        </w:rPr>
        <w:t>Материал к занятию</w:t>
      </w:r>
      <w:r>
        <w:rPr>
          <w:sz w:val="28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</w:rPr>
        <w:t>восковые карандаши, бумага для рисования формата А4, клей, вырезки из журналов с изображением украшений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Оборудование для занятия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Экран, проектор, ноутбук, магнитофон, пустая рама для картин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6988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рганизация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одержание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>Организационный, мотивационный  (5 мин.)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sz w:val="28"/>
              </w:rPr>
              <w:t>Дети заходят в группу, встают в круг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drawing>
                <wp:inline distT="0" distB="0" distL="0" distR="0">
                  <wp:extent cx="1259840" cy="942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экране появляется изображение «маленьких человечков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145540" cy="860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5540" cy="86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экране появляется изображение разноцветных звез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145540" cy="860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5540" cy="86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 xml:space="preserve">Приветствие 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Воспитатель обращается к детям: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-Доброе утро, я рада вас видеть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Упражнение «Разные, но похожие»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Воспитатель: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-Сейчас поднимут руки только девочки…А теперь поднимут руки мальчики… Попрыгают те кто умеет играть с мячом… Те кто умеют быстро бегать, потопают ногами…Похлопают в ладоши те, кто умеют рисовать</w:t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Вот, видите все люди разные, но в чем-то они все-таки похожи, может быть, вы догадались в чем?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Действительно, все мы очень умелые, у нас много талантов и способностей. Но что бы заниматься всеми этими делами, нам нужны различные предметы помощники. Я хочу открыть вам секрет – все предметы состоят из маленьких частичек – маленьких человечков. Они любят путешествовать и дружить, представим себе, что все мы такие маленькие человечки.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Упражнение «Атомы»</w:t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-Маленькие человечки медленно двигаются и время от времени объединяются в команды. Число команды зависит от того, какую цифру я назову. Соединяться можно разными частями тела: за руки, под руки, ладонями, спинами.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-Замрите – звездный дождь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Упражнение «Я подарю тебе звезду»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Воспитатель раздает детям золотые звезды и просит подарить своему напарнику со словами: «Я дарю тебе эту звезду, потому что ты …» (выражение положительного настроя)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 Основная часть  (22 мин.)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sz w:val="28"/>
              </w:rPr>
              <w:t>Дети встают в круг</w:t>
            </w:r>
          </w:p>
          <w:p>
            <w:pPr>
              <w:pStyle w:val="Normal"/>
              <w:ind w:left="36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экране появляется изображение разных королей и принцесс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374775" cy="10217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775" cy="1021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ти «примеряют» раму и передают её по кругу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ти рассматривают лица через сложенные трубочкой ладони и выделяют части лица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ти садятся за круглый стол, рисуют автопортреты и украшают королевскими регалиями  и украшениями, используя нетрадиционные техники рисования и элементы аппликации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-А можно ли человека назвать звездой? Звезда – это человек, который всем известен, и который не боится своей известности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Давным-давно, когда не было певцов и артистов звездой можно было назвать короля. А как выглядел и вел себя король? Голова гордо поднята, спина прямая, ничего не боится, говорит четко и громко. Давайте попробуем пройти, как король.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Вы все оказались такими настоящими королями и принцессами, что посмотреть на вас пришли сказочные короли и принцессы. 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-А теперь я хочу сделать вашу фотографию. Держите раму для фотографии и передавайте её по кругу, выясним, какую же фотографию нам надо сделать – во весь рост или до пояса.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Давайте возьмем «подзорные трубы» и рассмотрим  какие же части есть у нашего портрета. (Подробный анализ рисования портрета, обсуждение использования различных художественных материалов)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Для того, что бы  напечатать фотографии мне понадобится ваша помощь.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Нарисуйте себя как короля или принцессу, используя предложенные материалы. 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Когда вам не хватает решимости для важного поступка, представьте, что у вас на голове королевская корона, скажите себе «Я – король или я – принцесса» и смело шагайте вперед». И я дарю вам золотые короны. (Дети приклеивают короны на портрет)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8"/>
              </w:rPr>
              <w:t>Рефлексия 3 мин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object w:dxaOrig="14400" w:dyaOrig="108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5.35pt;height:86.35pt" filled="f" o:ole="">
                  <v:imagedata r:id="rId7" o:title=""/>
                </v:shape>
                <o:OLEObject Type="Embed" ProgID="PowerPoint.Show.12" ShapeID="ole_rId6" DrawAspect="Content" ObjectID="_2053913559" r:id="rId6"/>
              </w:objec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ончив работу каждый ребенок встает и гордо громко говорит «Я – король …», «Я – принцесса …» и т.д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ти аплодируют каждому «королю» и «принцессе»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А теперь давайте покажем рисунки  нашим гостям, и покажем и расскажем как мы превратились в короля и принцессу.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Самоанализ занятия «Я – король, я – принцесса»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Цель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уровня самооценки:  преодоление застенчивости, нерешительности, замкнутости, снижение уровня тревожно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ип занятия </w:t>
      </w:r>
      <w:r>
        <w:rPr>
          <w:sz w:val="28"/>
          <w:szCs w:val="28"/>
        </w:rPr>
        <w:t>– комплексное: усвоение новых представлений и их закрепление и применение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реализации  цели были поставлены следующие </w:t>
      </w:r>
      <w:r>
        <w:rPr>
          <w:b/>
          <w:sz w:val="28"/>
          <w:szCs w:val="28"/>
        </w:rPr>
        <w:t>задачи: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бучающая:</w:t>
      </w:r>
      <w:r>
        <w:rPr>
          <w:sz w:val="28"/>
          <w:szCs w:val="28"/>
        </w:rPr>
        <w:t xml:space="preserve"> продолжать формирование графо-моторных навыков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должать формировать представления о жанрах живописи - портрет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умение пользоваться нетрадиционными техниками рисова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фантазию, воображение, создать условия для эмоционального и творческого самовыражен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Развивающая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развивать координацию движений и умение работать по инструк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навыки общения, коммуникативные способности, творческое вообра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снимать  психоэмоциональное и мышечное напряжение, скованность, нерешительность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Воспитательная:</w:t>
      </w:r>
      <w:r>
        <w:rPr>
          <w:sz w:val="28"/>
          <w:szCs w:val="28"/>
        </w:rPr>
        <w:t xml:space="preserve">  Воспитывать доверительное отношение друг к другу, чувство единства, сплоченности, принадлежности к группе; </w:t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>Триединство</w:t>
      </w:r>
      <w:r>
        <w:rPr>
          <w:sz w:val="28"/>
        </w:rPr>
        <w:t xml:space="preserve"> цели прослеживается через общий сюжет занятия и содержание материала.</w:t>
      </w:r>
    </w:p>
    <w:p>
      <w:pPr>
        <w:pStyle w:val="TextBody"/>
        <w:ind w:firstLine="540"/>
        <w:rPr/>
      </w:pPr>
      <w:r>
        <w:rPr/>
        <w:t xml:space="preserve">Для достижения  поставленных задач использовались следующие </w:t>
      </w:r>
      <w:r>
        <w:rPr>
          <w:b/>
        </w:rPr>
        <w:t>методы</w:t>
      </w:r>
      <w:r>
        <w:rPr/>
        <w:t>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На </w:t>
      </w:r>
      <w:r>
        <w:rPr>
          <w:b/>
          <w:sz w:val="28"/>
        </w:rPr>
        <w:t>организационном</w:t>
      </w:r>
      <w:r>
        <w:rPr>
          <w:sz w:val="28"/>
        </w:rPr>
        <w:t xml:space="preserve"> этапе – была использована игра «Разные, но похожие», которая настраивает детей на совместную деятельность, а также способствует развитию понимания того, что все люди разные, но чем то похожи, что способствует чувству объединения группы, кроме того, способствует повышению самооценк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кже на данном этапе использовалась игра «Атомы»,  способствует развитию коммуникативных навыков, закрепляет чувство единства и принадлежности к группе, а также умения свободно двигаться, проявлять творческую фантазию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Упражнения «Я подарю тебе звезду» направлено на повышение самооценки и основано на похвале и добрых словах друга, кроме того, данное упражнение способствует развитию связной речи, умению четко выражать свои мысли. Также данное упражнение напоминает детям о теме проекта «Каждый человек – звезда»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 </w:t>
      </w:r>
      <w:r>
        <w:rPr>
          <w:b/>
          <w:sz w:val="28"/>
        </w:rPr>
        <w:t>основной части</w:t>
      </w:r>
      <w:r>
        <w:rPr>
          <w:sz w:val="28"/>
        </w:rPr>
        <w:t xml:space="preserve"> занятия были использованы различные методы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спользование элементов мимического и пантомимического этюда «Король» позволяет детям вжиться в роль, почувствовать себя настоящим королем, что способствует снижению уровня тревожности и застенчивост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явление наглядного образа короля на экране способствует зрительному  закреплению образа корол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Упражнение «Фоторамка» помогает детям вспомнить о составляющих частях портрета, о том какие бывают портреты и как лучше размещать изображение на лист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сле выполнения автопортрета дети гордо и громко произносят «Я – король» и получают аплодисменты остальных детей, данное упражнение способствует снижению застенчивости и повышению самооценки, кроме того, повышает чувство принадлежности к групп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 этапе рефлексии дети нарисовали последний значок на «Звезде уверенности» и вспомнили все шаги повышения уверенности и снижения застенчивости, которые они уже знают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>Учитывая особенности мышления детей дошкольного возраста, а именно его  наглядно – образный характер</w:t>
      </w:r>
      <w:r>
        <w:rPr/>
        <w:t xml:space="preserve"> </w:t>
      </w:r>
      <w:r>
        <w:rPr>
          <w:sz w:val="28"/>
          <w:szCs w:val="28"/>
        </w:rPr>
        <w:t xml:space="preserve">на протяжении всего занятия использовалась </w:t>
      </w:r>
      <w:r>
        <w:rPr>
          <w:b/>
          <w:sz w:val="28"/>
          <w:szCs w:val="28"/>
        </w:rPr>
        <w:t>мультимедийное оборудование</w:t>
      </w:r>
      <w:r>
        <w:rPr>
          <w:sz w:val="28"/>
          <w:szCs w:val="28"/>
        </w:rPr>
        <w:t xml:space="preserve"> для показа  слайдов, что также повысило интерес детей и стимулировало познавательную активность.</w:t>
      </w:r>
    </w:p>
    <w:p>
      <w:pPr>
        <w:pStyle w:val="2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ьзуемые методы позволили добиться результата, мне удалось  заинтересовать детей темой, и  поддерживать интерес</w:t>
      </w:r>
    </w:p>
    <w:p>
      <w:pPr>
        <w:pStyle w:val="2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сихофизические особенности развития детей, а также абстрактность понятия самооценка активность детей была достаточно высокой и позволила добиться поставленной цели.</w:t>
      </w:r>
    </w:p>
    <w:p>
      <w:pPr>
        <w:pStyle w:val="2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package" Target="embeddings/oleObject1.pptx"/><Relationship Id="rId7" Type="http://schemas.openxmlformats.org/officeDocument/2006/relationships/image" Target="media/image5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4:15:00Z</dcterms:created>
  <dc:creator>qqq</dc:creator>
  <dc:description/>
  <cp:keywords/>
  <dc:language>en-US</dc:language>
  <cp:lastModifiedBy>Золотой ключик</cp:lastModifiedBy>
  <cp:lastPrinted>2010-10-19T14:50:00Z</cp:lastPrinted>
  <dcterms:modified xsi:type="dcterms:W3CDTF">2019-04-15T10:20:00Z</dcterms:modified>
  <cp:revision>27</cp:revision>
  <dc:subject/>
  <dc:title>Конспект занятия</dc:title>
</cp:coreProperties>
</file>