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940"/>
        <w:gridCol w:w="4140"/>
        <w:gridCol w:w="2340"/>
      </w:tblGrid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Календарно-тематическое планирование по изобразительной деятельности для кружка «цветные ладош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детей подготовительной группы, возраст 6-7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вид зан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-ра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с элементами конструирования</w:t>
            </w:r>
          </w:p>
          <w:p>
            <w:pPr>
              <w:pStyle w:val="Normal"/>
              <w:rPr/>
            </w:pPr>
            <w:r>
              <w:rPr/>
              <w:t>«Такие разные час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Пластилин, картонные коробки для лепки на форме, пуговицы или бусины, набор цифр для уточнения начертания циф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стеки, клеенк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Знойный лес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изобразительных возможностей волнистой линии, теплых цветов, ритма подобных элементов.</w:t>
            </w:r>
          </w:p>
          <w:p>
            <w:pPr>
              <w:pStyle w:val="Normal"/>
              <w:rPr/>
            </w:pPr>
            <w:r>
              <w:rPr/>
              <w:t>Освоение приема тональной растяжки</w:t>
            </w:r>
          </w:p>
          <w:p>
            <w:pPr>
              <w:pStyle w:val="Normal"/>
              <w:rPr/>
            </w:pPr>
            <w:r>
              <w:rPr/>
              <w:t>Создание образа знойного, напоенного теплом и светом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Большой лес с.14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Осенние цвет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тушью и акварелью</w:t>
            </w:r>
          </w:p>
          <w:p>
            <w:pPr>
              <w:pStyle w:val="Normal"/>
              <w:rPr/>
            </w:pPr>
            <w:r>
              <w:rPr/>
              <w:t>Открытие изобразительных и выразительных возможностей пятен и линий. Знакомство с приемом рисования - кляксограф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тушь, аква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 трубочки для коктей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Цветы и травы с.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опил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творческие проявления детей при создании поделок на основе готовых форм. Вызвать интерес к экспериментированию с формой. Показать возможность создания копилки путем дополнения готовой формы выразительными лепными деталя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Пластилин, картонные коробки, пластиковые бутылки для лепки на форме, пуговицы или бусины, фольг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стеки, клеенки, ножницы.</w:t>
            </w:r>
          </w:p>
          <w:p>
            <w:pPr>
              <w:pStyle w:val="Normal"/>
              <w:rPr/>
            </w:pPr>
            <w:r>
              <w:rPr/>
              <w:t>Копилки разной ф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Бабушкин са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тушью и акварелью, цветными карандашами.</w:t>
            </w:r>
          </w:p>
          <w:p>
            <w:pPr>
              <w:pStyle w:val="Normal"/>
              <w:rPr/>
            </w:pPr>
            <w:r>
              <w:rPr/>
              <w:t>Открытие изобразительных и выразительных возможностей пятен и линий, различной по тону штриховки, контраста дополнительных цв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тушь, акварель, цветные каранда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, трубочки для коктей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Большой лес с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амин с огоньк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 Познакомить с новым способом лепки – из пласт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Пластилин, картонные коробки для лепки на форме стеки, пуговицы, бус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калки, шаблоны, клеенк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56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Светлый за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изобразительных возможностей волнистой линии, теплых цветов, ритма подобных элементов.</w:t>
            </w:r>
          </w:p>
          <w:p>
            <w:pPr>
              <w:pStyle w:val="Normal"/>
              <w:rPr/>
            </w:pPr>
            <w:r>
              <w:rPr/>
              <w:t>Создание образа знойного, напоенного теплом и светом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Башня, растущая в небо» с.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Пылесос на генеральной уборке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созданию разных бытовых предметов и вещей для наполнения «пылесоса». Формировать навыки сотрудничества в коллективной деятельности. Развивать воображение, актив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Пластилин, большая пластиковая бутылка, мелкие сломанные игрушки или детали от крупных </w:t>
            </w: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стеки, клеенки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Замок злого волшебни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изобразительных возможностей ломаных линий, темной гаммы цветов</w:t>
            </w:r>
          </w:p>
          <w:p>
            <w:pPr>
              <w:pStyle w:val="Normal"/>
              <w:rPr/>
            </w:pPr>
            <w:r>
              <w:rPr/>
              <w:t>Создание образа грозного и тревожного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Башня, растущая в небо» с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Холодильник для игруше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созданию коллективной композиции. Показать зависимость способа лепки от формы предмета. Разнообразить технику лепки. Развивать чувство формы, мелкую моторик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  <w:p>
            <w:pPr>
              <w:pStyle w:val="Normal"/>
              <w:rPr/>
            </w:pPr>
            <w:r>
              <w:rPr/>
              <w:t xml:space="preserve">Соленое тесто, маленькие бутылочки от лекарств, крышки от бутыл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стеки, клеенки,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35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Ёлкины игрушк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создавать образы животных, игрушек, бытовых предметов: лепить из соленого теста скульптурным способом или вырезывать формочками; показать новый способ оформления лепных фигурок – оборачивание фольгой. Развивать чувство формы, пропорций, глазомер, согласованность в работе обеих рук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 по 10-15 см., коробочки от киндер-сюрпризов, бусины, пугов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Формочки для выпечки, ножницы, скалки, стеки, кле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(1)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Снежная зим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фломастерами Открытие изобразительных возможностей пятна и штриховки, контраста теплых и холодных цветов</w:t>
            </w:r>
          </w:p>
          <w:p>
            <w:pPr>
              <w:pStyle w:val="Normal"/>
              <w:rPr/>
            </w:pPr>
            <w:r>
              <w:rPr/>
              <w:t>Создание образа искрящегося холодным блеском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фломаст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Большой лес с.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Чудесные колокольчик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образы бытовых предметов: лепить из соленого теста скульптурным способом, оформлять  лепные фигурки различными способами:   оборачивание фольгой, выдавливание и налепы. Развивать чувство формы, пропорций, глазомер, согласованность в работе обеих ру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 по 10-15 см., коробочки от киндер-сюрпризов, бусины, пугов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, скалки, стеки, кле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Букет для Снежной королев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изобразительных возможностей прямой и ломаной линии, холодной гаммы цветов. Освоение приема тональной растяжки</w:t>
            </w:r>
          </w:p>
          <w:p>
            <w:pPr>
              <w:pStyle w:val="Normal"/>
              <w:rPr/>
            </w:pPr>
            <w:r>
              <w:rPr/>
              <w:t>Создание образа ледяного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2,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Цветы и травы с.26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ни</w:t>
            </w:r>
            <w:r>
              <w:rPr/>
              <w:t>е из фольги</w:t>
            </w:r>
          </w:p>
          <w:p>
            <w:pPr>
              <w:pStyle w:val="Normal"/>
              <w:rPr/>
            </w:pPr>
            <w:r>
              <w:rPr/>
              <w:t>«Замок Снежной королев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возможность моделирования объемных и рельефных образов их фольги и фактурной бумаги. Расширить спектр приёмов и элементов бумажного декора. Формировать умение планировать индивидуальную и коллективную работу, коммуникативные навыки сотрудни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Основа для коллективной композиции – лист бумаги светло-голубого цвета, фольга, бумага белая и цветная </w:t>
            </w:r>
          </w:p>
          <w:p>
            <w:pPr>
              <w:pStyle w:val="Normal"/>
              <w:rPr/>
            </w:pPr>
            <w:r>
              <w:rPr/>
              <w:t>мишура, дождик, клей, пластиковые бутылочки и картонные коробочки небольшого разм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Ножницы, простые карандаш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Лес ледяного королевств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изобразительных возможностей прямой и ломаной линии, холодной гаммы цветов. Освоение приема светлотной растяжки</w:t>
            </w:r>
          </w:p>
          <w:p>
            <w:pPr>
              <w:pStyle w:val="Normal"/>
              <w:rPr/>
            </w:pPr>
            <w:r>
              <w:rPr/>
              <w:t>Создание образа ледяного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2,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Большой лес с.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расивые подсвечник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лепить красивые предметы в соответствии с их функциональным назначением по мотивам ДПИ. Подвести к пониманию взаимосвязи между формой изделия и декор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, шнуры по 10-15 см., коробочки от киндер-сюрпризов, бусины, пугов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, скалки, стеки, кле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Замерзшие фрукт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изобразительных возможностей прямой и ломаной линии, холодной гаммы цветов. Освоение приема тональной растяжки</w:t>
            </w:r>
          </w:p>
          <w:p>
            <w:pPr>
              <w:pStyle w:val="Normal"/>
              <w:rPr/>
            </w:pPr>
            <w:r>
              <w:rPr/>
              <w:t>Создание образа ледяного мир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2,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Желтый, синий, красный с.56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Городской парк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рафическими материалами</w:t>
            </w:r>
          </w:p>
          <w:p>
            <w:pPr>
              <w:pStyle w:val="Normal"/>
              <w:rPr/>
            </w:pPr>
            <w:r>
              <w:rPr/>
              <w:t>Открытие выразительных возможностей глухих и звонких цветов, освоение приема штриховки</w:t>
            </w:r>
          </w:p>
          <w:p>
            <w:pPr>
              <w:pStyle w:val="Normal"/>
              <w:rPr/>
            </w:pPr>
            <w:r>
              <w:rPr/>
              <w:t>Создание образа вечернего, изменяющегося, «миражного» ми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карандаши простые, цветные, пас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Башня, растущая в небо» с.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Фоторам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, шнуры по 10-15 см.,  бусины, пуговицы, камушки, раку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, скалки, стеки, клее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</w:p>
          <w:p>
            <w:pPr>
              <w:pStyle w:val="Normal"/>
              <w:rPr/>
            </w:pPr>
            <w:r>
              <w:rPr/>
              <w:t>«Вечерний горо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рафическими материалами</w:t>
            </w:r>
          </w:p>
          <w:p>
            <w:pPr>
              <w:pStyle w:val="Normal"/>
              <w:rPr/>
            </w:pPr>
            <w:r>
              <w:rPr/>
              <w:t>Открытие выразительных возможностей глухих и звонких цветов, освоение приема штриховки</w:t>
            </w:r>
          </w:p>
          <w:p>
            <w:pPr>
              <w:pStyle w:val="Normal"/>
              <w:rPr/>
            </w:pPr>
            <w:r>
              <w:rPr/>
              <w:t>Создание образа вечернего, изменяющегося, «миражного» ми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карандаши простые, цветные, пас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Башня, растущая в небо» с.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арандашниц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творческие проявления детей при создании поделок на основе готовых форм. Вызвать интерес к экспериментированию с формой. Показать возможность создания карандашницы путем дополнения готовой формы выразительными лепными деталя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Пластилин, картонные коробки, пластиковые бутылки, металлические баночки для лепки на форме, пуговицы или бусины, фольга, ракушки, семе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стеки, клеенки, ножниц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(1)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42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  <w:p>
            <w:pPr>
              <w:pStyle w:val="Normal"/>
              <w:rPr/>
            </w:pPr>
            <w:r>
              <w:rPr/>
              <w:t>«Волшебный сунду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тесьма, шнуры по 10-15 см.,  бусины, пуговицы, клей, картонные коробочки квадратной и круглой 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Ножницы, кле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Город-до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гуашью</w:t>
            </w:r>
          </w:p>
          <w:p>
            <w:pPr>
              <w:pStyle w:val="Normal"/>
              <w:rPr/>
            </w:pPr>
            <w:r>
              <w:rPr/>
              <w:t>Открытие выразительных возможностей глухих и звонких цветов, освоение приема штриховки</w:t>
            </w:r>
          </w:p>
          <w:p>
            <w:pPr>
              <w:pStyle w:val="Normal"/>
              <w:rPr/>
            </w:pPr>
            <w:r>
              <w:rPr/>
              <w:t>Создание образа вечернего, изменяющегося, «миражного» ми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2,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Башня, растущая в небо» с.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из подручны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Брел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тесьма, шнуры по 10-15 см., коробочки от киндер-сюрпризов или пробки от бутылок, бусины, пуговицы, к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Ножницы, кле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Дракон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ёмов работы в смешанной технике, выразительных возможностей фактуры. Создание образа древнего мифического с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Картон А3, клей ПВА, гуашь, акр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Кисти №2,3,5, палитры, салфе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Птицы, звери, комары и мухи с.53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Солнце и вете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фломастерами</w:t>
            </w:r>
          </w:p>
          <w:p>
            <w:pPr>
              <w:pStyle w:val="Normal"/>
              <w:rPr/>
            </w:pPr>
            <w:r>
              <w:rPr/>
              <w:t>Открытие выразительных возможностей художественных средств графики пятна и штриховки</w:t>
            </w:r>
          </w:p>
          <w:p>
            <w:pPr>
              <w:pStyle w:val="Normal"/>
              <w:rPr/>
            </w:pPr>
            <w:r>
              <w:rPr/>
              <w:t>Создание образа мира, находящегося в непрерывном движен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4, фломаст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Цветы и травы с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Чудо-дерев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созданию коллективной композиции. Продолжать освоение пластических материалов лепки – раскатывать пласт соленого теста и вырезать фигурки. Формировать навыки сотрудни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, шнуры по 10-15 см.,  бусины, пуговицы, горох, семечки, трубочки для коктей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очки, ножницы, скалки, стеки, клее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Муха-цокотух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в смешанной технике: гуашью и фломастерами. Освоение выразительных возможностей контраста дополнительных цветов</w:t>
            </w:r>
          </w:p>
          <w:p>
            <w:pPr>
              <w:pStyle w:val="Normal"/>
              <w:rPr/>
            </w:pPr>
            <w:r>
              <w:rPr/>
              <w:t>Создание образа нарядного, но опасного ми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4, фломаст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Птицы, звери, комары и мухи с.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из бумаги</w:t>
            </w:r>
          </w:p>
          <w:p>
            <w:pPr>
              <w:pStyle w:val="Normal"/>
              <w:rPr/>
            </w:pPr>
            <w:r>
              <w:rPr/>
              <w:t>«Разноцветные крыль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в аппликации. Освоение выразительных возможностей ритма подобных элементов. Создание образа яркого солнечного ми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Цветная бумага А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Ножницы, клей, салф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Птицы, звери, комары и мухи с.49</w:t>
            </w:r>
          </w:p>
        </w:tc>
      </w:tr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Большая прогулк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фломастерами</w:t>
            </w:r>
          </w:p>
          <w:p>
            <w:pPr>
              <w:pStyle w:val="Normal"/>
              <w:rPr/>
            </w:pPr>
            <w:r>
              <w:rPr/>
              <w:t>Открытие выразительных возможностей художественных средств графики пятна и штриховки</w:t>
            </w:r>
          </w:p>
          <w:p>
            <w:pPr>
              <w:pStyle w:val="Normal"/>
              <w:rPr/>
            </w:pPr>
            <w:r>
              <w:rPr/>
              <w:t>Создание образа солнечного летнего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фломаст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Цветы и травы с.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  <w:p>
            <w:pPr>
              <w:pStyle w:val="Normal"/>
              <w:rPr/>
            </w:pPr>
            <w:r>
              <w:rPr/>
              <w:t>«Цветочные вазы и корзины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тесьма, шнуры по 10-15 см.,  бусины (крупные и мелкие), пуговицы, клей, Пластиковые бутылки, стеклянные банки красивой формы, проволока, крышки от буты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Ножницы, кле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(1)</w:t>
            </w:r>
          </w:p>
          <w:p>
            <w:pPr>
              <w:pStyle w:val="Normal"/>
              <w:rPr/>
            </w:pPr>
            <w:r>
              <w:rPr/>
              <w:t>Изобразительное творчество с.2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ыкова И.А. Изобразительное творчество в детском саду. Занятия в ИЗОстудии.-М.: Издательский дом «КАРАПУЗ», 2008. – 192 с.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инина Т.В. . Первые успехи в рисовании. Цветы и травы– СПб., 2007. – 65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инина Т.В. Первые успехи в рисовании. Птицы, звери, комары и мухи – СПб., 2007. – 72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инина Т.В. Первые успехи в рисовании. Башня, растущая в небо– СПб., 2006. – 64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линина Т.В. Первые успехи в рисовании. Большой лес – СПб., 2005. – 57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ор дополнительных материалов для занятий в круж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ноцветные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ные коробочки разного размера (маленькие и средние) и формы (квадратные, прямоугольные, кругл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ковые бутылочки  (от лекарств, йогурта, в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аллические и стеклянные баночки небольшого размера (От коф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ные пробки (от вина, шампанского) и крышки (вода, йогу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ьма, декоративные шнуры, шерстяные н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родный материал (шишки, семечки, крупа, ракушки, каме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бочки от киндер-сюрп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льга (пищевая в рулоне, от шокол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ь мелкая Экстра (1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ка белая (1 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дополнительных материалов для занятий в круж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ноцветные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ные коробочки разного размера (маленькие и средние) и формы (квадратные, прямоугольные, кругл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ковые бутылочки  (от лекарств, йогурта, в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аллические и стеклянные баночки небольшого размера (От коф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ные пробки (от вина, шампанского) и крышки (вода, йогу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ьма, декоративные шнуры, шерстяные н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родный материал (шишки, семечки, крупа, ракушки, каме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бочки от киндер-сюрп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льга (пищевая в рулоне, от шокол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ь мелкая Экстра (1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ка белая (1 кг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ор дополнительных материалов для занятий в круж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ноцветные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ные коробочки разного размера (маленькие и средние) и формы (квадратные, прямоугольные, кругл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ковые бутылки разного размера  (от лекарств, йогурта, в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аллические и стеклянные баночки небольшого размера (От коф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ные пробки (от вина, шампанского) и крышки (вода, йогу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ьма, декоративные шнуры, шерстяные н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родный материал (шишки, семечки, крупа, ракушки, каме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бочки от киндер-сюрп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льга (пищевая в рулоне, от шокол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ь мелкая Экстра (1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ка белая (1 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ор дополнительных материалов для занятий в круж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ноцветные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ные коробочки разного размера (маленькие и средние) и формы (квадратные, прямоугольные, кругл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стиковые бутылочки  (от лекарств, йогурта, в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аллические и стеклянные баночки небольшого размера (От коф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ные пробки (от вина, шампанского) и крышки (вода, йогу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ьма, декоративные шнуры, шерстяные н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родный материал (шишки, семечки, крупа, ракушки, каме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бочки от киндер-сюрп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льга (пищевая в рулоне, от шокол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ь мелкая Экстра (1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ка белая (1 кг)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400"/>
        <w:gridCol w:w="540"/>
        <w:gridCol w:w="4140"/>
        <w:gridCol w:w="1980"/>
        <w:gridCol w:w="90"/>
      </w:tblGrid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Календарно-тематическое планирование по изобразительной деятельности для кружка «Разноцветные ладош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детей старшей группы, возраст 5-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вид зан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-р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с элементами конструирования</w:t>
            </w:r>
          </w:p>
          <w:p>
            <w:pPr>
              <w:pStyle w:val="Normal"/>
              <w:rPr/>
            </w:pPr>
            <w:r>
              <w:rPr/>
              <w:t>«Такие разные часы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Пластилин, картонные коробки для лепки на форме, пуговицы или бусины, набор цифр для уточнения начертания циф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стеки, клеенк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6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В садах созрели яблоки»</w:t>
            </w:r>
          </w:p>
          <w:p>
            <w:pPr>
              <w:pStyle w:val="Normal"/>
              <w:rPr/>
            </w:pPr>
            <w:r>
              <w:rPr/>
              <w:t>(рисование методом тычк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совать яблоки на ветке, познакомить с нетрадиционной техникой рисования – рисование методом тычка. Пробуждать интерес к природе, внимание к ее сезонным изменения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для рисования тычком, салф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К.К.</w:t>
            </w:r>
          </w:p>
          <w:p>
            <w:pPr>
              <w:pStyle w:val="Normal"/>
              <w:rPr/>
            </w:pPr>
            <w:r>
              <w:rPr/>
              <w:t>Увлекательное рисование методом тычка с детьми 3-7 лет, с.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Осенние цветы»</w:t>
            </w:r>
          </w:p>
          <w:p>
            <w:pPr>
              <w:pStyle w:val="Normal"/>
              <w:rPr/>
            </w:pPr>
            <w:r>
              <w:rPr/>
              <w:t>кляксограф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тушью и акварелью</w:t>
            </w:r>
          </w:p>
          <w:p>
            <w:pPr>
              <w:pStyle w:val="Normal"/>
              <w:rPr/>
            </w:pPr>
            <w:r>
              <w:rPr/>
              <w:t>Открытие изобразительных и выразительных возможностей пятен и линий. Знакомство с приемом рисования - кляксографие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тушь, аква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 трубочки для коктей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Цветы и травы с.3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опилк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творческие проявления детей при создании поделок на основе готовых форм. Вызвать интерес к экспериментированию с формой. Показать возможность создания копилки путем дополнения готовой формы выразительными лепными деталями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Пластилин, картонные коробки, пластиковые бутылки для лепки на форме, пуговицы или бусины, фольг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стеки, клеенки, ножницы.</w:t>
            </w:r>
          </w:p>
          <w:p>
            <w:pPr>
              <w:pStyle w:val="Normal"/>
              <w:rPr/>
            </w:pPr>
            <w:r>
              <w:rPr/>
              <w:t>Копилки разной фор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Ветка рябины»</w:t>
            </w:r>
          </w:p>
          <w:p>
            <w:pPr>
              <w:pStyle w:val="Normal"/>
              <w:rPr/>
            </w:pPr>
            <w:r>
              <w:rPr/>
              <w:t>Пальчиковое рис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альчикого рисования, развивать мелкую моторику рук, учить анализировать натуру, выделять ее признаки и особенности, закрепить прием вливания одного цвета  в друго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для рисования тычком, салф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К.К.</w:t>
            </w:r>
          </w:p>
          <w:p>
            <w:pPr>
              <w:pStyle w:val="Normal"/>
              <w:rPr/>
            </w:pPr>
            <w:r>
              <w:rPr/>
              <w:t>Увлекательное рисование методом тычка с детьми 3-7 лет, с.3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амин с огонько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 Познакомить с новым способом лепки – из пласти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Пластилин, картонные коробки для лепки на форме стеки, пуговицы, бус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калки, шаблоны, клеенк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оябр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Осенние мотивы»</w:t>
            </w:r>
          </w:p>
          <w:p>
            <w:pPr>
              <w:pStyle w:val="Normal"/>
              <w:rPr/>
            </w:pPr>
            <w:r>
              <w:rPr/>
              <w:t>клякс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 способом изображения – раздувание краски, показать его выразительные возможности. Помочь детям освоить новый способ спонтанного рисования, что дает непредсказуемый эффект. Развивать воображение, фантазию, интерес к нетрадиционным техникам рисования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, тушь, аква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 трубочки для коктей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1, с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Пылесос на генеральной уборке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созданию разных бытовых предметов и вещей для наполнения «пылесоса». Формировать навыки сотрудничества в коллективной деятельности. Развивать воображение, активность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Пластилин, большая пластиковая бутылка, мелкие сломанные игрушки или детали от крупных </w:t>
            </w: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стеки, клеенки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7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Пейзаж у озера»</w:t>
            </w:r>
          </w:p>
          <w:p>
            <w:pPr>
              <w:pStyle w:val="Normal"/>
              <w:rPr/>
            </w:pPr>
            <w:r>
              <w:rPr/>
              <w:t>монотип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етрадиционной техникой изображения пейзажа – монотипией, показать её изобразительные особенности, закрепить знания о симметрии. Развивать умения детей создавать композицию, самостоятельно подбирать цветовую гамму в соответствии с придуманным сюжето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Кисти №3,5, палитры, салфе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1, с3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Холодильник для игрушек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созданию коллективной композиции. Показать зависимость способа лепки от формы предмета. Разнообразить технику лепки. Развивать чувство формы, мелкую моторику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  <w:p>
            <w:pPr>
              <w:pStyle w:val="Normal"/>
              <w:rPr/>
            </w:pPr>
            <w:r>
              <w:rPr/>
              <w:t xml:space="preserve">Соленое тесто, маленькие бутылочки от лекарств, крышки от бутыл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стеки, клеенки,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Декабр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Ёлкины игрушк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создавать образы животных, игрушек, бытовых предметов: лепить из соленого теста скульптурным способом или вырезывать формочками; показать новый способ оформления лепных фигурок – оборачивание фольгой. Развивать чувство формы, пропорций, глазомер, согласованность в работе обеих рук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 по 10-15 см., коробочки от киндер-сюрпризов, бусины, пугов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Формочки для выпечки, ножницы, скалки, стеки, кле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(1)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Морозный узор»</w:t>
            </w:r>
          </w:p>
          <w:p>
            <w:pPr>
              <w:pStyle w:val="Normal"/>
              <w:rPr/>
            </w:pPr>
            <w:r>
              <w:rPr/>
              <w:t>(фотокопия – рисование свечо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я и навыки детей в свободном экспериментировании с изобразительным материалом, помочь детям освоить метод спонтанного рисования</w:t>
            </w:r>
          </w:p>
          <w:p>
            <w:pPr>
              <w:pStyle w:val="Normal"/>
              <w:rPr/>
            </w:pPr>
            <w:r>
              <w:rPr/>
              <w:t>Развивать зрительную наблюдательность, способность замечать необычное в окружающем мир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4, акварель, дополнительный лист ½ А4</w:t>
              <w:br/>
              <w:t>свеча или мы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5,  салф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1, С4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Чудесные колокольчик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образы бытовых предметов: лепить из соленого теста скульптурным способом, оформлять  лепные фигурки различными способами:   оборачивание фольгой, выдавливание и налепы. Развивать чувство формы, пропорций, глазомер, согласованность в работе обеих рук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 по 10-15 см., коробочки от киндер-сюрпризов, бусины, пугов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, скалки, стеки, кле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5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Снежная семья»</w:t>
            </w:r>
          </w:p>
          <w:p>
            <w:pPr>
              <w:pStyle w:val="Normal"/>
              <w:rPr/>
            </w:pPr>
            <w:r>
              <w:rPr/>
              <w:t>Рисование методом тыч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иемы изображения круглых форм в различных сочетаниях. Совершенствовать технику рисования тычком. Развивать зрительную наблюдательность, способность замечать необычное в окружающем мир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Бумага А3, гуаш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для рисования тычком  салф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К.К.</w:t>
            </w:r>
          </w:p>
          <w:p>
            <w:pPr>
              <w:pStyle w:val="Normal"/>
              <w:rPr/>
            </w:pPr>
            <w:r>
              <w:rPr/>
              <w:t>Увлекательное рисование методом тычка с детьми 3-7 лет, С.3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ни</w:t>
            </w:r>
            <w:r>
              <w:rPr/>
              <w:t>е из фольги</w:t>
            </w:r>
          </w:p>
          <w:p>
            <w:pPr>
              <w:pStyle w:val="Normal"/>
              <w:rPr/>
            </w:pPr>
            <w:r>
              <w:rPr/>
              <w:t>«Замок Снежной королевы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возможность моделирования объемных и рельефных образов их фольги и фактурной бумаги. Расширить спектр приёмов и элементов бумажного декора. Формировать умение планировать индивидуальную и коллективную работу, коммуникативные навыки сотрудничества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Основа для коллективной композиции – лист бумаги светло-голубого цвета, фольга, бумага белая и цветная </w:t>
            </w:r>
          </w:p>
          <w:p>
            <w:pPr>
              <w:pStyle w:val="Normal"/>
              <w:rPr/>
            </w:pPr>
            <w:r>
              <w:rPr/>
              <w:t>мишура, дождик, клей, пластиковые бутылочки и картонные коробочки небольшого разм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Ножницы, простые карандаши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Витражи во дворце Снежной королевы»</w:t>
            </w:r>
          </w:p>
          <w:p>
            <w:pPr>
              <w:pStyle w:val="Normal"/>
              <w:rPr/>
            </w:pPr>
            <w:r>
              <w:rPr/>
              <w:t>(клеевые картинк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ловом «витраж» и техникой его выполнения. Вырабатывать навык проведения пересекающихся линий в разных направлениях. Закрепить умение смешивать на палитре краску, для получения более светлых оттенко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, простой карандаш, клей ПВА с дозированным нос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3,5, палитры, салф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1, С5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расивые подсвечник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лепить красивые предметы в соответствии с их функциональным назначением по мотивам ДПИ. Подвести к пониманию взаимосвязи между формой изделия и декором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, шнуры по 10-15 см., коробочки от киндер-сюрпризов, бусины, пугов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, скалки, стеки, кле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Пингвины на льдине»</w:t>
            </w:r>
          </w:p>
          <w:p>
            <w:pPr>
              <w:pStyle w:val="Normal"/>
              <w:rPr/>
            </w:pPr>
            <w:r>
              <w:rPr/>
              <w:t>Рисование методом тыч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иемы изображения круглых и овальных форм в различных сочетаниях. Совершенствовать технику рисования тычком. Развивать зрительную наблюдательность, способность замечать необычное в окружающем мире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Бумага А3, гуаш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для рисования тычком  салф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К.К.</w:t>
            </w:r>
          </w:p>
          <w:p>
            <w:pPr>
              <w:pStyle w:val="Normal"/>
              <w:rPr/>
            </w:pPr>
            <w:r>
              <w:rPr/>
              <w:t>Увлекательное рисование методом тычка с детьми 3-7 лет, С 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Снегири на ветках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иемы изображения круглых и овальных форм в различных сочетаниях. Совершенствовать технику рисования тычком. Развивать зрительную наблюдательность, способность замечать необычное в окружающем мир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Бумага А3, гуаш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для рисования тычком  салфет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К.К.</w:t>
            </w:r>
          </w:p>
          <w:p>
            <w:pPr>
              <w:pStyle w:val="Normal"/>
              <w:rPr/>
            </w:pPr>
            <w:r>
              <w:rPr/>
              <w:t>Увлекательное рисование методом тычка с детьми 3-7 лет, С 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Фоторамка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, шнуры по 10-15 см.,  бусины, пуговицы, камушки, раку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, скалки, стеки, клеен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исование </w:t>
            </w:r>
          </w:p>
          <w:p>
            <w:pPr>
              <w:pStyle w:val="Normal"/>
              <w:rPr/>
            </w:pPr>
            <w:r>
              <w:rPr/>
              <w:t>«Рисование нитками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нетрадиционными способами рисования, познакомить с новым изобразительным материалом. Развивать цветовосприятие, фантазию, воображение, умение видеть определенные объекты в абстрактных форм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Бумага А3, гуашь, шерстяные нитки, восковые карандаши,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b/>
                <w:b/>
              </w:rPr>
            </w:pPr>
            <w:r>
              <w:rPr>
                <w:b/>
              </w:rPr>
              <w:t>Инструменты:</w:t>
              <w:tab/>
            </w:r>
          </w:p>
          <w:p>
            <w:pPr>
              <w:pStyle w:val="Normal"/>
              <w:rPr/>
            </w:pPr>
            <w:r>
              <w:rPr/>
              <w:t>Кисти №3,5, салфетки, инструменты для печатани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2 с.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Карандашница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творческие проявления детей при создании поделок на основе готовых форм. Вызвать интерес к экспериментированию с формой. Показать возможность создания карандашницы путем дополнения готовой формы выразительными лепными деталя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Пластилин, картонные коробки, пластиковые бутылки, металлические баночки для лепки на форме, пуговицы или бусины, фольга, ракушки, семе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стеки, клеенки, ножницы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(1)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42</w:t>
            </w:r>
          </w:p>
        </w:tc>
      </w:tr>
      <w:tr>
        <w:trPr/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  <w:p>
            <w:pPr>
              <w:pStyle w:val="Normal"/>
              <w:rPr/>
            </w:pPr>
            <w:r>
              <w:rPr/>
              <w:t>«Волшебный сунду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 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тесьма, шнуры по 10-15 см.,  бусины, пуговицы, клей, картонные коробочки квадратной и круглой 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Ножницы, клеен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  <w:r>
              <w:rPr/>
              <w:t xml:space="preserve"> «Каракуле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аким способом рисования, как каракулеграфия, упражнять в изображении недостающих деталей объекта, преобразуя его в единое целое. Закрепить навык проведения линий с соблюдением контура дорисовываемых предме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, восковые карандаши, простой карандаш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b/>
                <w:b/>
              </w:rPr>
            </w:pPr>
            <w:r>
              <w:rPr>
                <w:b/>
              </w:rPr>
              <w:t>Инструменты:</w:t>
              <w:tab/>
            </w:r>
          </w:p>
          <w:p>
            <w:pPr>
              <w:pStyle w:val="Normal"/>
              <w:rPr/>
            </w:pPr>
            <w:r>
              <w:rPr/>
              <w:t xml:space="preserve">Кисти №3,5, салфетки,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1 с.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из подручны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Брел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тесьма, шнуры по 10-15 см., коробочки от киндер-сюрпризов или пробки от бутылок, бусины, пуговицы, к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Ножницы, клеен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Дракон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ёмов работы в смешанной технике, выразительных возможностей фактуры. Создание образа древнего мифического с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Картон А3, клей ПВА, гуашь, акр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Кисти №2,3,5, палитры, салфет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</w:t>
            </w:r>
          </w:p>
          <w:p>
            <w:pPr>
              <w:pStyle w:val="Normal"/>
              <w:rPr/>
            </w:pPr>
            <w:r>
              <w:rPr/>
              <w:t>Птицы, звери, комары и мухи с.53</w:t>
            </w:r>
          </w:p>
        </w:tc>
      </w:tr>
      <w:tr>
        <w:trPr/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Рисуем музыку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увство цвета посредством музыки. Совершенствовать умение соотносить цвет с музыкой, опираясь на различие наиболее ярких средств музыкальной выразительности. Стимулировать творчество детей к импровизации с цветовым пятн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  <w:p>
            <w:pPr>
              <w:pStyle w:val="Normal"/>
              <w:rPr/>
            </w:pPr>
            <w:r>
              <w:rPr/>
              <w:t xml:space="preserve">Бумага А3, гуашь, восковые карандаши, 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b/>
                <w:b/>
              </w:rPr>
            </w:pPr>
            <w:r>
              <w:rPr>
                <w:b/>
              </w:rPr>
              <w:t>Инструменты:</w:t>
              <w:tab/>
            </w:r>
          </w:p>
          <w:p>
            <w:pPr>
              <w:pStyle w:val="Normal"/>
              <w:rPr/>
            </w:pPr>
            <w:r>
              <w:rPr/>
              <w:t>Кисти №3,5, салфетки, палит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2 с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/>
            </w:pPr>
            <w:r>
              <w:rPr/>
              <w:t>«Чудо-дерево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созданию коллективной композиции. Продолжать освоение пластических материалов лепки – раскатывать пласт соленого теста и вырезать фигурки. Формировать навыки сотрудни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Соленое тесто, фольга, тесьма, шнуры по 10-15 см.,  бусины, пуговицы, горох, семечки, трубочки для коктей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очки, ножницы, скалки, стеки, клее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</w:t>
            </w:r>
          </w:p>
          <w:p>
            <w:pPr>
              <w:pStyle w:val="Normal"/>
              <w:rPr/>
            </w:pPr>
            <w:r>
              <w:rPr/>
              <w:t>Изобразительное творчество с.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Попугаи»</w:t>
            </w:r>
          </w:p>
          <w:p>
            <w:pPr>
              <w:pStyle w:val="Normal"/>
              <w:rPr/>
            </w:pPr>
            <w:r>
              <w:rPr/>
              <w:t>Рисование методом тыч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иемы изображения круглых и овальных форм в различных сочетаниях. Совершенствовать технику рисования тычком. Развивать зрительную наблюдательность, способность замечать необычное в окружающем мир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Бумага А3, гуаш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для рисования тычком  салфет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а К.К.</w:t>
            </w:r>
          </w:p>
          <w:p>
            <w:pPr>
              <w:pStyle w:val="Normal"/>
              <w:rPr/>
            </w:pPr>
            <w:r>
              <w:rPr/>
              <w:t>Увлекательное рисование методом тычка с детьми 3-7 лет, С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из бумаги</w:t>
            </w:r>
          </w:p>
          <w:p>
            <w:pPr>
              <w:pStyle w:val="Normal"/>
              <w:rPr/>
            </w:pPr>
            <w:r>
              <w:rPr/>
              <w:t>«Разноцветные крылья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ов работы в аппликации. Освоение выразительных возможностей ритма подобных элементов. Создание образа яркого солнечного ми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 xml:space="preserve">Цветная бумага А3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Ножницы, клей, салф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Т.В.</w:t>
            </w:r>
          </w:p>
          <w:p>
            <w:pPr>
              <w:pStyle w:val="Normal"/>
              <w:rPr/>
            </w:pPr>
            <w:r>
              <w:rPr/>
              <w:t>Птицы, звери, комары и мухи с.49</w:t>
            </w:r>
          </w:p>
        </w:tc>
      </w:tr>
      <w:tr>
        <w:trPr/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«Верблюд в пустыне»</w:t>
            </w:r>
          </w:p>
          <w:p>
            <w:pPr>
              <w:pStyle w:val="Normal"/>
              <w:rPr/>
            </w:pPr>
            <w:r>
              <w:rPr/>
              <w:t>(рисование зубчиками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вым приемом рисования – «расчесывание» краски. Освоение нового графического знака – волнистая линия, отработка плавного, непрерывного движения руки. Закрепление умения подбирать колорит картины в соответствии с замысл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Бумага А3, гуаш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:</w:t>
            </w:r>
          </w:p>
          <w:p>
            <w:pPr>
              <w:pStyle w:val="Normal"/>
              <w:rPr/>
            </w:pPr>
            <w:r>
              <w:rPr/>
              <w:t>Кисти №1,5, стека с зубчиками салфет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.Н.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в детском саду Часть 2  с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  <w:p>
            <w:pPr>
              <w:pStyle w:val="Normal"/>
              <w:rPr/>
            </w:pPr>
            <w:r>
              <w:rPr/>
              <w:t>«Цветочные вазы и корзины»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оздавать модели функциональных предметов, передавая пластическими средствами свои представления о внешнем виде и назначении.</w:t>
            </w:r>
          </w:p>
          <w:p>
            <w:pPr>
              <w:pStyle w:val="Normal"/>
              <w:rPr/>
            </w:pPr>
            <w:r>
              <w:rPr/>
              <w:t>Воспитывать интерес к познанию бытовой культуры и более точному отражению своих представлений в изо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  <w:p>
            <w:pPr>
              <w:pStyle w:val="Normal"/>
              <w:rPr/>
            </w:pPr>
            <w:r>
              <w:rPr/>
              <w:t>тесьма, шнуры по 10-15 см.,  бусины (крупные и мелкие), пуговицы, клей, Пластиковые бутылки, стеклянные банки красивой формы, проволока, крышки от буты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  <w:p>
            <w:pPr>
              <w:pStyle w:val="Normal"/>
              <w:rPr/>
            </w:pPr>
            <w:r>
              <w:rPr/>
              <w:t>Ножницы, клеенк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(1)</w:t>
            </w:r>
          </w:p>
          <w:p>
            <w:pPr>
              <w:pStyle w:val="Normal"/>
              <w:rPr/>
            </w:pPr>
            <w:r>
              <w:rPr/>
              <w:t>Изобразительное творчество с.2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ыкова И.А. Изобразительное творчество </w:t>
      </w:r>
      <w:r>
        <w:rPr>
          <w:sz w:val="28"/>
          <w:szCs w:val="28"/>
        </w:rPr>
        <w:t xml:space="preserve">в детском саду. Занятия в ИЗОстудии.-М.: Издательский дом «КАРАПУЗ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08. – 192 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/>
        <w:t>Давыдова Г.Н. Нетрадиционные техники рисования в детском саду Часть 2. – М.: «Издательство Скрипторий 2003», 2007. – 72 с.</w:t>
      </w:r>
    </w:p>
    <w:p>
      <w:pPr>
        <w:pStyle w:val="Normal"/>
        <w:ind w:left="360" w:hanging="0"/>
        <w:rPr/>
      </w:pPr>
      <w:r>
        <w:rPr/>
        <w:t>3. Давыдова Г.Н. Нетрадиционные техники рисования в детском саду Часть 1. – М.: «Издательство Скрипторий 2003», 2007. – 80 с.</w:t>
      </w:r>
    </w:p>
    <w:p>
      <w:pPr>
        <w:pStyle w:val="Normal"/>
        <w:ind w:left="360" w:hanging="0"/>
        <w:rPr/>
      </w:pPr>
      <w:r>
        <w:rPr/>
        <w:t>4. Калинина Т.В. Первые успехи в рисовании. Птицы, звери, комары и мухи – СПб., 2007. – 72с.</w:t>
      </w:r>
    </w:p>
    <w:p>
      <w:pPr>
        <w:pStyle w:val="Normal"/>
        <w:rPr/>
      </w:pPr>
      <w:r>
        <w:rPr/>
        <w:t xml:space="preserve">      </w:t>
      </w:r>
      <w:r>
        <w:rPr/>
        <w:t>5. Утробина К.К.Увлекательное рисование методом тычка с детьми 3-7 л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7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занятий в кружке «Разноцветные ладошки»  в декабре, январе месяце просьба принест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ластиковую бутылочку  (от «Растишки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еталлическую баночку небольшого размера (От коф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есьму, декоративные шнуры, шерстяные нит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иродный материал (шишки, семечки, крупа, перец горошком, гвоздика, ракушки, камеш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робочки от киндер-сюрпиза (2 шту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оль мелкая Экстра (2 стак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ука белая (2 стак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занятий в кружке «Разноцветные ладошки»  в декабре, январе месяце просьба принест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ластиковую бутылочку  (от «Растишки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еталлическую баночку небольшого размера (От коф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есьму, декоративные шнуры, шерстяные нит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иродный материал (шишки, семечки, крупа, перец горошком, гвоздика, ракушки, камеш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робочки от киндер-сюрпиза (2 шту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оль мелкая Экстра (2 стак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ука белая (2 стак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занятий в кружке «Разноцветные ладошки»  в декабре, январе месяце просьба принест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ластиковую бутылочку  (от «Растишки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еталлическую баночку небольшого размера (От коф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есьму, декоративные шнуры, шерстяные нит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иродный материал (шишки, семечки, крупа, перец горошком, гвоздика, ракушки, камеш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робочки от киндер-сюрпиза (2 шту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оль мелкая Экстра (2 стак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ука белая (2 стакана)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занятий в кружке «Разноцветные ладошки»  в декабре, январе месяце просьба принест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Пластиковую бутылочку  (от «Растишки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еталлическую баночку небольшого размера (От коф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Бусины и пуговицы разного разм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Тесьму, декоративные шнуры, шерстяные нит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Природный материал (шишки, семечки, крупа, перец горошком, гвоздика, ракушки, камеш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робочки от киндер-сюрпиза (2 штук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оль мелкая Экстра (2 стакан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ука белая (2 стака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3">
    <w:name w:val="Стиль3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21">
    <w:name w:val="Основной текст 2"/>
    <w:basedOn w:val="Normal"/>
    <w:next w:val="TextBody"/>
    <w:qFormat/>
    <w:pPr>
      <w:spacing w:lineRule="auto" w:line="480" w:before="0" w:after="12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28:00Z</dcterms:created>
  <dc:creator>user</dc:creator>
  <dc:description/>
  <cp:keywords/>
  <dc:language>en-US</dc:language>
  <cp:lastModifiedBy>Samsung</cp:lastModifiedBy>
  <cp:lastPrinted>2010-12-10T15:44:00Z</cp:lastPrinted>
  <dcterms:modified xsi:type="dcterms:W3CDTF">2019-04-27T16:08:00Z</dcterms:modified>
  <cp:revision>45</cp:revision>
  <dc:subject/>
  <dc:title/>
</cp:coreProperties>
</file>