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  <w:r>
        <w:rPr>
          <w:sz w:val="36"/>
          <w:szCs w:val="36"/>
        </w:rPr>
        <w:t>Мамы всякие нужны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жизни каждого человека есть один самый дорогой человек – это, как правило, его мам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лыш ощущает неразрывную  эмоционально-духовную связь с матерью и сохраняет её  в течение всей жизни. </w:t>
        <w:tab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лыш чувствует её настроение и состояние каждой клеточкой  своего  организма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то настроение очень быстро  передаётся маленькому человечку, оно может его подавлять или возбуждать;  оно не просто воздействуют на ребёнка, оно ещё  формирует его психику, с раннего возраста закладывая основы поведения человека в социум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от что следовало бы знать и помнить всем родителям,  какому стилю  воспитания  отдадут предпоч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Будет ли он замкнут или станет общительным, весёлым человеком; подавленным, тревожным или спокойным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Это зависит в первую очередь от того, какие отношения  выстраиваются между ребёнком, родителями, родными и близки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практике психологов нередко  встречаются такие жизненные ситуации, когда выявляется серьёзная деформация характера или личности ребёнка. </w:t>
        <w:tab/>
        <w:t xml:space="preserve">Это может быть результатом излишней принципиальности родителей или попустительского отношения к нем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ечно же, каждому ребёнку непременно нужна -  лучшая, родная, уравновешенная и счастлива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Это наиболее предпочтительный вариант для воспитания полноценной и разносторонней личност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Такая мам всегда готова прийти на помощь, она всегда в поиске компромисса с ребёнком, знает и учитывает его возрастные и индивидуальные особенности, является одновременно и наставником, и лучшем другом для своего малыша. Она воспитывает ребёнка с любовью, чтобы вырос здоровым и счастливым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Гиперопекающая м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 самого рождения вы не спускаете  ребёнка с рук, постоянно хотите быть рядом с ним, оберегаете его от  любых неприятносте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Эта привычка закрепляется, и даже когда малыш подрастает, начинает всё  более активно исследовать мир, вы не меняете своей  тактики по отношению к ребёнку, мотивируя это своей  сверхлюбовью и забото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ждый шаг ребёнка жестко контролируется,  самостоятельность пресекается на корню, так как вы  опережаете желания малыш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 не хотите отдавать малыша в детский сад, считаете, что дома ему будет безопасней, здесь он  под постоянным  присмотро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то же плохого в том, что вы так сильно любите и оберегаете своего ребёнка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т стиль воспитания  опасен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ем старше становится ребёнок, тем больше навыков он должен приобрести, чтобы научиться приспосабливаться к условия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ребёнка, чрезмерно опекаемого  в семье, зачастую вырастает избалованный  и капризный эгоист. Вырастая, он может не считаться с потребностями и желаниями окружающих, требовать к себе всеобщего внимания, оставаясь  несамостоятельным и инфантильны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этому добавляется  неуверенность в себе и страх перед  принятием самостоятельных  решений, ведь за него  всегда решает мам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машний малыш  почти всегда испытывает  больше трудностей при поступлении в школу. Ему сложно адаптироваться в коллективе, он не владеет навыками общения со сверстниками, трудно  усваивает внутри школьный распорядок, нормы и правила пове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екоменд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уйте  у ребёнка  навыки по мере взросления. Пусть  малыш что – то сделает сам, может быть, не так хорошо, как вы,  но проявит сообразительность и терп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валите ребёнка за добрые дела – это способствует активности и повышает  его самооценк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едоставляйте  свободу  выбора в повседневных мелочах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 малыш не ходит в детский сад и он единственный  ребёнок в семье, он должен  иметь возможность общения  с другими деть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бойтесь конфликтов, ссор и обид со стороны сверстников – это необходимый ему опыт общ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ользуйте  прекрасную фразу трёхлетнего ребёнка: «Я сам!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огайте только тогда, когда малышу требуется ваша помощ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ребёнок справляется, если он  приобрёл новый навык, постарайтесь не вмешиваться, позвольте ему преодолеть своё умение и фантаз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о тех пор, пока вы не вмешиваетесь, вы доверяете  ребёнку, и он  верит в то, что у него  хватит сил справиться с делом, которым он заня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ощряйте к самостоятельным действиям, к принятию им решений.  Если он  сделал что – либо не так,  как нужно  было, тактично помогите исправить ошибк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имайте  его первые  предложения помощи вам, в противном случае подобные порывы быстро  угасаю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укоряйте, не унижайте и никогда не смейтесь над ребёнком в тех случаях, когда малыш действительно не в состоянии справить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граничивайте самостоятельность только в ситуациях, когда это действительно необходимо, например, если возникла угроза здоровь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гда показывайте свою любовь, чтобы  был всегда  уверен – при необходимости вы всегда протяните руку помощ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тавьте себя на место и время от времени смотрите на мир  глазами своего ребёнка – поверьте, это бывает очень полез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24:00Z</dcterms:created>
  <dc:creator>Admin</dc:creator>
  <dc:description/>
  <cp:keywords/>
  <dc:language>en-US</dc:language>
  <cp:lastModifiedBy>Татьяна</cp:lastModifiedBy>
  <dcterms:modified xsi:type="dcterms:W3CDTF">2019-04-21T02:27:00Z</dcterms:modified>
  <cp:revision>5</cp:revision>
  <dc:subject/>
  <dc:title>Консультация для родителей</dc:title>
</cp:coreProperties>
</file>