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shd w:fill="FFFFFF" w:val="clear"/>
        <w:spacing w:before="225" w:after="225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Изобразительная деятельность  «Роспись сарафана матрёшки».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Цель. </w:t>
      </w:r>
      <w:r>
        <w:rPr>
          <w:color w:val="111111"/>
          <w:sz w:val="28"/>
          <w:szCs w:val="28"/>
        </w:rPr>
        <w:t>Продолжать знакомить детей с матрёшкой, как видом декоративно – прикладного искусства.</w:t>
      </w:r>
    </w:p>
    <w:p>
      <w:pPr>
        <w:pStyle w:val="Textbody1"/>
        <w:widowControl/>
        <w:shd w:fill="FFFFFF" w:val="clear"/>
        <w:spacing w:before="0" w:after="0"/>
        <w:rPr/>
      </w:pPr>
      <w:r>
        <w:rPr/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  <w:u w:val="single"/>
        </w:rPr>
        <w:t>Задачи.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Образовательная:  </w:t>
      </w:r>
      <w:r>
        <w:rPr>
          <w:color w:val="111111"/>
          <w:sz w:val="28"/>
          <w:szCs w:val="28"/>
        </w:rPr>
        <w:t>Продолжать знакомить детей с народной игрушкой. Обогащать представления детей о народном искусстве.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Развивающая: </w:t>
      </w:r>
      <w:r>
        <w:rPr>
          <w:color w:val="111111"/>
          <w:sz w:val="28"/>
          <w:szCs w:val="28"/>
        </w:rPr>
        <w:t>Развивать чувство цвета, ритма в узоре; творчество, фантазию.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Техническая: </w:t>
      </w:r>
      <w:r>
        <w:rPr>
          <w:color w:val="111111"/>
          <w:sz w:val="28"/>
          <w:szCs w:val="28"/>
        </w:rPr>
        <w:t>Формировать умения составлять узор из отдельных компонентов. Упражнять в рисовании узора всем ворсом кисти и её концом, а также ватной палочкой.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Воспитательная: </w:t>
      </w:r>
      <w:r>
        <w:rPr>
          <w:color w:val="111111"/>
          <w:sz w:val="28"/>
          <w:szCs w:val="28"/>
        </w:rPr>
        <w:t>Воспитывать чувство сопричастности к истории народной игрушки; уважительное отношение к труду мастеров народных промыслов.</w:t>
      </w:r>
    </w:p>
    <w:p>
      <w:pPr>
        <w:pStyle w:val="Textbody1"/>
        <w:widowControl/>
        <w:shd w:fill="FFFFFF" w:val="clear"/>
        <w:spacing w:before="0" w:after="0"/>
        <w:rPr/>
      </w:pPr>
      <w:r>
        <w:rPr/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  <w:u w:val="single"/>
        </w:rPr>
        <w:t>Образовательные области развития: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познавательное развитие;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речевое развитие;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 развитие.</w:t>
      </w:r>
    </w:p>
    <w:p>
      <w:pPr>
        <w:pStyle w:val="Textbody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: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словесный;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наглядный;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практический;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проблемно-поисковый.</w:t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  <w:u w:val="single"/>
        </w:rPr>
        <w:t>Предварительная работа:</w:t>
      </w:r>
      <w:r>
        <w:rPr>
          <w:color w:val="111111"/>
          <w:sz w:val="28"/>
          <w:szCs w:val="28"/>
        </w:rPr>
        <w:t> Знакомство с разными видами народного декоративно-прикладного искусства.  Рассматривание, обследование и сравнение матрёшек. Дидактические игры с матрёшками. Рисование и раскрашивание матрёшек.</w:t>
      </w:r>
    </w:p>
    <w:p>
      <w:pPr>
        <w:pStyle w:val="Textbody1"/>
        <w:widowControl/>
        <w:shd w:fill="FFFFFF" w:val="clear"/>
        <w:spacing w:before="0" w:after="0"/>
        <w:rPr/>
      </w:pPr>
      <w:r>
        <w:rPr/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Материал: </w:t>
      </w:r>
      <w:r>
        <w:rPr>
          <w:color w:val="111111"/>
          <w:sz w:val="28"/>
          <w:szCs w:val="28"/>
        </w:rPr>
        <w:t>Листы бумаги белого цвета, акварельные краски, кисти, ватные палочки, баночки с водой, салфетки матерчатые, подставка для кистей.</w:t>
      </w:r>
    </w:p>
    <w:p>
      <w:pPr>
        <w:pStyle w:val="Textbody1"/>
        <w:widowControl/>
        <w:shd w:fill="FFFFFF" w:val="clear"/>
        <w:spacing w:before="0" w:after="0"/>
        <w:rPr/>
      </w:pPr>
      <w:r>
        <w:rPr/>
      </w:r>
    </w:p>
    <w:p>
      <w:pPr>
        <w:pStyle w:val="Textbody1"/>
        <w:widowControl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  <w:u w:val="single"/>
        </w:rPr>
        <w:t>Ход занятия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Вос-ль: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Ребята! А я на ярмарке была,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Сундучок вам принесла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Сундучок тот не простой,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И товар в нём расписной.</w:t>
      </w:r>
    </w:p>
    <w:p>
      <w:pPr>
        <w:pStyle w:val="Textbody1"/>
        <w:widowControl/>
        <w:shd w:fill="FFFFFF" w:val="clear"/>
        <w:spacing w:before="225" w:after="225"/>
        <w:rPr>
          <w:sz w:val="28"/>
          <w:szCs w:val="28"/>
        </w:rPr>
      </w:pPr>
      <w:r>
        <w:rPr>
          <w:color w:val="111111"/>
          <w:sz w:val="28"/>
          <w:szCs w:val="28"/>
        </w:rPr>
        <w:t>А чтобы узнать, что в этом сундучке, надо отгадать загадку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«На головке алый шёлковый платочек,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Яркий сарафан в цветочек,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Упирается рука в деревянные бока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А внутри секреты есть: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Может, три, а может шесть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Разрумянилась немножко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Наша русская … (матрёшка)»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Воспитатель открывает сундучок, достаёт матрёшек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Как называются эти куклы? (Матрёшки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А это, что такое? (Тоже матрёшки, только плоскостные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Рассмотрим их поближе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Посмотрите на матрёшек, какие красивые сарафаны у наших матрёшек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Посмотрите вот на этих матрёшек (показывает, какие-то они необычные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Почему у них сарафаны бесцветные? (Ответы детей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Итог. Художник не успел дорисовать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Что же нам сделать, как помочь матрёшкам стать нарядными и красивыми? (Ответы детей – решают разрисовать сарафаны.)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Совместная деятельность воспитателя и детей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А знаете ли вы, почему матрёшки так называются?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Раньше на Руси женщины очень часто носили имя Матрёна, Матрёша. Это имя связывали с большой заботой, с большой семьёй. Поэтому толстенькие куклы, похожие на мам, бабушек, были названы именно матрёшками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Сейчас мы с вами попробуем разобрать матрёшек, и мы увидим, насколько матрёшка необычная игрушка. Посмотрите, каждая следующая кукла меньше предыдущей. А во всём остальном они очень похожи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Разделимся на группы, у каждой группы своя матрёшка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Каждая группа играет вместе, договариваются между собой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Задание для первой  группы: разложите матрёшек от самой маленькой до самой большой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Задание для второй группы: разложите матрёшек от самой большой до самой маленькой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Сколько у вас матрёшек? (Ответы детей-3). А у вас? (Ответы детей – 4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покажите самую низкую матрёшку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покажите самую высокую матрёшку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покажите слева направо вторую по счёту матрёшку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покажите матрёшку, которая находится между второй и четвёртой матрёшкой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«Матрёшка на окошке, под ярким сарафаном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Вся семья в матрёшке, как в доме деревянном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Открой – увидишь чудо: матрёшечка - дитёныш,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А там ещё, откуда? А там опять найдёныш!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Сестрички все – подружки, сидят они друг в дружке»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Посмотрите, из чего сделаны матрёшки? (Из дерева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Матрёшек всегда делают из дерева липы. Их выпиливают на токарных станках. Сначала вытачивают самую маленькую матрёшку, затем больше и больше. Потом их раскрашивают красками и покрывают лаком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Наши матрёшки всем правятся. Нигде в мире нет такой игрушки. Когда приезжают иностранные гости к нам в Россию, то обязательно покупают матрёшку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Посмотрите, ещё раз, на матрёшек, на их красивые сарафаны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Расписаны они по-своему, розами да узорами, одна краше другой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Какие цвета есть на сарафанах?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Какие рисунки есть на сарафанах?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Если бы вы расписывали матрёшек, какие узоры вы нарисовали бы на их сарафанах? (Ответы детей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Вспоминайте, что мы должны сделать с матрёшками в бесцветных сарафанах? (Ответы детей – мы должны придумать узор и разрисовать сарафаны матрёшкам.)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Давайте мы с вами попробуем вместе расписать сарафан матрёшке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Воспитатель показывает, как можно кисточкой и ватной палочкой наносить узор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Сейчас каждый из вас возьмёт себе недорисованную матрёшку, придумает узор и будет разрисовывать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детей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Работа детей, индивидуальная помощь, совет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По окончании рисования матрёшек вывешивают на доску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Какие наши матрёшки стали красивыми, нарядными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Давайте спляшем для матрёшек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Пляска «Мы весёлые матрёшки»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Давайте с вами вспомним, о чём мы сегодня говорили? (Ответы детей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- Чему научились? (Ответы детей).</w:t>
      </w:r>
    </w:p>
    <w:p>
      <w:pPr>
        <w:pStyle w:val="Textbody1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9:37:00Z</dcterms:created>
  <dc:creator>г</dc:creator>
  <dc:description/>
  <dc:language>en-US</dc:language>
  <cp:lastModifiedBy>home</cp:lastModifiedBy>
  <cp:lastPrinted>2018-01-28T23:57:00Z</cp:lastPrinted>
  <dcterms:modified xsi:type="dcterms:W3CDTF">2019-04-27T20:03:00Z</dcterms:modified>
  <cp:revision>1</cp:revision>
  <dc:subject/>
  <dc:title/>
</cp:coreProperties>
</file>