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Паспорт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8"/>
          <w:szCs w:val="48"/>
        </w:rPr>
        <w:t>Тема:  «Каждый ребенок - звез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 проекта Щелканова Л. 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частники проекта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  <w:szCs w:val="40"/>
        </w:rPr>
        <w:t xml:space="preserve">дети подготовительно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группы «Здоровячк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Югорск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роект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Анализ работы над проектом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на развитие эмоциональной сферы…………...……….. Приложение 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роек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ыбранной 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приходилось иметь дело с детьми, которые в силу своих личностных особенностей, таких как замкнутость, нерешительность, робость, испытывают сложности при общении со сверстниками и взрослыми. Застенчивость – сложное состояние, и оно может оказывать самые разнообразные воздействия – от ощущения легкого дискомфорта до необъяснимого страха перед людьми и тяжелых невроз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тенчивость свойственна многим детям и взрослым. Наверное, ее можно назвать наиболее распространенной причиной, осложняющей общ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застенчивости могут быть удручающи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от встреч с новыми людьми, ограничение круга друзей и знаком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выразить свое мнение и отстоять свои пр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язнь людей, особенно тех, от которых исходит, по мнению ребенка, какая-то эмоциональная угро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психологии распространена точка зрения, что застенчивость является результатом реакции на эмоцию страха, которая возникла в определенный момент при взаимодействии малыша с другими людьми и впоследствии закрепл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тревожность и застенчивость приводит к снижению самооцен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в возрасте 6-7 лет у ребенка складывается определенный стиль поведения. Некоторые дети начинают ощущать собственную застенчивость и нерешительность, но не знают, как изменить такой стереотип поведения и стать более уверенным в себ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уровня самооценки: преодоление застенчивости, нерешительности, замкнутости, снижение уровня тревожност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данной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умение снимать  психоэмоциональное и мышечное напряжение, скованность, нерешитель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формировать навыки совместной деятельности, воспитывать доброжелательное отношение друг к другу позитивных образов разрешения стрессовых ситуац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фантазию, воображение, создать условия для эмоционального и творческого самовыраж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личеству участников: подгруппово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приоритету метода: творческ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продолжительности: краткосрочный (2 февраля – 2 марта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Анализ работы над проекто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знакомление с пробле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боты – обсуждении темы и постановке проблемы была проведена беседа-обсуждение на тему: «От чего я стесняюсь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амом начале обсуждения дети неохотно говорили на тему застенчивости, нерешительности, неуверенности. Но  приведенные примеры: выступление на празднике, соревнование, окрики, вызвали у детей живой отклик, и каждый рассказал о том, что его тревожит и вызывает чувство застенчив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оме того, на каждом этапе проекта использовались игры и упражнения для установления более доверительных и открытых отношений   педагога с детьми и детей друг с другом.  А также пластические этюды и элементы психогимнастики на снятие мышечного напряжен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пил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была собрана копилка с иллюстрациями, фотографиями, словесными высказываниями о предметах и явлениях вызывающих чувство психологического дискомфорта – застенчивости, робости, неуверенности в себе, а также информации о том, что вызывает чувство защищенности и уверенности, повышает самооцен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ртоте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ретье этапе - собранный материал был классифицирован  по двум признакам: предметы и явления вызывающие чувство психологического дискомфорта – застенчивости, робости, неуверенности в себе и предметы и явления, способствующие повышению психологической  комфор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дел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четвертом этапе была создана модель – «Радуга уверенност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сание модели: в центре листа мальчик и девочка, они стоят на широкой полосе коричневого цвета (земля), над ними – разноцветная радуга. На радуге помещен весь накопленный материал о предметах и явлениях, дающих чувство защищенности и уверенности, а под землей расположились предметы и явления вызывающие чувство психологического дискомфор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ду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над проектом каждый ребенок создал индивидуальный «Альбом уверенности», который стал частью портфоли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страница «Солнышко ум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траница «Самый главный талан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траница «Дерево добрых пожел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страница «Подарок друг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страница «Я – король, я - принцес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одновременно заполнялась большая схема повышения самооценки, которую назвали «Звезда уверенно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 альб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ы создания продук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горитм прове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умений»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иветствие (Приложение 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олнышко умений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Солнечный зайчик» (Приложение 1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 «Доброе животное» (Приложение 1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ощание (Приложение 1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ый главный талан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иветствие (Приложение 1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</w:rPr>
              <w:t>Игра «Волшебный стул» (Приложение 1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Самый главный талант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лубочек» (Приложение 1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ощание 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о добрых пожелан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иветствие (Приложение 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Хвост дракона» (Приложение 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Дерево добрых пожеланий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вери на болоте» (Приложение 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ощание 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руг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Игра – приветствие (Приложение 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Упражнение «Я – лев» (Приложение 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Подарок другу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Игра «Я возьму тебя с собой» (Приложение 1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Игра – прощание (Приложение 1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ра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– коро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 - принцесс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Игра  «Разные, но похожие» (Приложение 1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том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ртре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Я – король, я – принцесс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– прощание (Приложение 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– приветствия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строить детей на работу в групп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1. Воспитатель поворачивается к ребенку слева или справа называет по имени и говорит, как рад его видеть. Он поворачивает голову к своему соседу и делает то же сам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ь подает клубок ребенку и говорит, что рад его видеть, ребенок обматывает на пальце ниточку и поворачивается к соседу. И передает дальше, пока круг не замкнется. Затем слаженно руки поднимаются вверх и вни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Игры – приветст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хо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строить детей на работу в группе, дать каждому ребенку почувствовать себя в центре вниман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Дети сидят на стульчиках в кругу, ребенок сидящий слева от воспитателя называет свое имя и прохлопывает его в ладоши: «Ва-ся, Ва-ся», все дружно, как эхо повторяют. Затем следующ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мическая гимнастика «Солнечный зайчик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нятие напряжения мышц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Солнечный зайчик заглянул тебе в глаза. Закрой их. Он побежал дальше по лицу, нежно погладь его ладонями на лбу, на носу, на ротике, на щечках, на подбородке, поглаживай аккуратно голову, шею, руки. Он забрался на живот – погладь животик. Солнечный зайчик – не озорник, он любит и ласкает тебя, подружись с ни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стический этюд «Мостик дружб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атмосферы эмоционального благополучия, чувства единства группы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ридумать и образовать мостик (при помощи рук, ног, туловища, головы, ладошек). Присоединиться и образовать мостик из трех, четырех и т. д. детей, пока все не окажутся в кругу. Потом все берутся за руки, поднимают их вверх и образуют мостик др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Доброе животное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чувства единства груп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«Мы – одно большое доброе животное. Давайте послушаем, как оно дышит. А теперь подышим вместе: все – вдох, потом – выдох. А теперь давайте, изобразим и послушаем, как бьется его сердце. Стук – шаг вперед, стук – шаг назад. А – теперь все вместе: шаг вперед - вдох, шаг назад – выдо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Я – лев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ышение у детей уверенности в се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Закройте глаза и представьте себе, что каждый из вас превратился во льва. Лев – царь зверей, сильный, могучий, уверенный в себе. Он красив и свободен. Откройте глаза и представьтесь от имени льва, например: «Я – лев Ваня». Пройдите по кругу гордой уверенной походкой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водыр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атмосферы эмоционального благополучия, чувства единства группы, ответственности за своего товарища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  <w:r>
        <w:rPr>
          <w:sz w:val="28"/>
          <w:szCs w:val="28"/>
        </w:rPr>
        <w:t>предметы-«препятствия» (стулья, кубики, обручи и т.д.) расставляются и раскладываются по комнате. Педагог разделяет детей на пары, в каждой из которых одному участнику надевают повязку на глаза, а другой становится его «поводырем». «Поводырю» нужно провести партнера по комнате, обходя препятствия. Он может обращаться к ведомому: «переступи через кубик», «Давай обойдем стул» и т.п. Затем дети меняются ролями, игра возобновляется. После проведения игры можно спросить участников, в какой роли понравилось больше: ведущего или ведомого, что чувствовали. Когда глаза были закрыты и когда откры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Я возьму тебя с собой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ение положительных качеств человека, выявление у объекта заданного призна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Я возьму тебя с собой, если ты…(мальчик), нет, я не возьму тебя с собой. Я возьму тебя с собой, если ты …(злой), нет, я не возьму тебя с собой. Я возьму тебя с собой, если ты…(смелый), да, беру тебя с собой. (берем детей называющих положительные качества человека)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олшебный стул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самооценки, снятие тревож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все стоят в кругу, а в центре – «волшебный стул». Ведущий вызывает желающего встать на волшебный стул и громко сказать: «Я самый смелый! Я самый сильный!». Остальные участники в это время аплодируют. После этого ребенок называет следующего желающего. Игра закончится, когда все дети побывают на «волшебном стуле»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/>
      </w:pPr>
      <w:r>
        <w:rPr>
          <w:b/>
          <w:sz w:val="28"/>
          <w:szCs w:val="28"/>
        </w:rPr>
        <w:t>Игра «Клубочек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действовать согласованно, создать ощущение единств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Один ребенок исполняет роль «катушки», дети берут друг друга за руки. Получилась ниточка, прикрепленная к катушке. Ведущий берет за руку последнего ребенка и «наматывает на катушку». Теперь почувствуйте, какой крепкий получился клубочек. Давайте вместе поживем в нем, вместе подышим. Руки не отпускают, воспитатель «разматывает клубочек»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прощание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«До встречи»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чувства единства группы.</w:t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Мне тоже очень понравилось играть с вами, и я хочу поделиться своей радостью. Тот, кто встретиться со мной глазами, должен мне кивнуть и поймать мой хлопок. Хлопок – это кусочек моей радости, подарок, который я вам дарю до нашей следующей встреч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а встреча завершается. До свидани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рюкова С. В., Слободяник Н. П. Удивляюсь, злюсь, боюсь, хвастаюсь и радуюсь. – М.: «Генезис», 2007. – 20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тиева Л. А., Удалова Э. Я. Сенсорное воспитание детей с отклонениями в развитии: Сборник игр и игровых упражнений. – М.: Книголюб, 2008. – 128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убина л. А. Коммуникативная компетентность дошкольников: сборник игр и игровых упражнений. – М.: книголюб, 2006. – 64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таева Л. И. Работа психолога с застенчивыми детьми. – М.: Книголюб, 2005. – 56 с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гудкина И. С. Работа психолога с проблемными дошкольниками: Цикл коррекционных занятий – М.: Книголюб, 2008. – 72 с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453"/>
        <w:gridCol w:w="7854"/>
        <w:gridCol w:w="4613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проек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детьми темы проект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еврал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– приветствие 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-обсуждение на тему «Отчего я стесняю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 «Доброе животное» (Приложение 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Игра – прощание (Приложение 1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возможность детям заглянуть внутрь себя, рассмотреть свои ощу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вить проблему: «Застенчивость есть, как её победить»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пил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февраля – 9 феврал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нформации (иллюстрации, фото, словесные высказывания) о предметах и явлениях вызывающих чувство психологического дискомфорта – застенчивости, робости, неуверенности в себе, а также информации о том, что вызывает чувство защищенности и уверенности, повышает самооценку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е информации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ртотек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феврал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– приветств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делить копилку по двум признакам: предметы и явления, вызывающие чувство психологического дискомфорта – застенчивости, робости, неуверенности в себе, а также на то, что вызывает чувство защищенности и уверенности, повышает самооценку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собранного материала, составление картоте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феврал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«Связующая нить» (Приложение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модели «Радуга уверен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– прощание (Приложение 1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свободно рассказывать о своем внутреннем эмоциональном состоянии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дук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6 феврал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ндивидуальных листов для портфолио «Альбом уверенност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хемы повышения самооценки «Звездный человечек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дуктивной и  игровой деятельности, в процессе которой дети получат знания и практические умения как можно  избавиться от застенчивости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ар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Каждый человек – звезда»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 детей желание научить  детей своей группы способам избавления от застенчивости, рассказать о своих альбомах уверенности и предложить сделать такие ж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29:00Z</dcterms:created>
  <dc:creator>qqq</dc:creator>
  <dc:description/>
  <cp:keywords/>
  <dc:language>en-US</dc:language>
  <cp:lastModifiedBy>user</cp:lastModifiedBy>
  <dcterms:modified xsi:type="dcterms:W3CDTF">2014-02-04T03:52:00Z</dcterms:modified>
  <cp:revision>13</cp:revision>
  <dc:subject/>
  <dc:title>Проект самооценка</dc:title>
</cp:coreProperties>
</file>