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юменская область</w:t>
      </w:r>
    </w:p>
    <w:p>
      <w:pPr>
        <w:pStyle w:val="Normal"/>
        <w:jc w:val="center"/>
        <w:rPr/>
      </w:pPr>
      <w:r>
        <w:rPr/>
        <w:t>Ханты – Мансийский автономный округ – Югра</w:t>
      </w:r>
    </w:p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Детский сад комбинированного вида «Снегуроч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Рассмотрена на заседани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едагогического совета МБДОУ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«Детский сад комбинированного вида «Снегурочка» </w:t>
      </w:r>
    </w:p>
    <w:p>
      <w:pPr>
        <w:pStyle w:val="Normal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ррекционно-развивающая программа формирования эмоционально-волевой сферы </w:t>
      </w:r>
    </w:p>
    <w:p>
      <w:pPr>
        <w:pStyle w:val="Normal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 детей старшего дошкольного возраста </w:t>
      </w:r>
    </w:p>
    <w:p>
      <w:pPr>
        <w:pStyle w:val="Normal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редствами арт-терапии </w:t>
      </w:r>
    </w:p>
    <w:p>
      <w:pPr>
        <w:pStyle w:val="Normal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«Вместе весело шагать»</w:t>
      </w:r>
    </w:p>
    <w:p>
      <w:pPr>
        <w:pStyle w:val="Normal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Возраст детей 6-7 ле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32"/>
          <w:szCs w:val="32"/>
        </w:rPr>
        <w:t>подготовительная группа детского сад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ый курс программы рассчитан на реализацию в течение 1 года</w:t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 Щелканова Л. К., воспитатель</w:t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лканова Л. 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онно-развивающая программа формирования эмоционально-волевой сферы у детей старшего дошкольного возраста средствами арт-терапии «Вместе весело шагать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ая программа составлена для  детей 6-7 лет, подготовительная группа детского сада. Учебный курс программы рассчитан на реализацию в течение 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подробное описание и рекомендации по организации изобразительной деятельности с использованием средств арт-терапии, ОТСМ-ТРИЗ, нетрадиционных техник рисования и проект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содержаться подробные конспекты занятий с детьми особой психолого-педагогической поддержки. Каждое из коррекционных занятий включает в себя игры, направленные на развитие внимания, самоконтроля, повышение самооценки, снижения уровня тревожности,  а также  психосоматические и телесно-ориентированные упражнения. Кроме того,  представлен большой объем игр и игровых упражнений, построенных на основе изобразительной деятельности детей, что позволяет дополнительно совершенствовать графические навыки и творческие способности, эстетическое восприятие, художественный вкус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та с родителями представлена в виде творческих совместных проектов с детьми, как форма подведения итогов после каждого блока зан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ы дидактические авторские пособия, с методическими рекомендациями, а также список необходимого материала и оборуд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оме того, программа содержит блок диагностического материала. Для выявления более полного представления о ребенке, психолого-педагогический мониторинг проводят несколько специалистов: педагог-психолог, воспитатель по изобразительной деятельности, воспитатель группы, а также проводится анкетирование род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предназначена для реализации в ДОУ воспитателем по изобразительной деятельности или воспитателем группы при поддержке педагога-психоло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темы_______________________________________________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ы построения программы__________________________________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ль программы_________________________________________________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ачи__________________________________________________________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занятия________________________________________________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ы работы___________________________________________________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 с родителями ________________________________________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ебно-тематический план________________________________________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рограммы__________________________________________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рный комплект оборудования и художественных материалов        ________________________________________________________________1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писок литературы______________________________________________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пекты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 игры на развитие эмоционально-волевой 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терапия, одна из форм арт-терап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ские дидактические пособ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е арт-терапевтические проекты, как вид взаимодействия ДОУ и семь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 (консультативный материа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обслед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недр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показывает изучение детской популяции, физическое и психическое здоровье  вступающих в жизнь новых поколений более ослаблено, чем здоровье предыдущих поколений. Этому способствуют следующие неблагоприятные факто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генетические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патологии беременности и родов;</w:t>
      </w:r>
    </w:p>
    <w:p>
      <w:pPr>
        <w:pStyle w:val="Normal"/>
        <w:ind w:left="11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нешнесредовые (неблагоприятная экологическая ситуация, вредные привычки, неблагоприятный микроклимат в семь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О РФ, 85% детей – воспитанников детских садов и учащихся школ нуждаются в помощи медицинского, психологического или коррекционно-педагогическо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бенок с проблемами, действуя в удивительном мире искусства, дает позитивные изменении в своем развитии. Искусство, являясь важным фактором художественного развития, оказывает большое психотерапевтическое воздействие, влияет на эмоционально-волевую сферу ребенка, а значит и на психическое здоровье дошколь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Типовым положением о дошкольном образовательном учреждении», одной из задач ДОУ является осуществление необходимой коррекции отклонений в развитии ребёнка, в том числе и в эмоционально – волевой сфере. Согласно ст. 31 «Конвенции о правах ребёнка», ребёнок имеет право на участие в культурной жизни и занятия искусством. Таким образом, данная работа реализует государственные гарантии и соблюдение прав ребёнка в области обуче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д автором программы стояла задача проанализировать и объединить уже известные коррекционно-развивающие  технологии и адаптировать программу к условиям своего образовательного учреждения. После изучения и анализа существующих программ  была составлена коррекционно-развивающая программа, направленная на  ф</w:t>
      </w:r>
      <w:r>
        <w:rPr>
          <w:b/>
          <w:sz w:val="28"/>
          <w:szCs w:val="28"/>
        </w:rPr>
        <w:t>ормирование эмоционально-волевой сферы у детей дошкольного возраста средствами арт-терапии «Вместе весело шагать».</w:t>
      </w:r>
    </w:p>
    <w:p>
      <w:pPr>
        <w:pStyle w:val="Normal"/>
        <w:ind w:firstLine="90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визна программы заключается в применении  приёмов ТРИЗ и РТВ (теория решения изобретательских задач и развитие творческого воображения) в коррекционной работе, а также объединение приемов арт-терапии и  нетрадиционных техник рисования. Потому отличительной особенностью данной программы от уже существующих является сочетание методов и приемов ОТСМ-ТРИЗ-РТВ, элементов арт-терапии и нетрадиционных техник рисования, а также применение проектной деятельности для решения поставленных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изобразительному творчеству (изотерапия) осуществляется в комплексе с музыкотерапией (музыкальный руководитель), программой по развитию речевого аппарата (педагог-логопед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>приоритетного направления</w:t>
      </w:r>
      <w:r>
        <w:rPr>
          <w:sz w:val="28"/>
          <w:szCs w:val="28"/>
        </w:rPr>
        <w:t xml:space="preserve"> выбрано воздействие на эмоциональное здоровье ребенка, через использование средств искусства, что активизирует приобретение социальн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остроения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звития,</w:t>
      </w:r>
      <w:r>
        <w:rPr>
          <w:sz w:val="28"/>
          <w:szCs w:val="28"/>
        </w:rPr>
        <w:t xml:space="preserve"> ориентирующий на создание каждому ребенку условий, в которых он мог бы максимально реализовать себ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родосообразности</w:t>
      </w:r>
      <w:r>
        <w:rPr>
          <w:sz w:val="28"/>
          <w:szCs w:val="28"/>
        </w:rPr>
        <w:t xml:space="preserve"> воспитания, подразумевающий понимание врожденных черт ребенка, учет его возрастных и индивидуальных особен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сихологической комфортности</w:t>
      </w:r>
      <w:r>
        <w:rPr>
          <w:sz w:val="28"/>
          <w:szCs w:val="28"/>
        </w:rPr>
        <w:t>, обеспечивающий ребенку положительное эмоциональное самочувствие, состояние психологического благополуч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заимодействия</w:t>
      </w:r>
      <w:r>
        <w:rPr>
          <w:sz w:val="28"/>
          <w:szCs w:val="28"/>
        </w:rPr>
        <w:t>, предполагающий взаимную активность всех субъектов воспитательного процесса в системах: «ребенок-педагог», «родители - ребенок», «педагог - родител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ирование деятельности</w:t>
      </w:r>
      <w:r>
        <w:rPr>
          <w:sz w:val="28"/>
          <w:szCs w:val="28"/>
        </w:rPr>
        <w:t>, направленный на обучение ребенка не навыкам, а умению ставить цель и реализовывать её, так как образование в дошкольном детстве должно закладывать готовность к самостоятельному позна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глядности</w:t>
      </w:r>
      <w:r>
        <w:rPr>
          <w:sz w:val="28"/>
          <w:szCs w:val="28"/>
        </w:rPr>
        <w:t>, означающий тесную взаимосвязь всех анализаторных систем организма с целью обогащения слуховых, зрительных и двигательных образов д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спешности</w:t>
      </w:r>
      <w:r>
        <w:rPr>
          <w:sz w:val="28"/>
          <w:szCs w:val="28"/>
        </w:rPr>
        <w:t>, подразумевающий то, что ребенок получает задания, которые он способен успешно выполн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ормирования социального сознания</w:t>
      </w:r>
      <w:r>
        <w:rPr>
          <w:sz w:val="28"/>
          <w:szCs w:val="28"/>
        </w:rPr>
        <w:t xml:space="preserve"> путем проработки жизненных проблем ребенка средствами арт-терап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ворчества</w:t>
      </w:r>
      <w:r>
        <w:rPr>
          <w:sz w:val="28"/>
          <w:szCs w:val="28"/>
        </w:rPr>
        <w:t>, реализация потенциальных возможностей ребенка через художественное творчество, обогащение мировосприятия путем создания новых образов, возможности создания ребенком нового продукта в результате творческ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уховности</w:t>
      </w:r>
      <w:r>
        <w:rPr>
          <w:sz w:val="28"/>
          <w:szCs w:val="28"/>
        </w:rPr>
        <w:t xml:space="preserve">, знакомство с историей культуры, формирование морально-этических ценностей через поиск решения в проблемных ситуациях. Формирование таких представлений, как духовность, красота, добр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Цель 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Формирование способности к адаптации детей особой психолого-педагогической поддержки посредством искусства и художественной деятельности в социальной сред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дним из пунктов формирования здоровья дошкольников является сохранение психоэмоционального здоровья, поэтому данная цель является особенно актуальной, так как ДОУ реализует целевой проект «Детский сад здоровья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етский сад реализует Программу развития по формированию осознанного отношения детей к здоровью, поэтому данная программа является органичным дополнением образовательной программы учреждения. Однако, может реализовываться и самостоятельно как дополнительная парциальная программ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реализации данной цели были поставлены следующие задач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Коррекция недостатков в личностной и эмоционально – волевой сфер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 устранение и предупреждение негативных качеств характера, таких как агрессивность, вспыльчивость, упрямство, замкнутость и пр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преодоление невротических проявлений: страхов, тревожности и т. д.; снятие эмоционального и мышечного напря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межличностного доверия и группового сотруднич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еодоление недостатков в речевом развитии:</w:t>
      </w:r>
    </w:p>
    <w:p>
      <w:pPr>
        <w:pStyle w:val="Normal"/>
        <w:ind w:firstLine="540"/>
        <w:rPr/>
      </w:pPr>
      <w:r>
        <w:rPr>
          <w:sz w:val="28"/>
          <w:szCs w:val="28"/>
        </w:rPr>
        <w:t>- формирование навыков и умений связного речевого высказыва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Формирование психических процесс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особностей к концентрации, распределению и переключению вним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зрительной, слуховой и вербальной памя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развитие изобразительных способно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-  развитие графо-моторных навыков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витие цветовосприят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развитие творческих способностей: воображения, фантаз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проведение одного занятия в неделю в изостудии «Разноцветные ладошки». Данные занятия являются коррекционно-развивающими, проводятся дополнительно, помимо занятий по изобразительной деятельности и не заменяют их.  Дети зачисляются в коррекционную группу на основании заключения психолога, наблюдений и отзывов воспитателей, специалистов, пожеланий родителей. Рекомендуемое число детей 8 – 10 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урс занятий разработан на один год и рассчитан на детей  подготовительной группы (6 – 7 лет)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занятий в год -  27  (приложение 1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анализ знаний, умений и навыков детей в развитии изобразительных способностей, а также развития эмоционально-волевой сферы проводится два раза в год: вводный – в сентябре (2 занятия), итоговый – в мае (2 занятия). Итого занятий в год - 31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25 -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занятия</w:t>
      </w:r>
      <w:r>
        <w:rPr>
          <w:sz w:val="28"/>
          <w:szCs w:val="28"/>
        </w:rPr>
        <w:t xml:space="preserve"> имеет свои отличительные черты, это обусловлено тем, что занятия построены с учетом психологических особенностей детей с проблемами в развит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1. Вводна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– настроить группу на совместную работу, создать положительный эмоциональный настрой, активизировать внимание детей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игры - приветствия, игры с именами, пальчиковая и артикуляционная гимнаст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2. Основная или рабоч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новная смысловая нагрузка всего занятия зависит от цели зан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:  этюды на развитие основных эмоций, упражнения игры, направленные на развитие и частичную коррекцию эмоционально-личностной сферы ребен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ая деятельность с использованием нетрадиционных техник рис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3 . Завершающа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– создание у каждого ребенка чувства принадлежности к группе и закрепление положительных эмоций от работы на занят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одержание: предусматривается проведение общей игры, игры-прощ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кольку программа рассчитана на детей дошкольного возраста, то педагог должен постоянно следить за тем, чтобы дети не уставали, не отвлекались, были включены в работу. Поэтому каждое занятие </w:t>
      </w:r>
      <w:r>
        <w:rPr>
          <w:b/>
          <w:sz w:val="28"/>
          <w:szCs w:val="28"/>
        </w:rPr>
        <w:t>обязательно включает</w:t>
      </w:r>
      <w:r>
        <w:rPr>
          <w:sz w:val="28"/>
          <w:szCs w:val="28"/>
        </w:rPr>
        <w:t xml:space="preserve"> в себя методы и приёмы, способствующие саморегуляции детей, а именно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мышечную релаксацию (снижают уровень возбуждения, напряжения)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тельную гимнастику (действует успокаивающе на нервную систему, обогащает мозг кислородом, что способствует активизации мышления)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мическую гимнастику (направлена на снятие общего напряжения, играет большую роль в формировании выразительной речи детей).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ждом занятии, помимо новой информации есть повторы, так как занятия с повторяющимися элементами становятся близкими и понятными для д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тствие и прощание детей носят ритуальный характер и повторяются на каждом занят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занятия руководителю изостудии следует отмечать наиболее трудные для детей игры и упражнения и на их основании корректировать свою работу. Задания, с которыми дети справляются достаточно легко, рекомендуется в дальнейшем усложнить. При этом не стоит детей перегружать сложными задачами, так как именно опыт достижения успеха повышает самооценку.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занятие содержит задание на рисова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нетрадиционных техник рисования дает наиболее благоприятные результаты. Особое предпочтение оказывается технике рисования пальцами рук и ладошками. Так как данная техника оказывает благоприятное воздействие на развитие мелкой моторики, тактильного восприятия, обладает релаксационным воздействием, что особенно важно для детей с проблемами в развит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именение нетрадиционных техник рисования дает наиболее оптимальный  положительный результат, что также благоприятно сказывается на эмоциональном состоянии дете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унки, а также детские пояснения к ним целесообразно собирать в именные пап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более успешной реализации программы используютс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е дидактические пособия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развития мелкой моторики, умение координировать связь глаз-рука разработано и создано пособие  из бросового материала «Радужная полян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основных знаний о цветах и оттенках созданы наглядные пособия в виде настенных панно «Теплое солнышко», «Холодная снежинка», «Цветная капель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развития умения составлять описательный рассказ по портрету и натюрморту  созданы наглядные дидактические пособия на основе ОТСМ  - ТРИЗ техноло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одного из компонентов арт-терапии – песочной терапии создано пособие «Миниатюрный сад камней». (Приложение 4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нятиях используются следующие методы и приёмы работы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ём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произвед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арт-терап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ёмы ОТСМ-ТРИЗ-Р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е техники рис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е пальцами, ру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ллюстраций, картинок, игруш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инсценир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роликов, сюжетов (проек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ыставки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нновационным методам можно отнест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Элементы арт-терапии (Приложение 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гротерапия: подвижные, психологически игры (приложение 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лакса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сихогимнаст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информационных технологий (мультимедийное оборудование)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иёмы ОТСМ-ТРИЗ-РТВ (в конспекте занятия обозначены значком *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</w:rPr>
        <w:t>ТПФ (типовые приёмы фантазирования) – в основе ТПФ лежат мыслительные  операции представления объектов посредством игнорирования фундаментальных законов природы. Основным механизмом ТПФ является доведение до крайней степени проявление какого-либо признака или его полное уничтожение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эмпатия – суть метода сделать незнакомое - знакомым, привычное - чуждым. В основе такой работы лежит личностное уподобление – отождествление самого себя с кем-либо или чем-либо, умение сопереживать объекту в этом состоян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ассоциации – это связь между отдельными представлениями, при которой одно из представлений вызывает другое. Как  бы перекидываются мостики между решаемой задачей и сходными признаками или свойствами другого объект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творческие задания – в основе лежит одно или два мыслительных действия диалектического (творческого) характера, которые необходимо произвести с объектом или его признакам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мозговой штурм –  это коллективный метод решения задач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ой подведения итогов</w:t>
      </w:r>
      <w:r>
        <w:rPr>
          <w:sz w:val="28"/>
          <w:szCs w:val="28"/>
        </w:rPr>
        <w:t xml:space="preserve"> реализации данной программы является последнее итоговое занятие после каждого раздела (блока)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осуществляются в форме совместных  арт-терапевтических проектов детей и родителей. Каждое такое занятие превращается в семейный праздник творчества. (Приложение 5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по работе с родителям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13"/>
        <w:gridCol w:w="162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Влияние произведений изобразительного искусства на развитие ребе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Развивающие игры с дошкольник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«Закрепление знаний о</w:t>
            </w:r>
          </w:p>
          <w:p>
            <w:pPr>
              <w:pStyle w:val="Normal"/>
              <w:ind w:right="-18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увствах» в форме арт-терапевтического </w:t>
            </w:r>
          </w:p>
          <w:p>
            <w:pPr>
              <w:pStyle w:val="Normal"/>
              <w:ind w:right="-18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«Такие разные человеч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 «Правила поведения», в форме арт-терапевтического проекта «Волшебное суще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«Конфликты» в форме арт-терапевтического проекта «Навстречу друг друг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 «Самооценка» в форме арт-терапевтического проекта «Я – взрослый, ты – ребен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Игры с изобразительными материалам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проекта родителям «Я страшилок не боюсь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раздник «Вместе весело шага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более успешного решения задач поставленных программой необходимо тесное сотрудничество с родителями.  Кроме проведения совместных взросло-детских семейных проектов взаимодействие с родителями заключается в информационно-консультативной работе (приложение 6), необходимую информацию родители получают на информационном стенде и при индивидуальных консультац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хождения данного курса занятий к концу года у детей снижается уровень тревожности, повышается самооценка, таким образом,   формируется навык психологической адаптации (социализации) в коллектив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формируются и корректируются изобразительные способности: графомоторные навыки, цветовосприятие, развивается творческое мышле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сихолого-педагогического анализа работы по данной программе и выявления динамики развития воспитанников используется представленный пакет диагностических методик. (Приложение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реализация данной программы проходит в детском саду, вынесение отдельно теоретических часов на освоение программы не представляется возможным из-за возрастных особенностей детей. Кроме того, психологические особенности воспитанников также накладывают определенные требования на освоение материала. Поэтому освоение теоретического и практического материала запланировано в течение одного заня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931"/>
        <w:gridCol w:w="3965"/>
        <w:gridCol w:w="1442"/>
        <w:gridCol w:w="1103"/>
        <w:gridCol w:w="955"/>
      </w:tblGrid>
      <w:tr>
        <w:trPr>
          <w:trHeight w:val="480" w:hRule="atLeast"/>
        </w:trPr>
        <w:tc>
          <w:tcPr>
            <w:tcW w:w="1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блоков, тем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ind w:hanging="46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480" w:hRule="atLeast"/>
        </w:trPr>
        <w:tc>
          <w:tcPr>
            <w:tcW w:w="1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ое обслед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«Эмо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 «Закрепление знаний о чувствах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«Правила повед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«Конфликты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«Самооценк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«Страхи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Проект</w:t>
            </w:r>
            <w:r>
              <w:rPr>
                <w:sz w:val="28"/>
                <w:szCs w:val="28"/>
              </w:rPr>
              <w:t xml:space="preserve"> «Я страшилок не боюсь»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Вместе весело шагать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о-педагогическое обследовани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ок «Эмоции», занятие № 1 -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№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Знакомств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создание благоприятной атмосферы для общения, настроить детей на совместную  работу в группе. Практическая работа (продуктивная деятельность) детей: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ллективное рисование пальцами и ладошками «Карта волшебной страны»  на рулоне обо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нятие № 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: «Знакомство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ь: создание благоприятной атмосферы для общения, частичное устранение защитных барьеров, р</w:t>
      </w:r>
      <w:r>
        <w:rPr>
          <w:sz w:val="28"/>
          <w:szCs w:val="28"/>
        </w:rPr>
        <w:t>азвитие навыков общения, коммуникативных способностей, творческого воображения,</w:t>
      </w:r>
      <w:r>
        <w:rPr>
          <w:sz w:val="28"/>
        </w:rPr>
        <w:t xml:space="preserve"> </w:t>
      </w:r>
      <w:r>
        <w:rPr>
          <w:sz w:val="28"/>
          <w:szCs w:val="28"/>
        </w:rPr>
        <w:t>развитие изобразительных способностей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актическая работа (продуктивная деятельность)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ное рисование «Фотография нашей группы», способом обведения ладошки и превращения в портрет, все портреты помещаются в один дом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№ 3 «Эмо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разными видами эмоций, обучение адекватным формам проявления эмоций, тренировка вербальных и невербальных способов общения, познакомит с нетрадиционной техникой рисования – монотипия, развитие цветовосприятия, умения сопоставлять настроение и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(продуктивная деятельность)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Мое настроение», используя технику моноти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нятие № 4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дость»</w:t>
      </w:r>
    </w:p>
    <w:p>
      <w:pPr>
        <w:pStyle w:val="TextBody"/>
        <w:spacing w:lineRule="auto" w:line="240"/>
        <w:jc w:val="both"/>
        <w:rPr/>
      </w:pPr>
      <w:r>
        <w:rPr/>
        <w:t>Цель: первичное знакомство с чувством радости, развитие умения   адекватно  выражать свое эмоциональное состояние, развитие способности понимать эмоциональное состояние другого человека, развитие изобразитель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(продуктивная деятельность)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«Портрет радости», используя технику монотипии или печатания ладошками, пальчиками, колпач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 № 5 «Злость»</w:t>
      </w:r>
    </w:p>
    <w:p>
      <w:pPr>
        <w:pStyle w:val="TextBody"/>
        <w:spacing w:lineRule="auto" w:line="240"/>
        <w:jc w:val="both"/>
        <w:rPr/>
      </w:pPr>
      <w:r>
        <w:rPr/>
        <w:t xml:space="preserve">Цель: первичное знакомство с чувством злости, развитие умения   адекватно  выражать свое эмоциональное состояние, развитие способности понимать эмоциональное состояние другого человека, </w:t>
      </w:r>
      <w:r>
        <w:rPr>
          <w:szCs w:val="28"/>
        </w:rPr>
        <w:t>развитие изобразительных способностей, закрепление осознание того, что все можно изобразить цве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(продуктивная деятельность)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рисование «Злая туча», используя технику пуантилизм, на ватмане или рулоне обо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 № 6 «Робость»</w:t>
      </w:r>
    </w:p>
    <w:p>
      <w:pPr>
        <w:pStyle w:val="TextBody"/>
        <w:spacing w:lineRule="auto" w:line="240"/>
        <w:jc w:val="both"/>
        <w:rPr/>
      </w:pPr>
      <w:r>
        <w:rPr/>
        <w:t>Цель: первичное знакомство с чувством робости, развитие умения   адекватно  выражать свое эмоциональное состояние,</w:t>
      </w:r>
      <w:r>
        <w:rPr>
          <w:szCs w:val="28"/>
        </w:rPr>
        <w:t xml:space="preserve"> развитие изобразительных способностей, закрепление умения пользоваться нетрадиционными техниками рисования для выражения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(продуктивная деятельность) детей:</w:t>
      </w:r>
    </w:p>
    <w:p>
      <w:pPr>
        <w:pStyle w:val="TextBody"/>
        <w:spacing w:lineRule="auto" w:line="240"/>
        <w:jc w:val="both"/>
        <w:rPr/>
      </w:pPr>
      <w:r>
        <w:rPr/>
        <w:t>Рисование «Робкое природное явление», используя технику печатания (пальчики, колпачки, ватные палочки, штампики), монотипии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 № 7 «Обида»</w:t>
      </w:r>
    </w:p>
    <w:p>
      <w:pPr>
        <w:pStyle w:val="TextBody"/>
        <w:spacing w:lineRule="auto" w:line="240"/>
        <w:jc w:val="both"/>
        <w:rPr/>
      </w:pPr>
      <w:r>
        <w:rPr/>
        <w:t>Цель: первичное знакомство с чувством обиды, развитие умения   адекватно  выражать свое эмоциональное состояние, развитие способности понимать эмоциональное состояние другого человека, развитие изобразительных способностей, развитие мелкой моторики и тактильного вос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(продуктивная деятельность) детей:</w:t>
      </w:r>
    </w:p>
    <w:p>
      <w:pPr>
        <w:pStyle w:val="TextBody"/>
        <w:spacing w:lineRule="auto" w:line="240"/>
        <w:jc w:val="both"/>
        <w:rPr/>
      </w:pPr>
      <w:r>
        <w:rPr/>
        <w:t>Рисование «Обида», пальчиковыми красками, используя технику пуантилизм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 № 8  «Закрепление знаний о чувств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: творческая мастерская совместно  дети и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умения адекватно  выражать свое эмоциональное состояние, закрепление способности понимать эмоциональное состояние другого человека, развитие творческого воображения и мышления, создание благоприятной атмосферы сотрудничества и взаимопонимания детей между собой и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(продуктивная деятельность) детей и р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рисование «Такие разные человечки», используя технику пуантилизм на картонных одноразовых тарелоч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лок «Правила поведения», занятие № 9 - 11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е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Правила поведения»</w:t>
      </w:r>
    </w:p>
    <w:p>
      <w:pPr>
        <w:pStyle w:val="TextBody"/>
        <w:spacing w:lineRule="auto" w:line="240"/>
        <w:jc w:val="both"/>
        <w:rPr/>
      </w:pPr>
      <w:r>
        <w:rPr/>
        <w:t>Цель: развитие самоконтроля, формирование произвольности поведения, снижение мышечного напряжения, развитие произвольности и внимания, графомоторных навыков, творческого мышления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актическая работа (продуктивная деятельность) детей: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Совместное рисование в парах «Дорисуй линию», дети создают абстрактными линиями, какой-либо образ и дорисовывают его по своему желанию и договоренности друг с другом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Правила поведения»</w:t>
      </w:r>
    </w:p>
    <w:p>
      <w:pPr>
        <w:pStyle w:val="TextBody"/>
        <w:spacing w:lineRule="auto" w:line="240"/>
        <w:jc w:val="both"/>
        <w:rPr/>
      </w:pPr>
      <w:r>
        <w:rPr/>
        <w:t>Цель: развитие самоконтроля, формирование произвольности поведения, снижение мышечного напряжения, развитие произвольности и внимания, графомоторных навыков, творческого мышления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актическая работа (продуктивная деятельность) детей: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Совместное рисование в парах «Мы построим дом», дети создают абстрактными линиями,  образ дома и дорисовывают его по своему желанию и договоренности друг с другом, используя нетрадиционные техники рисования (печатание, монотипию)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Правила поведения»</w:t>
      </w:r>
    </w:p>
    <w:p>
      <w:pPr>
        <w:pStyle w:val="TextBody"/>
        <w:spacing w:lineRule="auto" w:line="240"/>
        <w:jc w:val="both"/>
        <w:rPr/>
      </w:pPr>
      <w:r>
        <w:rPr/>
        <w:t xml:space="preserve">Цель: развитие самоконтроля, формирование произвольности поведения, снижение мышечного напряжения, развитие произвольности и внимания, графомоторных навыков, абстрактного мышления,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актическая работа (продуктивная деятельность) детей: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Коллективное рисование  «Волшебное существо», дети создают абстрактными линиями, какой-либо образ и дорисовывают его по своему желанию и договоренности друг с другом, превращая в необычное существо, используя нетрадиционные техники ри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лок «Конфликты», занятие № 12- 14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е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Конфликты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формирование алгоритма позитивного выхода из конфликтных положений, расширение моделей поведения в различных жизненных ситуациях, закрепление умения свободно пользоваться освоенными нетрадиционными техниками рисования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актическая работа (продуктивная деятельность)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  «На что похожа ссора», используя различные изобразительные материалы или технику пуантилизма по выбору на больших листах, ватмане или обо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нятие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Конфликты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формирование алгоритма позитивного выхода из конфликтных положений, расширение моделей поведения в различных жизненных ситуациях, закрепление умения свободно пользоваться освоенными нетрадиционными техниками рисования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актическая работа (продуктивная деятельность)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рисование в парах «Мостик дружбы», используя губки, валики или технику пуантилизма по выбору на больших листах, ватмане или обо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  «Итогов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: совместный арт-терапевтический проект «Навстречу друг друг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благоприятной эмоциональной атмосферы, что способствует сближению детей группы, детей и родителей, детей и педагогов, семей и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репление умения свободно пользоваться освоенными нетрадиционными техниками рис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крепить умение находить позитивные выходы из конфликтных ситуаций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актическая работа (продуктивная деятельность) детей и р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рисование на листах ватмана радуги, с помощью губок, валиков, Дорисовывание при помощи кляксографии травы, бабочек, дожд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«Самооценка», занятие № 15 - 1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 15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формирование адекватной самооценки и позитивной «Я» концепции, формировать уверенность в себе, развивать положительное самоотношение, временную перспективу достижений, развитие творческого мышление и во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(продуктивная деятельность)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ование-загадка «Что я умею делать лучше всего», дети рисуют значок того, что они умеют делать, а другие должны догадаться что э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 16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формирование адекватной самооценки и позитивной «Я» концепции, формировать уверенность в себе, развивать положительное самоотношение, временную перспективу достижений, закрепление умения свободно пользоваться освоенными нетрадиционными техниками ри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(продуктивная деятельность) дет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Рисование «Я – король, я – принцесса!» своего портрета и дополнение его «королевскими атрибутами», используя технику отпечатывания разными инструментами или технику кляксограф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 17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формирование адекватной самооценки и позитивной «Я» концепции, формировать уверенность в себе, развивать положительное самоотношение, временную перспективу достижений, закрепление умения свободно пользоваться освоенными нетрадиционными техниками ри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(продуктивная деятельность) дет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Рисование «Подарок другу».</w:t>
      </w:r>
      <w:r>
        <w:rPr>
          <w:sz w:val="28"/>
          <w:szCs w:val="28"/>
        </w:rPr>
        <w:t xml:space="preserve"> Дети рисуют подарок, который они хотят подарить своему другу, используя уже известные им нетрадиционные техники рис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нятие № 18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Итоговое  - самооценка»</w:t>
      </w:r>
    </w:p>
    <w:p>
      <w:pPr>
        <w:pStyle w:val="Normal"/>
        <w:jc w:val="both"/>
        <w:rPr/>
      </w:pPr>
      <w:r>
        <w:rPr>
          <w:sz w:val="28"/>
          <w:szCs w:val="28"/>
        </w:rPr>
        <w:t>Форма: семейный арт-терапевтический проект «Я – взрослый, ты - ребен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ление формирования положительной самооценки и положительной «Я-концепции»</w:t>
      </w:r>
    </w:p>
    <w:p>
      <w:pPr>
        <w:pStyle w:val="Normal"/>
        <w:jc w:val="both"/>
        <w:rPr/>
      </w:pPr>
      <w:r>
        <w:rPr>
          <w:sz w:val="28"/>
          <w:szCs w:val="28"/>
        </w:rPr>
        <w:t>-Объединение детей и родителей в ходе художественно-продуктивной деятельности, с помощью открытия детям мира взрослых людей, а взрослым – лучше понять мир ребенка, закрепление умения свободно пользоваться освоенными нетрадиционными техниками рисования, развитие творческого мышления и вооб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(продуктивная деятельность) детей и взрослых: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ние фигурок взрослых и детей из бумажных одноразовых тарелочек, используя известные приемы нетрадиционного рисования – отпечатывание различными инструментами, кляксография, монотип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«Страхи», занятие № 19 - 26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уществляется при помощи проект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едупреждение и снижение детской тревожности, коррекция страхов для стабилизации психического здоровья, развитие изобразительных навыков и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(продуктивная деятельность)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бор копилки, деление на картотеку, создание модели и продукта – альбома «Смешные страх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№ 27. (Итоговый празд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Вместе весело шага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истематизация знаний  и умений, навыков общения детей между собой и родителей, закрепление умения свободно пользоваться нетрадиционными техниками рис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 программа формирования эмоционально-волевой сферы у детей старшего дошкольного возраста средствами арт-терапии «Вместе весело шагать» была представлена и получила одобрение и рекомендации к распространению на городском методическом объединении воспитателей города Югорска в 2007 году.  На межрайонном методическом объединении города Югорска и Советского района в 2008 году, где также получила одобрение и рекомендации по распространению. 27 марта 2008 г. рассмотрена на заседании педагогического совета МБДОУ «Детского сада «Снегурочка». Данная программа рекомендована к реализации экспертным советом управления образования (протокол от 20. 10. 2008г. №1). В 2009 году получила   рецензию преподавателя высшей категории по изобразительной деятельности ГОУ СП(П)О «Северный педагогический колледж» Мясниковой М.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была рекомендована к использованию не только воспитателям по изобразительной деятельности, но и педагогам-психологам, воспитателям и другим специалистам, оказывающим помощь детям с затруднениями в социализации: гиперактивность, агрессивность, застенчивость, конфликтность, тревожность и т. 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</w:t>
      </w:r>
      <w:r>
        <w:rPr>
          <w:bCs/>
          <w:sz w:val="28"/>
          <w:szCs w:val="28"/>
        </w:rPr>
        <w:t>программе «Вместе весело шагать» приняты на рассмотрение в научно – методический журнал «Старший воспитатель в дошкольном учреждении» (г.Москва) в 2010г. Получено письмо – подтверждение редакции журнала  на публикацию статьи</w:t>
      </w:r>
    </w:p>
    <w:p>
      <w:pPr>
        <w:pStyle w:val="TextBody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Внедрение данной программы на протяжении трех лет с 2007 года в МАДОУ «Детский сад комбинированного вида «Снегурочка» г. Югорска привело к устойчивым положительным результатам по формированию способности к адаптации в социальной среде  детей особой психолого-педагогической поддержки посредством искусства и художественной деятельности. </w:t>
      </w:r>
    </w:p>
    <w:p>
      <w:pPr>
        <w:pStyle w:val="TextBody"/>
        <w:spacing w:lineRule="auto" w:line="240"/>
        <w:ind w:firstLine="540"/>
        <w:jc w:val="both"/>
        <w:rPr>
          <w:spacing w:val="-1"/>
          <w:szCs w:val="28"/>
        </w:rPr>
      </w:pPr>
      <w:r>
        <w:rPr/>
        <w:t xml:space="preserve">Результатами реализации данной программы за период с 2007 по 2010 год стало снижение высокого и среднего уровня тревожности с </w:t>
      </w:r>
      <w:r>
        <w:rPr>
          <w:color w:val="000000"/>
        </w:rPr>
        <w:t>100%  до 40% среднего уровня и 60% низкого уровня тревожности,</w:t>
      </w:r>
      <w:r>
        <w:rPr/>
        <w:t xml:space="preserve">  повышение высокого  уровня самооценки с </w:t>
      </w:r>
      <w:r>
        <w:rPr>
          <w:color w:val="000000"/>
        </w:rPr>
        <w:t>10% до 50%,  развитие социализации высокого уровня с 10% до 60%, высокого  уровня</w:t>
      </w:r>
      <w:r>
        <w:rPr/>
        <w:t xml:space="preserve"> развития изобразительных способностей </w:t>
      </w:r>
      <w:r>
        <w:rPr>
          <w:color w:val="000000"/>
        </w:rPr>
        <w:t>с 20% до 50%</w:t>
      </w:r>
      <w:r>
        <w:rPr/>
        <w:t xml:space="preserve"> у детей коррекционно – развивающей группы. (Приложение 8)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комплект художественных материалов, инструментов и оборудования, необходимый для реализации программ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олы и стулья, соответствующие ростовым показателям дет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гнитная доск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ран, проектор или интерактивная дос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ячи, обруч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грушки «Смешари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материалы и инстр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аски для пальцеграфи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ски гуашевые 12 цве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исти разного размера (№ 2, 3, 6, 9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ушь цветная (для экспериментирования и тонирования бумаг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ветные и простые карандаш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ломасте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атные палоч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убки разных размеров, тряпоч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ампики, колпачки фломастеров, ножницы, цветная бума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котч (прозрачный, двусторонний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аблоны, картонные тарелоч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ктограммы с изображением эмоц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мага, основа для композиц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листы белой и тонированной бумаги (формат А4, А3, А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улоны обоев на бумажной основ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я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. Орф «Осень. Гном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. Христов «Золотые капель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. Ботляров «Драчун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. Рахманинов «Итальянская поль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. И. Чайковский «Вальс цвето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. Мусоргский «Слез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. К. Чюрленис Симфоническая поэма «Море» (фрагмент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. Дебюсси «Обла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. Шестакова «Сказка про дождик и тучу» (фрагмент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И.Чайковский «Щелкунчик» (танец феи Драже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. Гольденберг «Этюд на черных клавиша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. Артболевская « Дрессированные собач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И. Чайковский «Зимние грезы» (пьесы «Декабрь», «Январь», «Февраль»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. Ботляров «Музыкальная шкатул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. А. Моцарт «Колыбельная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цишевская И. Л. Работа психолога с гиперактивными детьми в детском саду. – М.: Просвещение;  2005. – 6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ыдова Г. Н. Нетрадиционные техники рисования в детском саду. Часть 1. – М.: Издательство Скрипторий 2003; 2007. – 72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ыдова Г. Н. Нетрадиционные техники рисования в детском саду. Часть 2. – М.: Издательство Скрипторий 2003; 2007. – 72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ровская Н. В. Яркие ладошки. Рисунки-аппликации: Рабочая тетрадь для детей 3 – 4 лет. – СПб.: Детство-пресс;2006. – 8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ровская Н. В. Яркие ладошки. Рисунки из ладошек: Рабочая тетрадь для детей 4 - 5 лет. – СПб.: Детство-пресс;2006. – 24 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убина Л. А. Коммуникативная компетентность дошкольников: сборник игр и игровых упражнений. – М.: Книголюб; 2006. – 64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льина М. В. Развитие невербального воображения. – М.: Просвещение; 2004. – 6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ьина М. В. Развитие вербального воображения. – М.: Просвещение; 2004. – 65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аева Л. И. Коррекционно-развивающие занятия в подготовительной группе. – М.: Просвещение;  2005. – 64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аева Л. И. Работа психолога с застенчивыми детьми. – М.: Просвещение;  2005. – 56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елева М. В. Арт-терапия в работе с детьми: Руководство для детских психологов, педагогов, врачей и специалистов, работающих с детьми. – СПб.: Речь; 2006. – 160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тенко Л. В. Что мы знаем о цвете? Курс развивающих занятий для дошкольников. – М.: Просвещение;  2005. – 48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охина С. К. Путешествие в мир искусства: Программа развития детей дошкольного и младшего школьного возраста на основе изодеятельности. – М.: Просвещение; 2002. – 19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юкова С. В., Слободяник Н. П. Удивляюсь, злюсь, боюсь, хвастаюсь и радуюсь. – М.: Просвещение; 2007. – 208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беденко Е. Н. Развитие самосознания и индивидуальности. Выпуск 1. Какой Я?. – М.: Просвещение; 2005. – 6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иева Л. А., Удалова Э. Я. Сенсорное воспитание детей с отклонениями в развитии: Сборник игр и игровых упражнений. – М.: Книголюб, 2008. – 128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икифорова Л. А. Вкус и запах радости: Цикл занятий по развитию эмоциональной сферы.- М.: Просвещение; 2005. – 48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вчар О. Н., Колягина В. Г., Формируем личность и речь дошкольников средствами арт-терапии. – М.: Просвещение; 2005. – 80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остоева Л. Д., Лукина Г. А. Интегрированные коррекционно-развивающие занятия для детей 4 – 6 лет.- М.. : Просвещение;  2006. – 6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и творчества дошкольников: Игры, упражнения, конспекты занятий. / Под ред. О. С. Ушаковой. – М.: Просвещение; 2005. – 160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занова Ю.В. развитие моторики рук у дошкольников в нетрадиционной изобразительной деятельности: Техники выполнения работ, планирование, упражнения для физкультминуток. – СПб.: КАРО; 2007. – 160 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Фопель К. Привет, ушки! Подвижные игры для детей 3 – 6 лет. – М.: Просвещение; 2005. – 143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пель К. Привет, глазки! Подвижные игры для детей 3 – 6 лет. – М.,: Просвещение; 2005. – 143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пель К. Привет, ручки! Подвижные игры для детей 3 – 6 лет. – М.: Просвещение;  2005. – 143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пель К. Привет, ножки! Подвижные игры для детей 3 – 6 лет. – М.: Просвещение;  2005. – 143 с.</w:t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4:57:00Z</dcterms:created>
  <dc:creator>qqq</dc:creator>
  <dc:description/>
  <cp:keywords/>
  <dc:language>en-US</dc:language>
  <cp:lastModifiedBy>Samsung</cp:lastModifiedBy>
  <cp:lastPrinted>2010-05-19T11:46:00Z</cp:lastPrinted>
  <dcterms:modified xsi:type="dcterms:W3CDTF">2019-04-27T16:01:00Z</dcterms:modified>
  <cp:revision>94</cp:revision>
  <dc:subject/>
  <dc:title>гранд</dc:title>
</cp:coreProperties>
</file>