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занятия по развитию речи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. Животные северных и южных стран(обобщение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Активизация словаря детей на тему «Животные севера и южных стран»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е развитие: Развивать внимание, память.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оваря:</w:t>
      </w:r>
    </w:p>
    <w:p>
      <w:pPr>
        <w:pStyle w:val="ListParagraph"/>
        <w:numPr>
          <w:ilvl w:val="1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, расширять слова по теме «Животные севера и южных стран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употребление в речи названий животных северных и южных стран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ить в словарь детей существительные (Север, Африка ,Земля , медведь, слон)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ая культура речи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интонационную выразительность ре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й строй речи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ть  лексико-грамматическому оформлению высказываний нормами родного языка.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активно употреблять в речи простейшие виды сложносочиненных и сложноподчиненных предложений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иалогическую речь: учить участвовать в беседе, понятно для слушателей отвечать на вопросы и задавать их.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рассказывать: описывать предмет, картину; упражнять в составлении описания животных по иллюстрации.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задача: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детям, доброжелательно общаться со сверстниками, помогать друг другу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животным ,к природе. </w:t>
      </w:r>
    </w:p>
    <w:p>
      <w:pPr>
        <w:pStyle w:val="Normal"/>
        <w:spacing w:lineRule="atLeast" w:line="100" w:before="0" w:after="0"/>
        <w:ind w:left="10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0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0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 наглядные, словесные, игровы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ы: вопросы, беседа, дидактическая игры, физкультминутка ,загадывание загадки о слоне ,рассматривание картин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 картинки животных, картинки «Север «и «Африка», картинки к игре «Кто где живет?»(животные, лес, ферма)  глобус, раскраски животных слон и медведь  (на каждого ребенка).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0"/>
        <w:gridCol w:w="3904"/>
        <w:gridCol w:w="3907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</w:t>
            </w:r>
          </w:p>
        </w:tc>
      </w:tr>
      <w:tr>
        <w:trPr>
          <w:trHeight w:val="352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ветсвие «Ладошк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 ребята!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ня зовут ...</w:t>
            </w:r>
          </w:p>
          <w:p>
            <w:pPr>
              <w:pStyle w:val="NormalWeb"/>
              <w:shd w:fill="F4F4F4" w:val="clear"/>
              <w:spacing w:before="72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с вами встанем в круг и возьмемся за руки  и поприветствуем друг друга словами:</w:t>
            </w:r>
          </w:p>
          <w:p>
            <w:pPr>
              <w:pStyle w:val="NormalWeb"/>
              <w:shd w:fill="F4F4F4" w:val="clear"/>
              <w:spacing w:before="72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ладошку к ладошке сложили,</w:t>
            </w:r>
          </w:p>
          <w:p>
            <w:pPr>
              <w:pStyle w:val="NormalWeb"/>
              <w:shd w:fill="F4F4F4" w:val="clear"/>
              <w:spacing w:before="72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дружить предложили.</w:t>
            </w:r>
          </w:p>
          <w:p>
            <w:pPr>
              <w:pStyle w:val="NormalWeb"/>
              <w:shd w:fill="F4F4F4" w:val="clear"/>
              <w:spacing w:before="72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ы веселиться, играть,</w:t>
            </w:r>
          </w:p>
          <w:p>
            <w:pPr>
              <w:pStyle w:val="NormalWeb"/>
              <w:shd w:fill="F4F4F4" w:val="clear"/>
              <w:spacing w:before="72" w:after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умными, дружными стать».</w:t>
            </w:r>
          </w:p>
          <w:p>
            <w:pPr>
              <w:pStyle w:val="C0"/>
              <w:shd w:fill="FFFFFF" w:val="clear"/>
              <w:spacing w:before="0" w:after="0"/>
              <w:rPr>
                <w:rStyle w:val="C6"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Ребята, а вы любите путешествовать? Хотите отправиться со мной в большое путешествие. Но сначала отгадайте загадку:</w:t>
            </w:r>
          </w:p>
          <w:p>
            <w:pPr>
              <w:pStyle w:val="C9"/>
              <w:shd w:fill="FFFFFF" w:val="clear"/>
              <w:spacing w:before="0" w:after="0"/>
              <w:rPr>
                <w:rStyle w:val="C6"/>
                <w:bCs/>
                <w:color w:val="333333"/>
                <w:sz w:val="28"/>
                <w:szCs w:val="28"/>
              </w:rPr>
            </w:pPr>
            <w:r>
              <w:rPr>
                <w:rStyle w:val="C6"/>
                <w:bCs/>
                <w:color w:val="333333"/>
                <w:sz w:val="28"/>
                <w:szCs w:val="28"/>
              </w:rPr>
              <w:t>Круглая, но не мяч,</w:t>
            </w:r>
          </w:p>
          <w:p>
            <w:pPr>
              <w:pStyle w:val="C9"/>
              <w:shd w:fill="FFFFFF" w:val="clear"/>
              <w:spacing w:before="0" w:after="0"/>
              <w:rPr>
                <w:rStyle w:val="C6"/>
                <w:bCs/>
                <w:color w:val="333333"/>
                <w:sz w:val="28"/>
                <w:szCs w:val="28"/>
              </w:rPr>
            </w:pPr>
            <w:r>
              <w:rPr>
                <w:rStyle w:val="C6"/>
                <w:bCs/>
                <w:color w:val="333333"/>
                <w:sz w:val="28"/>
                <w:szCs w:val="28"/>
              </w:rPr>
              <w:t>Всё время кружится, но не юла,</w:t>
            </w:r>
          </w:p>
          <w:p>
            <w:pPr>
              <w:pStyle w:val="C9"/>
              <w:shd w:fill="FFFFFF" w:val="clear"/>
              <w:spacing w:before="0" w:after="0"/>
              <w:rPr>
                <w:rStyle w:val="C6"/>
                <w:bCs/>
                <w:color w:val="333333"/>
                <w:sz w:val="28"/>
                <w:szCs w:val="28"/>
              </w:rPr>
            </w:pPr>
            <w:r>
              <w:rPr>
                <w:rStyle w:val="C6"/>
                <w:bCs/>
                <w:color w:val="333333"/>
                <w:sz w:val="28"/>
                <w:szCs w:val="28"/>
              </w:rPr>
              <w:t xml:space="preserve">Есть и суша и вода. Что это? </w:t>
            </w:r>
          </w:p>
          <w:p>
            <w:pPr>
              <w:pStyle w:val="C9"/>
              <w:shd w:fill="FFFFFF" w:val="clear"/>
              <w:spacing w:before="0" w:after="0"/>
              <w:rPr>
                <w:rStyle w:val="C6"/>
                <w:bCs/>
                <w:color w:val="333333"/>
                <w:sz w:val="28"/>
                <w:szCs w:val="28"/>
              </w:rPr>
            </w:pPr>
            <w:r>
              <w:rPr>
                <w:rStyle w:val="C6"/>
                <w:bCs/>
                <w:color w:val="333333"/>
                <w:sz w:val="28"/>
                <w:szCs w:val="28"/>
              </w:rPr>
              <w:t xml:space="preserve">-А почему? Докажите. </w:t>
            </w:r>
          </w:p>
          <w:p>
            <w:pPr>
              <w:pStyle w:val="C9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6"/>
                <w:bCs/>
                <w:color w:val="333333"/>
                <w:sz w:val="28"/>
                <w:szCs w:val="28"/>
              </w:rPr>
              <w:t>-Как по-другому называется наша Земля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!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то Земл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Я думаю, что это…земля ,она круглая , вертится ,на земле есть суша и вод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ланета, земной шар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идит на стульчике, дети сидят полукругом вокруг воспита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стоят в кругу, держаться за руки и повторяют слова за воспитателем.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гадывает загадку детям о Земл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шиваю ответы, даю оценку их ответам.  </w:t>
            </w:r>
          </w:p>
        </w:tc>
      </w:tr>
      <w:tr>
        <w:trPr>
          <w:trHeight w:val="287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часть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Беседа о Белом медведе ,вспоминание о климат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Беседа о Слон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инамическая пауз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гра «Кто ,где живет?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егодня мы отправимся в путешествие по планете Земля.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Путешествие наше дальнее и по этому, отправимся мы в путешествие на самолет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Ну что, полетели , полетели … Наш самолет летит на север нашей планеты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Ребята, кто догадался, куда мы приземлились? мы на Севере, в Арктике. Как холодно здесь, чувствуете?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Какие же животные живут здесь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чень интересно! Смотрите – смотрите, что это за животное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что вы знаете о нем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 чем питается?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им дальше…Наш самолет приземляется в Африке.. А  где эта страна находиться ,на севере или на юг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может назвать ,какие животные обитают в Афри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Сейчас послушайте загадку: </w:t>
            </w:r>
          </w:p>
          <w:p>
            <w:pPr>
              <w:pStyle w:val="C0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C2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инный хобот, важный вид,</w:t>
              <w:br/>
              <w:t>Но на нас он не сердит,</w:t>
              <w:br/>
              <w:t>Головой кивает он,</w:t>
              <w:br/>
              <w:t>Вы узнали! Это…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 w:val="false"/>
                <w:sz w:val="28"/>
                <w:szCs w:val="28"/>
              </w:rPr>
              <w:t>(Слон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он – какое животное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мотрите, что есть у слона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чего ему хобот? Что он может делать с его помощью?</w:t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 чем питается слон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еще что он может делать хоботом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, а сможет ли слон жить в Арктик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Только поэтому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Молодцы, совершенно верно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ейчас давайте отдохнем, сделаем физкультминутку.</w:t>
            </w:r>
          </w:p>
          <w:p>
            <w:pPr>
              <w:pStyle w:val="Normal"/>
              <w:spacing w:lineRule="atLeast" w:line="10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на называется «Птички летали» 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тицы высоко летали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ы крыльями махали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они спустились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них крылышки сложились»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сейчас мы с вами поиграем в игру. Вам нужно каждому по очереди разложить животных по  местам их  обитания, домашних в деревню, а диких в лес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-у-у-у-у-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ые медведи, тюлени, белые волки, морж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ый медведь!</w:t>
            </w:r>
          </w:p>
          <w:p>
            <w:pPr>
              <w:pStyle w:val="C0c11"/>
              <w:shd w:fill="FFFFFF" w:val="clear"/>
              <w:spacing w:before="0" w:after="0"/>
              <w:ind w:left="0" w:right="0" w:hanging="114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Белый Медведь</w:t>
            </w:r>
            <w:r>
              <w:rPr/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не боится холода, это самый большой и сильный медведь.</w:t>
            </w:r>
          </w:p>
          <w:p>
            <w:pPr>
              <w:pStyle w:val="C0c11"/>
              <w:shd w:fill="FFFFFF" w:val="clear"/>
              <w:spacing w:before="0" w:after="0"/>
              <w:ind w:left="0" w:right="0" w:hanging="1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 белых медведей густая, теплая белая шерсть, в том числе и на подошвах лап, она их спасает от мороз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Юг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Африке обитают Львы, слоны, жирафы, носороги, зебры, верблюды, бегемоты, обезьяны, крокодилы, антилопы, фламинго, гиены, страусы, горилл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слон .</w:t>
            </w:r>
          </w:p>
          <w:p>
            <w:pPr>
              <w:pStyle w:val="Normal"/>
              <w:spacing w:lineRule="atLeast" w:line="100" w:before="0" w:after="0"/>
              <w:rPr>
                <w:rStyle w:val="Appleconvertedspace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е большое, крупное животное в мире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бо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 </w:t>
            </w:r>
            <w:r>
              <w:rPr>
                <w:rStyle w:val="C2"/>
                <w:color w:val="000000"/>
                <w:sz w:val="28"/>
                <w:szCs w:val="28"/>
              </w:rPr>
              <w:t>Брать предметы, бревно или даже монету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-Он питается травой, корой деревьев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Умываться, пить, е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бот заменяет слону ру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ет, слон  замерзнет, он любит тепло, поэтому и живет в Африк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«Птицы высоко летали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ы крыльями махали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они спустились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них крылышки сложились»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 детям глобус,  показываю «Север» и «Юг».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вместе с детьми встают друг за другом и отправляются в путешестви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детьми приземляемся  к картинке «СЕВЕР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 картинку белого медвед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рассказывают о белом медвед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троят полные ответы. Помогаю им в этом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шиваю ответ каждого ребенка, если дети не  рассказывают, задаю вопрос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спитатель вместе с детьми встают друг за другом и отправляются в путешестви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с детьми приземляемся  к картинк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ФРИ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 показывают ,называют ,отвечают полными предложениям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шиваю ,уточняю, дополняю, обобщаю ответы дете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спитатель загадывает загадку о слон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 отгадывают загадк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вечают, что это слон, поднимая рук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 картинку Слон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 поднимают руку. Воспитатель спрашивает детей по очереди 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спитатель показывает часть тела слона. Дети смотрят на картинку слона и называют ,что показывает воспитатель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 отвечают полными ответами. Выслушиваю ,дополняю ,обобщаю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вечают полными ответами. Поднимая рук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шиваю ответы детей, дополняю ,обобщаю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стают на коврик ,выполняют физкультминутку. «Птички летали»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оговаривают за мной физкультминутку, повторяют движения за мно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2 раз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вои мес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вешает на доску две картинки (1 с  изображением леса, 2 с изображением деревни ) и каждому ребенку раздает по животному. Дети должны правильно разложить животных по их обитанию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3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 нам пора отправляться в групп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им наши моторчики ,полетели в групп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адитесь на свои мест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бята, понравилось вам наше путешествие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дойдите, покажите на глобусе, в каких странах мы побывали сегодн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Кого мы видели?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бята, а где живет Белый медведь? Как она выглядит? Чем питается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где слон живет? Какого он размера? Чем он питается? Зачем ему нужен хобот?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Ребята, возьмите раскраски, пожалуйста, раскрасьте и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азовите животных, которые  вы раскрасил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бята, что вам понравилось сегодня больше всего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пасибо вам большое за проведенное с вами время и за очень интересное путешествие!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Было очень интересно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Д о свидание!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-у-у-у-у-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, понравилось 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Севере Арктики  и в жаркой Африк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ы видели животных таких как ,белый медведь, слон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елый медведь живет в Арктике, он питается рыбой, зайцами морскими, тюленями. Он очень большой. Его шерсть белого цвет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лон живет в Африке, он большой, ест траву. Хобот нужен для того, чтобы брать предмет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он, медвед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, путешествие в разные страны 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 свидание!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вместе с детьми отправляется обратно в групп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 садятся на свои мест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вечают, понравилось или не понравилось заняти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задает вопрос детям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вечают полным ответом. В случае затруднения задаю наводящие вопрос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 отвечают на вопрос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 раскрашивают картинки, и называют животных, которые они раскрасил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им итог занят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ем пройденно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ю детей за занят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щаемся. 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2">
    <w:name w:val="c2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6">
    <w:name w:val="c6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0">
    <w:name w:val="c0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  <w:lang w:eastAsia="ru-RU"/>
    </w:rPr>
  </w:style>
  <w:style w:type="paragraph" w:styleId="C9">
    <w:name w:val="c9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  <w:lang w:eastAsia="ru-RU"/>
    </w:rPr>
  </w:style>
  <w:style w:type="paragraph" w:styleId="C0c11">
    <w:name w:val="c0 c1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4:00Z</dcterms:created>
  <dc:creator>Екатерина Кудрявцева</dc:creator>
  <dc:description/>
  <dc:language>en-US</dc:language>
  <cp:lastModifiedBy>влад </cp:lastModifiedBy>
  <dcterms:modified xsi:type="dcterms:W3CDTF">2018-12-22T17:23:37Z</dcterms:modified>
  <cp:revision>10</cp:revision>
  <dc:subject/>
  <dc:title>Конспект пробного занятия по развитию речи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