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лканова Л.К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 дошкольников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изобразительной    деятель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кусство играет важную роль в духовном общении дошкольников, способствует закладке этических и эстетических чувств. В тоже время искусство – это среда для развития эмоционального – нравственного опыта ребенка, помогающая не только представлять последствия своих поступков, но и представить их смысл для себя и окруж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обучения изобразительной деятельности – развитие эмоционально мира ребенка. Изобразительная  деятельность выступает как эмоционально насыщенная, активирующая все психологические процессы (внимание, представление, воображение и т.д.) деятельность способствует развитию мира чувств ребенка. Самое главное – не обучать рисованию, а знакомить детей с искусством, вызвать к нему устойчивый интерес через  художествен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ое, это надо учитывать возрастные особенности детей, их восприятие цвета, формы, объема. Обучение осуществляется последовательно: цветовое пятно, линия, предмет, композиция. Особенно важно учитывать возможности и интерес каждого ребенка. Как он может себя реализовать.    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Младшая группа 3 – 4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лыш чутко воспринимает цвет, цветовое отношение и их воздействие на настроение. Важно не загубить и не упустить эту возрастную особенность к цветовому восприятию. Необходимо развивать чувство цвета, помогать искать свое понимание, учить через цвет выражать свои эмоции, и не повторять за взрослыми их представление о ц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этого нужно создать определенные условия. В этом возрасте самое большое стремление к свободному рисованию, манипулированию с красками, то есть малыша интересует не сам сюжет, а процесс изменения окружающего с помощью цвета. В этом возрасте они радуются смешению и размытости, восхищаются, новыми цветовыми пят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ьный мир многоцветен. Три основных цвета (красный, синий, желтый).  Три составляющих (зеленый, оранжевый, фиолетовый). Это лишь часть цветового многообразия. Дети узнают, что добавлять белую и черную краски к трем основным цветам, можно получить просветленно-нежные цвета и сумрачно-тревожные тоны. На занятиях можно наблюдать, как меняется их «характер», «настроение». Все это способствует развитию фантазии и особых переживаний. Для такой работы используют (гуашь, акварель), большие листы бумаги и широкие кисти. При этом важно спрашивать, как он выбирает цвет, и поддерживать, одобрять. Соотносить цвет к настроению ребенка, которое он хотел выразить в рису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особы рисования нетрадиционные. Это рисование пальчиком, ладошкой, носиком, бумажкой, соломками, ваткой, кистями. Исходя из этой темы, для рисования даются необычные, сказочные: «Живые облака», «Волшебное яблоко», «Салют из ниток», «Дворец из пены»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сс рисования несет в себе и психотерапевтические элементы; на лист выплескиваются переживания, и малыш освобождается от них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редняя группа 4 – 5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м возрасте эмоции более устойчивые. Их состояние различают по внешним проявлениям – через жесты, мимику, пантомимику и т.д. Все это проявляется в рисовании. Линия уже более выразительная. Линия, черта, штрих могут быть длинными и короткими, наклонными и ровными, чуть заметными и яркими, волнообразными. Карандаш, сангина, пастель, уголь, тушь – средства для выражения ребенка и окружающего мира. Рисование помогает снять напряжение у ребенка, который не всегда может выразить его. Это средство между замкнутым ребенком и педаго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имер: игра-перевоплощение, где ребенок и взрослый становятся актерами, а то и зрителями. Это эффекты изотерапии, используются музыка, звуки, прикосновения, движения. Осуществляется эмоциональный контакт между ребенком и взросл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имер: игра,- «Мимика в рисунках», «Волшебные зверюшки», «Озорной котенок» и т.д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таршая группа 5 – 6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этом возрасте детей интересует предметное рисование. Ребенок создает свой образ, отношение к нему. Он выражает себя чрез настроение, слово, поступок. В рисовании это цвет, линии и другие выразительные средства. Одни рисунки у них получаются добрые, отзывчивые, другие грубые и резкие. Ребенок передает свои чувства, происходит «очищение души». Ребенок перевоплощается, он видит жизнь героя, растения, предмета, животного из ну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ма рисунков фантастическая и сказочная: «Царство красок», «Акварельная радуга», «Волшебный транспорт», «Сказочная птица» и т.д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дготовительная группа 6 – 7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лючевой возраст в развитии воображения. Это развитие понимания «души» образа, развитие приемов выразительности. У дошкольников уже формируются критическое отношение к своей деятельности. Надо закрепить уверенность в том, что он все умеет! Не обязательно точно передавать героя, предмет на бумаги. Главное, чтобы в этом была своя индивидуальность, которая передается через цвет, форму, свет, художественное средства. Тем самым он выражает свой замысел, поэтому рисунки всегда раз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 «Подводное царство», «Каменный букет цветов», «Пещера подземного короля», «Мир планет» и т.д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тоды и приемы по развитию самосто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 находит свое соприкосновение между словами и изобразительным искусством! Помогает осмыслить свои чу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Эмоциональный настрой – через музыку,  которая успокаивает и мобилизует заторможенных, активизирует вним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ка. Все свои мысли и переживания дети проявляют через движение: «Танец цветов», «Море» и т.д., все это да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атр. Эмоциональное проявление ребенка. В младшей группе теневой театр, где ребенок выделяет только главное, характерное. Более старшие дети путем цвета и линии, подбором художествен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раматургия. Путешествия в реальный, сказочный или воображаемый мир. Занимательный сюжет, нетрадиционные способы – все это развивает эмоции и воображения. У старших дошкольников – это метод творческой визуализации. Дети закрывают глаза и расслабляются, слышат звуки леса, шум моря… Представляют картину прир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важнейший метод развития воображения и познавательных способностей детей. В игре легко направлять внимание ребенка на самые важные ориентиры – нравственные, эстетичес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ми активно используются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-  художественно-развивающие игры: «Палитра», «Волшебные карточки», «Помоги цветам» и др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дидактические игры: «Дорисуй сказку», «Собери пейзаж», «Времена года» и т.д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-</w:t>
        <w:tab/>
        <w:t>графические игры: «Рисование по точкам», «Симметрия» и т.д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4:43:00Z</dcterms:created>
  <dc:creator>Alex</dc:creator>
  <dc:description/>
  <cp:keywords/>
  <dc:language>en-US</dc:language>
  <cp:lastModifiedBy>Золотой ключик</cp:lastModifiedBy>
  <dcterms:modified xsi:type="dcterms:W3CDTF">2019-04-15T09:49:00Z</dcterms:modified>
  <cp:revision>5</cp:revision>
  <dc:subject/>
  <dc:title>            Самостоятельность дошкольника по изобразительной    деятельности</dc:title>
</cp:coreProperties>
</file>