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28"/>
          <w:szCs w:val="28"/>
        </w:rPr>
        <w:t>Государственное  бюджетное  общеобразовательное  учреждение  Самарской   области  основная общеобразовательная  школа  № 17 г. о.  Новокуйбышевск  Самарской  области  структурное  подразделение «Детский  сад «Алёнушка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108"/>
          <w:szCs w:val="108"/>
        </w:rPr>
      </w:pPr>
      <w:r>
        <w:rPr>
          <w:rFonts w:cs="Monotype Corsiva" w:ascii="Monotype Corsiva" w:hAnsi="Monotype Corsiva"/>
          <w:b/>
          <w:bCs/>
          <w:i/>
          <w:iCs/>
          <w:sz w:val="108"/>
          <w:szCs w:val="10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108"/>
          <w:szCs w:val="10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iCs/>
          <w:sz w:val="60"/>
          <w:szCs w:val="60"/>
        </w:rPr>
        <w:t>Н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iCs/>
          <w:sz w:val="60"/>
          <w:szCs w:val="60"/>
        </w:rPr>
        <w:t>Изобразительная деятельность. Рисов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iCs/>
          <w:sz w:val="60"/>
          <w:szCs w:val="60"/>
        </w:rPr>
        <w:t>«Мордовские узоры» (нетрадиционная техника)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Cs/>
          <w:i/>
          <w:iCs/>
          <w:sz w:val="60"/>
          <w:szCs w:val="60"/>
        </w:rPr>
        <w:t>(старшая группа «Гномики»)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80"/>
          <w:szCs w:val="80"/>
        </w:rPr>
      </w:pPr>
      <w:r>
        <w:rPr>
          <w:rFonts w:cs="Monotype Corsiva" w:ascii="Monotype Corsiva" w:hAnsi="Monotype Corsiva"/>
          <w:b/>
          <w:bCs/>
          <w:i/>
          <w:iCs/>
          <w:sz w:val="80"/>
          <w:szCs w:val="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80"/>
          <w:szCs w:val="80"/>
        </w:rPr>
      </w:pPr>
      <w:r>
        <w:rPr>
          <w:rFonts w:cs="Monotype Corsiva" w:ascii="Monotype Corsiva" w:hAnsi="Monotype Corsiva"/>
          <w:b/>
          <w:bCs/>
          <w:i/>
          <w:iCs/>
          <w:sz w:val="80"/>
          <w:szCs w:val="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80"/>
          <w:szCs w:val="80"/>
        </w:rPr>
      </w:pPr>
      <w:r>
        <w:rPr>
          <w:rFonts w:cs="Monotype Corsiva" w:ascii="Monotype Corsiva" w:hAnsi="Monotype Corsiva"/>
          <w:b/>
          <w:bCs/>
          <w:i/>
          <w:iCs/>
          <w:sz w:val="80"/>
          <w:szCs w:val="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80"/>
          <w:szCs w:val="80"/>
        </w:rPr>
      </w:pPr>
      <w:r>
        <w:rPr>
          <w:rFonts w:cs="Monotype Corsiva" w:ascii="Monotype Corsiva" w:hAnsi="Monotype Corsiva"/>
          <w:b/>
          <w:bCs/>
          <w:i/>
          <w:iCs/>
          <w:sz w:val="80"/>
          <w:szCs w:val="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bCs/>
          <w:i/>
          <w:iCs/>
          <w:sz w:val="32"/>
          <w:szCs w:val="32"/>
        </w:rPr>
        <w:t xml:space="preserve">                                                                                </w:t>
      </w:r>
      <w:r>
        <w:rPr>
          <w:rFonts w:eastAsia="Monotype Corsiva" w:cs="Monotype Corsiva" w:ascii="Monotype Corsiva" w:hAnsi="Monotype Corsiva"/>
          <w:b/>
          <w:bCs/>
          <w:i/>
          <w:iCs/>
          <w:sz w:val="40"/>
          <w:szCs w:val="40"/>
        </w:rPr>
        <w:t xml:space="preserve">  </w:t>
      </w:r>
      <w:r>
        <w:rPr>
          <w:b/>
          <w:bCs/>
          <w:i/>
          <w:iCs/>
          <w:sz w:val="28"/>
          <w:szCs w:val="28"/>
        </w:rPr>
        <w:t>Воспитатель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Губанова Г.Ф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2018 г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Cs/>
          <w:iCs/>
          <w:sz w:val="28"/>
          <w:szCs w:val="28"/>
        </w:rPr>
        <w:t>Интеграция образовательных областей: «Познавательное развитие», «Социально – коммуникативное развитие», «Художественно – эстетическое развитие».</w:t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Задачи:</w:t>
      </w:r>
    </w:p>
    <w:p>
      <w:pPr>
        <w:pStyle w:val="Normal"/>
        <w:ind w:left="-142" w:firstLine="14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знавательное развитие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культуре мордовского народа;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расширить представления детей о предметах мордовского быта, избах и национальных блюдах;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ых способностей; умению выделять общие и существенные признаки отличия мордовских узоров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Социально - коммуникативное развитие»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воспитывать толерантное отношение к культуре  мордовского народа, проживающего в нашем городе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умения, используя жесты, мимику, интонаци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Художественно-эстетическое развитие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народно - прикладному творчеству: особенностям узоров и орнамента мордовской вышивки, резьбы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рисовать штампиками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художественный опыт детей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стетическое восприятие и творческое воображение.</w:t>
      </w:r>
    </w:p>
    <w:p>
      <w:pPr>
        <w:pStyle w:val="Normal"/>
        <w:ind w:left="56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тоды и приемы:</w:t>
      </w:r>
    </w:p>
    <w:p>
      <w:pPr>
        <w:pStyle w:val="Normal"/>
        <w:ind w:left="5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ктические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каз,  указания,  рисование элементов орнамента.</w:t>
      </w:r>
    </w:p>
    <w:p>
      <w:pPr>
        <w:pStyle w:val="Normal"/>
        <w:ind w:left="5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лядные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 костюмов, полотенец, скатерти, платков; предметов быта: изделий из глины, шкатулки, ухват, лопата, чугунка, макета мордовской избы на слайде.</w:t>
      </w:r>
    </w:p>
    <w:p>
      <w:pPr>
        <w:pStyle w:val="Normal"/>
        <w:ind w:left="5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есные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, интерактивная беседа, вопросы, пояснения</w:t>
      </w:r>
    </w:p>
    <w:p>
      <w:pPr>
        <w:pStyle w:val="Normal"/>
        <w:ind w:left="56" w:hanging="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Предварительная работа</w:t>
      </w:r>
      <w:r>
        <w:rPr>
          <w:rFonts w:cs="Times New Roman"/>
          <w:color w:val="000000"/>
          <w:sz w:val="28"/>
          <w:szCs w:val="28"/>
          <w:shd w:fill="FFFFFF" w:val="clear"/>
        </w:rPr>
        <w:t>: знакомство с новыми экспонатами  в центре мордовской  культуры, с целью ознакомления с особенностями жизни и быта мордовского народа, проживающего в нашем городе. Знакомство с   национальным блюдом, рассматривание иллюстраций  «Славянская семья», «Истоки патриотизма».</w:t>
      </w:r>
    </w:p>
    <w:p>
      <w:pPr>
        <w:pStyle w:val="Normal"/>
        <w:ind w:left="56" w:hanging="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56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териалы и оборудование:</w:t>
      </w:r>
    </w:p>
    <w:p>
      <w:pPr>
        <w:pStyle w:val="Normal"/>
        <w:ind w:left="5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рдовские  национальные костюмы (взрослый и детский), белые полотенца с вышивкой,  платки, скатерти,  мордовские  орнаменты, предметы мордовского быта: глиняные солонка, птичка, кувшин, сито, разделочная доска, чугунок, ухват, лопата, матрешки (русская и мордовская) на рисунках,  деревянная шкатулка, макет мордовской избы, фонограмма мордовской  мелодии.</w:t>
      </w:r>
    </w:p>
    <w:p>
      <w:pPr>
        <w:pStyle w:val="Normal"/>
        <w:ind w:left="5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етская деятельнос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знавательно - исследовательска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скурсия по выставке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образительна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исование узоров в мастерской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ммуникативна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опросы, беседа, ситуативные разговоры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узыкальна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лушание мордовских мелодий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</w:p>
    <w:p>
      <w:pPr>
        <w:pStyle w:val="Normal"/>
        <w:ind w:left="5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огика образовательной деятельности</w:t>
      </w:r>
    </w:p>
    <w:p>
      <w:pPr>
        <w:pStyle w:val="Normal"/>
        <w:ind w:left="5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34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791"/>
        <w:gridCol w:w="2456"/>
        <w:gridCol w:w="2291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ятельность воспитател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ятельность воспитанник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жидаемые результат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</w:rPr>
              <w:t>Этапы занятий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: Здравствуйте, гости дорогие! Примите наше угощение – национальное мордовское блюдо «Панжака́й»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ти заходят под мордовскую мелодию в музыкальный зал. Здороваются по- мордовски: «Шумбра́т». Дети экскурсоводы (Антон и Полина) приглашают сверстников на выставк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кскурсия по выставке, оформленной на столах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ководит детьми, помогает ведущим на выставке</w:t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изует и поддерживает беседу по экспонатам выставки</w:t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>
                <w:rFonts w:cs="Times New Roman"/>
              </w:rPr>
              <w:t>Показывает  как завязывали платок мордовские женщины (на голове девочки)</w:t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нтон</w:t>
            </w:r>
            <w:r>
              <w:rPr/>
              <w:t>: Как и Россия, наш город многонациональный, здесь живут люди разных национальностей. Живут они дружно и мирно. У каждого народа есть свои традиции, обряды, особенные предметы быта, свои национальные костю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от и у мордовского народа есть свои обычаи, традиции, которые передаются из поколения в поколение. Мордовский народ трудолюбив и гостеприимен. Есть у него свое народное творчество: вышивка, шитье бисером, резьба по дере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лина</w:t>
            </w:r>
            <w:r>
              <w:rPr/>
              <w:t>: Приглашаем вас, гости дорогие, на нашу выставку. Она необычная. Посетив ее, вы узнаете, как мордовский народ жил раньш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тон</w:t>
            </w:r>
            <w:r>
              <w:rPr/>
              <w:t>: на этом столе находятся предметы мордовского быта. Мордовские умельцы украшали резьбой ставни окон, крыши домов, шкатулки.</w:t>
            </w:r>
          </w:p>
          <w:p>
            <w:pPr>
              <w:pStyle w:val="Normal"/>
              <w:jc w:val="both"/>
              <w:rPr/>
            </w:pPr>
            <w:r>
              <w:rPr/>
              <w:t>Ребята, какие элементы орнамента вы видите на шкатулке?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тон</w:t>
            </w:r>
            <w:r>
              <w:rPr/>
              <w:t>: Ребята, а как вы думаете, солонка, кувшин  и птичка из чего сделаны?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тон</w:t>
            </w:r>
            <w:r>
              <w:rPr/>
              <w:t xml:space="preserve">: Правильно. Их делали из глины, а потом обжигали в печи, чтобы крепче стал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вот это что за предмет и для чего он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вайте двигаться дальше. Рассмотрим эти экспонат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лина</w:t>
            </w:r>
            <w:r>
              <w:rPr/>
              <w:t>: Что вы здесь видите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ильно, это красивые платки с яркими цветами, которые носили женщины и бабушк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матривают как завязан платок на голо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лина</w:t>
            </w:r>
            <w:r>
              <w:rPr/>
              <w:t>: посмотрите, на скатерти тоже алые розы и зеленые листья. Такую скатерть стелили на праздничный сто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кажите, пожалуйста, а какие цвета здесь преобладают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Дети  называют цвета на скатерти: </w:t>
            </w:r>
            <w:r>
              <w:rPr/>
              <w:t>красный, зеленый, желтый и чер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лина</w:t>
            </w:r>
            <w:r>
              <w:rPr/>
              <w:t>: Ребята, а что вы еще здесь видите на столе?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лина</w:t>
            </w:r>
            <w:r>
              <w:rPr/>
              <w:t>: а скажите, эти полотенца похожи на те, которыми вы вытираетесь в саду и дома?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лина</w:t>
            </w:r>
            <w:r>
              <w:rPr/>
              <w:t>: в каждой мордовской семье женщины и девушки занимались рукоделием, вышивали узоры на полотенцах. Какие элементы узора вы заметили?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лина</w:t>
            </w:r>
            <w:r>
              <w:rPr/>
              <w:t>:  вышивали также и цветы – символ благополучия. Вышивкой украшали е только полотенца, но еще и одежду: рукава рубахи, воротники, передн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ширились представления детей о предметах быта мордовского народа, проживающего в нашем городе, о народно – прикладном творчеств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Лексически правильно называют предметы быт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являют любознательность, интерес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зывают элементы орнамента: геометрические фигуры: ромб, квадрат, круг, прямоугольник, треугольник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пределяют, что предметы сделаны из глин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очно называют сито и знают его назнач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етко называют что видят на столе: платки, скатерть, полотенц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Правильно определяют цвета на скатер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ывают полотенц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ти отмечают различия полотенец. Знают, что мордовские полотенца украшены вышивко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авильно называют геометрические фигуры: квадраты, кресты, ромбы, треугольники, галочки и ли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ились четкие представления об </w:t>
            </w:r>
            <w:r>
              <w:rPr>
                <w:rFonts w:cs="Times New Roman"/>
              </w:rPr>
              <w:t>узорах на полотенц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Краткий рассказ об особенностях мордовской избы:</w:t>
            </w:r>
            <w:r>
              <w:rPr/>
              <w:t xml:space="preserve"> в далекие времена люди и русские и мордва строили дома из бревен. Они назывались – избы. Посмотрите на макет мордовской избы. Что вы видите здесь необычного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для чего нужна печь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авильно, в ней варили еду, пекли хлеб, а еще печь долго хранила тепло и поэтому на печках спали дети, она согревала их ночь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ети, а что стоит в углу возле печки?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бята, скажите, а почему стол такой большой? Как вы думает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точняет и объясняет о «Красном угле»: в каждой избе был обязательно «Красный угол», он располагался справа или слева от двери. Это было священное место, где висели рушники, стояли иконы и божественные книг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авайте пройдем с вами дальше. Что вы здесь видите?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: большая печка, лавки, большой стол посередин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: чтобы варить ед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:  ухват, лопата, чугунок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ьи были очень большие: мамы и папы, дедушки и бабушки, их братья и сестры. Все они жили в одной избе и кушали все вместе за большим стол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онимают предназначение печк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могает детям сравнить рисунки русской и мордовской матрешек </w:t>
            </w:r>
            <w:r>
              <w:rPr/>
              <w:t>Посмотрите, вот они матрешки – красивые, расписные. А чем они отличаются друг от друга? Давайте посмотрим и сравни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/>
              <w:t xml:space="preserve">Ответ: матрешки   </w:t>
            </w:r>
          </w:p>
          <w:p>
            <w:pPr>
              <w:pStyle w:val="Normal"/>
              <w:ind w:left="-142" w:firstLine="142"/>
              <w:rPr/>
            </w:pPr>
            <w:r>
              <w:rPr/>
              <w:t xml:space="preserve">отличаются узорами. </w:t>
            </w:r>
          </w:p>
          <w:p>
            <w:pPr>
              <w:pStyle w:val="Normal"/>
              <w:ind w:left="-142" w:firstLine="142"/>
              <w:rPr/>
            </w:pPr>
            <w:r>
              <w:rPr/>
              <w:t xml:space="preserve">На русской матрешке 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узор растительный, а</w:t>
            </w:r>
          </w:p>
          <w:p>
            <w:pPr>
              <w:pStyle w:val="Normal"/>
              <w:ind w:left="-142" w:firstLine="14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на мордовской – </w:t>
            </w:r>
          </w:p>
          <w:p>
            <w:pPr>
              <w:pStyle w:val="Normal"/>
              <w:ind w:left="-142" w:firstLine="142"/>
              <w:rPr>
                <w:rFonts w:cs="Times New Roman"/>
                <w:b/>
                <w:b/>
              </w:rPr>
            </w:pPr>
            <w:r>
              <w:rPr/>
              <w:t>геометрическ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писывают сходства и различия матрешек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Ребята, а  вы хотите превратиться в народных умельцев?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Я приглашаю вас в мастерскую и предлагаю вам попробовать дорисовать узоры на матрешках, украсить им передники. Но делать мы это будем необычным способом. У вас на столах лежат штампики и краски. Давайте вспомним правила рис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не унывайте,                      Мастерами побывайте      Показать свое уменье,                   И старанье, и терпенье</w:t>
            </w:r>
          </w:p>
          <w:p>
            <w:pPr>
              <w:pStyle w:val="Normal"/>
              <w:jc w:val="both"/>
              <w:rPr/>
            </w:pPr>
            <w:r>
              <w:rPr/>
              <w:t>Гостям нашим мы должны,</w:t>
            </w:r>
          </w:p>
          <w:p>
            <w:pPr>
              <w:pStyle w:val="Normal"/>
              <w:jc w:val="both"/>
              <w:rPr/>
            </w:pPr>
            <w:r>
              <w:rPr/>
              <w:t>Мастера везде нужны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, а вы оказывается художники, все ваши матрешки словно ожил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от мордовские матрешк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 чего же хороши!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х ребята из детсад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списали от души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с вами постарались и теперь оформим маленький вернисаж для родителей в раздевальной комна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Давайте скажем нашим гостям: «До свида́ния» - «Няемозонк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rFonts w:cs="Times New Roman"/>
              </w:rPr>
              <w:t>Ответ: да</w:t>
            </w:r>
            <w:r>
              <w:rPr/>
              <w:t xml:space="preserve"> </w:t>
            </w:r>
          </w:p>
          <w:p>
            <w:pPr>
              <w:pStyle w:val="Normal"/>
              <w:ind w:left="-142" w:firstLine="142"/>
              <w:rPr/>
            </w:pPr>
            <w:r>
              <w:rPr/>
            </w:r>
          </w:p>
          <w:p>
            <w:pPr>
              <w:pStyle w:val="Normal"/>
              <w:ind w:left="-142" w:firstLine="142"/>
              <w:rPr/>
            </w:pPr>
            <w:r>
              <w:rPr/>
            </w:r>
          </w:p>
          <w:p>
            <w:pPr>
              <w:pStyle w:val="Normal"/>
              <w:ind w:left="-142" w:firstLine="142"/>
              <w:rPr/>
            </w:pPr>
            <w:r>
              <w:rPr/>
            </w:r>
          </w:p>
          <w:p>
            <w:pPr>
              <w:pStyle w:val="Normal"/>
              <w:ind w:left="-142" w:firstLine="142"/>
              <w:rPr/>
            </w:pPr>
            <w:r>
              <w:rPr/>
            </w:r>
          </w:p>
          <w:p>
            <w:pPr>
              <w:pStyle w:val="Normal"/>
              <w:ind w:left="-142" w:firstLine="142"/>
              <w:rPr/>
            </w:pPr>
            <w:r>
              <w:rPr/>
            </w:r>
          </w:p>
          <w:p>
            <w:pPr>
              <w:pStyle w:val="Normal"/>
              <w:ind w:left="-142" w:firstLine="142"/>
              <w:rPr/>
            </w:pPr>
            <w:r>
              <w:rPr/>
            </w:r>
          </w:p>
          <w:p>
            <w:pPr>
              <w:pStyle w:val="Normal"/>
              <w:ind w:left="-142" w:firstLine="142"/>
              <w:rPr/>
            </w:pPr>
            <w:r>
              <w:rPr/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  <w:t>Ответ: при работе с красками надо быть аккуратными, не пачкать стол, за которым работаешь, руки, лицо, одежду</w:t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  <w:t>Приступают к работе</w:t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 свядания!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называют правила работы с краскам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воили нетрадиционную технику рисования штампиками, Развились художественно – эстетический вкус и способности.</w:t>
            </w:r>
          </w:p>
        </w:tc>
      </w:tr>
    </w:tbl>
    <w:p>
      <w:pPr>
        <w:pStyle w:val="Normal"/>
        <w:ind w:left="5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7:20:00Z</dcterms:created>
  <dc:creator>home</dc:creator>
  <dc:description/>
  <dc:language>en-US</dc:language>
  <cp:lastModifiedBy>home</cp:lastModifiedBy>
  <cp:lastPrinted>2018-04-12T08:27:00Z</cp:lastPrinted>
  <dcterms:modified xsi:type="dcterms:W3CDTF">2018-12-02T17:20:00Z</dcterms:modified>
  <cp:revision>2</cp:revision>
  <dc:subject/>
  <dc:title/>
</cp:coreProperties>
</file>