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Урок толерантности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ма: «Урок толерантности или учимся сочувствовать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дать понятие толерантности, способствовать развитию сочувствия, сопереживания у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Задача</w:t>
      </w:r>
      <w:r>
        <w:rPr>
          <w:sz w:val="28"/>
          <w:szCs w:val="28"/>
        </w:rPr>
        <w:t xml:space="preserve">: воспитание у детей миролюбия, принятия и понимания других людей, умения позитивно с ними взаимодействовать.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  <w:u w:val="single"/>
        </w:rPr>
        <w:t>Актуальность проблемы</w:t>
      </w:r>
      <w:r>
        <w:rPr>
          <w:sz w:val="28"/>
          <w:szCs w:val="28"/>
        </w:rPr>
        <w:t>: сегодня на первый план выдвигаются ценности и принципы, необходимые для общего выживания и свободного развития (этику и стратегию ненасилия, идею терпимости к чужим и чуждым позициям, ценностям, культурам, идею диалога и взаимопонимания, поиска взаимоприемлемых компромиссов и т.п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Оформление доски</w:t>
      </w:r>
      <w:r>
        <w:rPr>
          <w:sz w:val="28"/>
          <w:szCs w:val="28"/>
        </w:rPr>
        <w:t>: плакат «Это интересно или ещё раз о толерантности» (см. приложение 1), выражения великих людей о толерантности (см приложение 2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одная бесед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Основная часть. Определение понятий «толерантность», «толерантный человек» Анализ высказываний и ситуац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водная беседа (</w:t>
      </w:r>
      <w:r>
        <w:rPr>
          <w:b/>
          <w:sz w:val="28"/>
          <w:szCs w:val="28"/>
        </w:rPr>
        <w:t>выявление опыта у детей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тавьте себе, что ваш друг или подруга получили плохую оценку и очень расстроились.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-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 вы поступите в такой ситуации?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-ся:</w:t>
      </w:r>
      <w:r>
        <w:rPr>
          <w:sz w:val="28"/>
          <w:szCs w:val="28"/>
        </w:rPr>
        <w:t xml:space="preserve"> Будем успокаивать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-ль:</w:t>
      </w:r>
      <w:r>
        <w:rPr>
          <w:sz w:val="28"/>
          <w:szCs w:val="28"/>
        </w:rPr>
        <w:t xml:space="preserve"> Другими словами вы будете сочувствовать своему другу. А почему? </w:t>
      </w:r>
      <w:r>
        <w:rPr>
          <w:sz w:val="28"/>
          <w:szCs w:val="28"/>
          <w:u w:val="single"/>
        </w:rPr>
        <w:t>Уч-ся:</w:t>
      </w:r>
      <w:r>
        <w:rPr>
          <w:sz w:val="28"/>
          <w:szCs w:val="28"/>
        </w:rPr>
        <w:t xml:space="preserve"> Друзья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-ль:</w:t>
      </w:r>
      <w:r>
        <w:rPr>
          <w:sz w:val="28"/>
          <w:szCs w:val="28"/>
        </w:rPr>
        <w:t xml:space="preserve"> Вспомните, пожалуйста, ситуации из своей жизни, в которых бы вы сочувствовали бы кому-либо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-ся:</w:t>
      </w:r>
      <w:r>
        <w:rPr>
          <w:sz w:val="28"/>
          <w:szCs w:val="28"/>
        </w:rPr>
        <w:t xml:space="preserve"> пытаются вспомнить и привести приме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ч-ль:</w:t>
      </w:r>
      <w:r>
        <w:rPr>
          <w:sz w:val="28"/>
          <w:szCs w:val="28"/>
        </w:rPr>
        <w:t xml:space="preserve"> Молодцы, ребята! Тема нашего урока  </w:t>
      </w:r>
      <w:r>
        <w:rPr>
          <w:b/>
          <w:sz w:val="28"/>
          <w:szCs w:val="28"/>
        </w:rPr>
        <w:t xml:space="preserve">«Урок толерантности или учимся сочувствовать». </w:t>
      </w:r>
      <w:r>
        <w:rPr>
          <w:sz w:val="28"/>
          <w:szCs w:val="28"/>
        </w:rPr>
        <w:t>Итак, мы с вами выяснили, что сочувствовать, значит – сопереживать, стремиться помочь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понятия толеран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Уч-ль:</w:t>
      </w:r>
      <w:r>
        <w:rPr>
          <w:sz w:val="28"/>
          <w:szCs w:val="28"/>
        </w:rPr>
        <w:t xml:space="preserve"> У слова «сочувствие» есть очень близкое по значению слово -  «толерантность». Понятие «толерантность» более широкое. Оно означает «способность, умение терпеть, мириться с чужими мнением, быть снисходительным к поступкам других людей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сочувствие=толерант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как вы понимаете «умение терпеть, мириться с чужими мнением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ч-ся:</w:t>
      </w:r>
      <w:r>
        <w:rPr>
          <w:sz w:val="28"/>
          <w:szCs w:val="28"/>
        </w:rPr>
        <w:t xml:space="preserve"> Выслушивать других людей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ч-ль:</w:t>
      </w:r>
      <w:r>
        <w:rPr>
          <w:sz w:val="28"/>
          <w:szCs w:val="28"/>
        </w:rPr>
        <w:t xml:space="preserve"> Правильно. Другими словами, это значит, уметь слушать других людей, понимать и признавать, что у  каждого человека есть право на собственное мн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раткой философской энциклопедии это слово латинского происхождения “tolerantia” – терпение – терпимость к иного рода взглядам, нравам, привыч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имология термина «толерантность» (от лат. tolerantia) восходит к латинскому глаголу tolero — «нести, держать», а также «переносить, сохранять, кормить, оставаться». Исходное значение tolero — «нести, держать» в руках какую-нибудь вещь. Следовательно, все то, что мы держим в руках или несем по жизни, требует от нас усилий и умения «выносить», страдать, терпеть. Все это — наша «выносливость» по отношению к неблагоприятному внешнему воздействию, терпелив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лерантность (от латинского </w:t>
      </w:r>
      <w:r>
        <w:rPr>
          <w:rStyle w:val="Emphasis"/>
          <w:sz w:val="28"/>
          <w:szCs w:val="28"/>
        </w:rPr>
        <w:t>"толеран"</w:t>
      </w:r>
      <w:r>
        <w:rPr>
          <w:sz w:val="28"/>
          <w:szCs w:val="28"/>
        </w:rPr>
        <w:t xml:space="preserve">) - терпение, переносимость, снисходительность. Словарь иностранных языков трактует ее как терпение к чужим мнениям и верованиям. На сегодняшний день толерантность рассматривается в контексте таких понятий как признание, принятие, понимание. </w:t>
      </w:r>
    </w:p>
    <w:p>
      <w:pPr>
        <w:pStyle w:val="Style15"/>
        <w:spacing w:lineRule="auto" w:line="360"/>
        <w:rPr/>
      </w:pPr>
      <w:r>
        <w:rPr>
          <w:sz w:val="28"/>
          <w:szCs w:val="28"/>
          <w:u w:val="single"/>
        </w:rPr>
        <w:t xml:space="preserve">Признание </w:t>
      </w:r>
      <w:r>
        <w:rPr>
          <w:sz w:val="28"/>
          <w:szCs w:val="28"/>
        </w:rPr>
        <w:t xml:space="preserve">- это способность видеть в другом именно другого, как носителя других ценностей, другой логики мышления, других форм поведения. </w:t>
      </w:r>
    </w:p>
    <w:p>
      <w:pPr>
        <w:pStyle w:val="Style15"/>
        <w:spacing w:lineRule="auto" w:line="360"/>
        <w:rPr/>
      </w:pPr>
      <w:r>
        <w:rPr>
          <w:sz w:val="28"/>
          <w:szCs w:val="28"/>
          <w:u w:val="single"/>
        </w:rPr>
        <w:t xml:space="preserve">Принятие </w:t>
      </w:r>
      <w:r>
        <w:rPr>
          <w:sz w:val="28"/>
          <w:szCs w:val="28"/>
        </w:rPr>
        <w:t>- это положительное отношение к таким отличиям.</w:t>
      </w:r>
    </w:p>
    <w:p>
      <w:pPr>
        <w:pStyle w:val="Style15"/>
        <w:spacing w:lineRule="auto" w:line="360"/>
        <w:rPr/>
      </w:pPr>
      <w:r>
        <w:rPr>
          <w:sz w:val="28"/>
          <w:szCs w:val="28"/>
          <w:u w:val="single"/>
        </w:rPr>
        <w:t>Понимание</w:t>
      </w:r>
      <w:r>
        <w:rPr>
          <w:sz w:val="28"/>
          <w:szCs w:val="28"/>
        </w:rPr>
        <w:t xml:space="preserve"> - это умение видеть другого из нутрии, способность взглянуть на его мир одновременно с двух точек зрения: своей собственной и е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рассмотрим ещё одну очень простую ситуацию. «Два друга поссорились разговаривая о своих домашних животных. Одному нравятся кошки, а другому собаки. После ссоры они  друг с другом не разговаривают».  Из-за че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ч-ся:</w:t>
      </w:r>
      <w:r>
        <w:rPr>
          <w:sz w:val="28"/>
          <w:szCs w:val="28"/>
        </w:rPr>
        <w:t xml:space="preserve"> не поняли друг друга, не захотели принять мнение собеседника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-ль:</w:t>
      </w:r>
      <w:r>
        <w:rPr>
          <w:sz w:val="28"/>
          <w:szCs w:val="28"/>
        </w:rPr>
        <w:t xml:space="preserve"> Кто по вашему мнению пра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ч-ся:</w:t>
      </w:r>
      <w:r>
        <w:rPr>
          <w:sz w:val="28"/>
          <w:szCs w:val="28"/>
        </w:rPr>
        <w:t xml:space="preserve"> Никто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-ль:</w:t>
      </w:r>
      <w:r>
        <w:rPr>
          <w:sz w:val="28"/>
          <w:szCs w:val="28"/>
        </w:rPr>
        <w:t xml:space="preserve"> Как бы вы поступили на их мес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Уч-ся:</w:t>
      </w:r>
      <w:r>
        <w:rPr>
          <w:sz w:val="28"/>
          <w:szCs w:val="28"/>
        </w:rPr>
        <w:t xml:space="preserve"> Принять мнение друг друга и понять, что у всех людей разные вкусы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Уч-ль:</w:t>
      </w:r>
      <w:r>
        <w:rPr>
          <w:sz w:val="28"/>
          <w:szCs w:val="28"/>
        </w:rPr>
        <w:t xml:space="preserve"> Ребята все мы разные люди, у нас у всех разные вкусы, привычки, разные таланты. Никто не хуже и не лучше, он просто другой -  уникальная индивидуальность. Поэтому, мы должны ценить и любить друг друга такими, какие они есть, то есть быть толерантным по отношению друг к друг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 толерантность подразумевает, что мы должны принимать людей такими, какие они есть,  дружиться и общаться с ними на основе взаимопонимания, сочувствия и соглас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и качествами должен обладать толерантный человек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лерантный человек способен понять и простить людей, он с уважением относиться к чужим привычкам, чувствам, культуре, обычаям, традициям других людей. Сегодня начало нового учебного года. </w:t>
      </w:r>
      <w:r>
        <w:rPr>
          <w:b/>
          <w:sz w:val="28"/>
          <w:szCs w:val="28"/>
        </w:rPr>
        <w:t>А скажите в чём может проявляться толерантность в учебное время по отношению со сверстниками. (учителями)? Какие школьные предметы по вашему мнению наиболее ярко учат быть толерантными? Почем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мотрите на определение толерантности: 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товность мириться с чужим мнением;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ение человеческого достоинства;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ятие другого таким какой он есть;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ность поставить себя на место другого;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ение права быть другим;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пимость к чужим мнениям, поведению;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аз от причинения вреда и насил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вайте обсудим их. </w:t>
      </w:r>
      <w:r>
        <w:rPr>
          <w:b/>
          <w:sz w:val="28"/>
          <w:szCs w:val="28"/>
        </w:rPr>
        <w:t>Какими нам предлагают быть эти прави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 , пожалуйста на доску и выберите те черты, которые по вашему мнению подходят толерантному человеку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пен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вство юмор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енность к други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вери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владеть собо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ожелательность умение не осуждать других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ние слущат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знательность способность к сопереживанию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ы ли мы развивать в себе эти качества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ите свои черты толерантного челове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Л.Н. Толстой</w:t>
      </w:r>
      <w:r>
        <w:rPr>
          <w:sz w:val="28"/>
          <w:szCs w:val="28"/>
        </w:rPr>
        <w:t xml:space="preserve"> говорил: </w:t>
      </w:r>
      <w:r>
        <w:rPr>
          <w:i/>
          <w:sz w:val="28"/>
          <w:szCs w:val="28"/>
        </w:rPr>
        <w:t>«Истинное сострадание начинается только тогда, когда, поставив себя в воображении на место срадающего, испытываешь действительно сострадание.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вы понимаете данное высказывание?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думаю, что вы немного устали и предлагаю немного поигр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Игра называется «Это здорово!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повышать самооценку получать поддержку у однокласс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вайте встанем в круг и тот, у кого окажется мяч, должен назвать, что он любит или умеет делать. Например, «Я умею танцевать!» А все остальные должны поднять вверх большие пальцы обеих рук и сказать: «Это здорово!» Затем мяч передаётся другом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Игра называется «Вспомнить всё!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Цель: проверить усвоение и понимание изложенного материал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вайте встанем в круг и тот, у кого окажется мяч, должен назвать одну черту, которая есть у толерантного человека и передать мяч следующему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надеюсь, наше занятие для вас было интересным и полезным, и вы будете стараться воспитывать в себе все те качества, которые сейчас перечислили, то есть будете толерантными к окружающим вас людям и событиям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Ещё я хочу вам предложить творческое задание, которое нужно выполнить дома. Напишите небольшое сочинение на тему «Если мы будем толерантными, то …» и нарисуйте иллюстрацию к вашей работе. Таким образом мы сможем посмотреть кто из вас как понял, что же такое «толерантность», «толерантный человек». Ваши работы мы обсудим за круглым столом на следующем классном часе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Приложение 1</w:t>
      </w:r>
      <w:r>
        <w:rPr>
          <w:sz w:val="28"/>
          <w:szCs w:val="28"/>
        </w:rPr>
        <w:t xml:space="preserve"> плакат «Это интересно или ещё раз о толерантности»</w:t>
      </w:r>
    </w:p>
    <w:p>
      <w:pPr>
        <w:pStyle w:val="Style15"/>
        <w:spacing w:lineRule="auto" w:line="360"/>
        <w:rPr/>
      </w:pPr>
      <w:r>
        <w:rPr>
          <w:color w:val="3366FF"/>
          <w:sz w:val="28"/>
          <w:szCs w:val="28"/>
        </w:rPr>
        <w:t xml:space="preserve">    </w:t>
      </w:r>
      <w:r>
        <w:rPr>
          <w:sz w:val="28"/>
          <w:szCs w:val="28"/>
        </w:rPr>
        <w:t>Слово “толерантность” имеет почти одинаковый смысл в различных языках: в английском – готовность быть терпимым; во французиком – отношение, когда человек думает и действует иначе, чем ты сам; в китайском – быть по отношению к другим великолепным; в арабском – милосердие, терпение, сострадание; в русском – умение принять другого таким, какой он есть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ыла принята Декларация принципов толерантности, утвержденной ЮНЕСКО. </w:t>
      </w:r>
      <w:r>
        <w:rPr>
          <w:b/>
          <w:i/>
          <w:sz w:val="28"/>
          <w:szCs w:val="28"/>
          <w:u w:val="single"/>
        </w:rPr>
        <w:t>16 ноября стал Международным днем толерант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1 декабря 1999 г. Россия приняла план мероприятий по формированию установок толерантного сознания и профилактике экстремизма в нашем общест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но Декларации принципов толерантности, утвержденных ЮНЕСКО – толерантность – это добродетель, которая делает возможным достижения мира и способствует замене культуры войны культурой мира. Это утверждение и признание многообразия культур нашего мира, форм самовыражения и способов проявления человеческой индивидуа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редложению ЮНЕСКО первое десятилетие нового века было объявлено «Десятилетием мира и ненасилия в интересах детей планеты», правительство Российской Федерации утвердило федеральную целевую программу “Формирование установок толерантного сознания и профилактики экстремизма”, 2003 год был объявлен ЮНЕСКО «Годом толерантности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  <w:u w:val="single"/>
        </w:rPr>
        <w:t>Толерантность, терпимое отношение к дру</w:t>
        <w:softHyphen/>
        <w:t>гим</w:t>
      </w:r>
      <w:r>
        <w:rPr>
          <w:sz w:val="28"/>
          <w:szCs w:val="28"/>
        </w:rPr>
        <w:t xml:space="preserve"> в шкале ценностей народов Кавказа было актуально всегда. Об этом ярко свидетельствует проанализированный лингвистами языко</w:t>
        <w:softHyphen/>
        <w:t xml:space="preserve">вой материал. Приведем примеры: </w:t>
      </w:r>
      <w:r>
        <w:rPr>
          <w:b/>
          <w:i/>
          <w:sz w:val="28"/>
          <w:szCs w:val="28"/>
          <w:u w:val="single"/>
        </w:rPr>
        <w:t>"терпение — чистое золото", "терпе</w:t>
        <w:softHyphen/>
        <w:t>ние - залог успеха" (дословно: "терпеливому грудинка достается"), "терпеливый достигнет мечты, а нетерпеливый опозорится", "быть терпеливым - счастье"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  <w:u w:val="single"/>
        </w:rPr>
        <w:t>Понятие толерантности в системе этнокультурных ценностей</w:t>
      </w:r>
      <w:r>
        <w:rPr>
          <w:sz w:val="28"/>
          <w:szCs w:val="28"/>
        </w:rPr>
        <w:t xml:space="preserve"> тесно связано с </w:t>
      </w:r>
      <w:r>
        <w:rPr>
          <w:sz w:val="28"/>
          <w:szCs w:val="28"/>
          <w:u w:val="single"/>
        </w:rPr>
        <w:t>понятием "добра",</w:t>
      </w:r>
      <w:r>
        <w:rPr>
          <w:sz w:val="28"/>
          <w:szCs w:val="28"/>
        </w:rPr>
        <w:t xml:space="preserve"> которое трактуется как проявление сдер</w:t>
        <w:softHyphen/>
        <w:t xml:space="preserve">жанности, терпимого отношения к другим: </w:t>
      </w:r>
      <w:r>
        <w:rPr>
          <w:b/>
          <w:i/>
          <w:sz w:val="28"/>
          <w:szCs w:val="28"/>
          <w:u w:val="single"/>
        </w:rPr>
        <w:t>"сделаешь добро — полу</w:t>
        <w:softHyphen/>
        <w:t>чишь добро", "сделав другому зло не жди от него добра", "сделанное добро не пропадает"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аким образом, толерантность можно квалифи</w:t>
        <w:softHyphen/>
        <w:t xml:space="preserve">цировать и как умение делать добро, которое присуще не каждому: </w:t>
      </w:r>
      <w:r>
        <w:rPr>
          <w:b/>
          <w:i/>
          <w:sz w:val="28"/>
          <w:szCs w:val="28"/>
          <w:u w:val="single"/>
        </w:rPr>
        <w:t>"добром на добро может ответить каждый, добром на зло - только ис</w:t>
        <w:softHyphen/>
        <w:t>тинный мужчина", "ударившего тебя камнем одари угощением", "по</w:t>
        <w:softHyphen/>
        <w:t>моги даже врагу, если ему нужна помощь"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олерантность</w:t>
      </w:r>
      <w:r>
        <w:rPr>
          <w:sz w:val="28"/>
          <w:szCs w:val="28"/>
        </w:rPr>
        <w:t xml:space="preserve"> - это не простое чувство,</w:t>
        <w:br/>
        <w:t>Его не в раз приобретешь:</w:t>
        <w:br/>
        <w:t>Сколько надо проявить благородства и сочувствия,</w:t>
        <w:br/>
        <w:t>Только тогда сам все это поймешь.</w:t>
        <w:br/>
        <w:t>Толерантным быть – это искусство,</w:t>
        <w:br/>
        <w:t>Твердо в этом мы убеждены:</w:t>
        <w:br/>
        <w:t>В дружбе и согласии жить должны.</w:t>
        <w:br/>
        <w:t>Русские и украинцы, башкиры и татары</w:t>
        <w:br/>
        <w:t>Мир становится таким жестоким,</w:t>
        <w:br/>
        <w:t>Что по одиночке невозможно жить…</w:t>
        <w:br/>
        <w:t>Ответим друг другу чувством высоким -</w:t>
        <w:br/>
        <w:t>И хрупкий мир мы сможем сохранить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 Великие люди о толерантност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Я никогда не скажу ни о ком ничего плохого… наоборот, я расскажу всё хорошее, что знаю о каждом» 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Б Франклин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«Самый счастливый человек то, кто дарит счастье наибольшему числу людей»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Дидр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Бранью достигается лишь одна треть, любовью и уступками всё»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н Пол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«Истинное сострадание начинается только тогда, когда, поставив себя в воображении на место страдающего, испытываешь действительно сострадание.»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Л.Н. Толсто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Самая страшная, из грозящих нам катастроф, это не столько атомная, тепловая и тому подобные варианты физического уничтожения человечества (а может быть, и всего живого) на Земле, сколько антропологическая — уничтожение человеческого в человеке».</w:t>
        <w:br/>
        <w:t xml:space="preserve">                                                                    отечественный философ Ю.А. Шрейдер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"Так давайте учиться толерантности в школах и других сообществах, дома и на работе, а самое главное - постигать ее суть умом и сердцем", - призывает Генеральный директор ЮНЕСКО Федерико Майор.   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57:00Z</dcterms:created>
  <dc:creator>Надежда</dc:creator>
  <dc:description/>
  <cp:keywords/>
  <dc:language>en-US</dc:language>
  <cp:lastModifiedBy>XTreme</cp:lastModifiedBy>
  <dcterms:modified xsi:type="dcterms:W3CDTF">2010-05-24T05:31:00Z</dcterms:modified>
  <cp:revision>8</cp:revision>
  <dc:subject/>
  <dc:title>Урок толерантности</dc:title>
</cp:coreProperties>
</file>