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  <w:tab w:val="right" w:pos="7306" w:leader="none"/>
        </w:tabs>
        <w:spacing w:lineRule="auto" w:line="360" w:before="75" w:after="75"/>
        <w:ind w:firstLine="180"/>
        <w:jc w:val="center"/>
        <w:rPr/>
      </w:pPr>
      <w:r>
        <w:rPr/>
        <w:t>Муниципальное дошкольное образовательное автономное учреждение  Детский сад «Солнышко» с.Томское</w:t>
      </w:r>
    </w:p>
    <w:p>
      <w:pPr>
        <w:pStyle w:val="Normal"/>
        <w:jc w:val="center"/>
        <w:rPr>
          <w:rFonts w:ascii="Verdana" w:hAnsi="Verdana" w:cs="Tahoma"/>
          <w:color w:val="000000"/>
          <w:sz w:val="36"/>
          <w:szCs w:val="36"/>
        </w:rPr>
      </w:pPr>
      <w:r>
        <w:rPr>
          <w:rFonts w:cs="Tahoma" w:ascii="Verdana" w:hAnsi="Verdana"/>
          <w:color w:val="000000"/>
          <w:sz w:val="36"/>
          <w:szCs w:val="36"/>
        </w:rPr>
      </w:r>
    </w:p>
    <w:p>
      <w:pPr>
        <w:pStyle w:val="Normal"/>
        <w:jc w:val="right"/>
        <w:rPr>
          <w:rFonts w:ascii="Verdana" w:hAnsi="Verdan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Verdana" w:hAnsi="Verdana"/>
          <w:b/>
          <w:i/>
          <w:color w:val="000000"/>
          <w:sz w:val="28"/>
          <w:szCs w:val="28"/>
        </w:rPr>
      </w:r>
    </w:p>
    <w:p>
      <w:pPr>
        <w:pStyle w:val="Normal"/>
        <w:jc w:val="right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jc w:val="right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jc w:val="right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jc w:val="right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jc w:val="right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jc w:val="right"/>
        <w:rPr>
          <w:rFonts w:cs="Tahoma"/>
          <w:b/>
          <w:b/>
          <w:i/>
          <w:i/>
          <w:sz w:val="28"/>
          <w:szCs w:val="28"/>
          <w:lang w:val="en-US" w:eastAsia="en-US"/>
        </w:rPr>
      </w:pPr>
      <w:r>
        <w:rPr>
          <w:rFonts w:cs="Tahoma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18745</wp:posOffset>
            </wp:positionV>
            <wp:extent cx="2012315" cy="2012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jc w:val="right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jc w:val="right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jc w:val="right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jc w:val="right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jc w:val="right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jc w:val="right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jc w:val="right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jc w:val="right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jc w:val="right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jc w:val="right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jc w:val="right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jc w:val="right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i/>
          <w:i/>
          <w:sz w:val="72"/>
          <w:szCs w:val="72"/>
        </w:rPr>
      </w:pPr>
      <w:r>
        <w:rPr>
          <w:rFonts w:cs="Tahoma"/>
          <w:b/>
          <w:i/>
          <w:sz w:val="72"/>
          <w:szCs w:val="72"/>
        </w:rPr>
        <w:t>Вежливость ничего не стоит, но приносит много.</w:t>
      </w:r>
    </w:p>
    <w:p>
      <w:pPr>
        <w:pStyle w:val="Normal"/>
        <w:jc w:val="center"/>
        <w:rPr>
          <w:rFonts w:cs="Tahoma"/>
          <w:sz w:val="72"/>
          <w:szCs w:val="72"/>
        </w:rPr>
      </w:pPr>
      <w:r>
        <w:rPr>
          <w:rFonts w:cs="Tahoma"/>
          <w:sz w:val="72"/>
          <w:szCs w:val="72"/>
        </w:rPr>
        <w:br/>
        <w:t>М. Монтегю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br/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Воспитатель:</w:t>
        <w:br/>
        <w:t xml:space="preserve">                                                                                   Дуплинская Т.В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«</w:t>
      </w:r>
      <w:r>
        <w:rPr>
          <w:rFonts w:cs="Tahoma"/>
          <w:b/>
          <w:sz w:val="28"/>
          <w:szCs w:val="28"/>
        </w:rPr>
        <w:t>Вежливый</w:t>
      </w:r>
      <w:r>
        <w:rPr>
          <w:rFonts w:cs="Tahoma"/>
          <w:sz w:val="28"/>
          <w:szCs w:val="28"/>
        </w:rPr>
        <w:t xml:space="preserve">» в толковом словаре русского языка определяется как соблюдающий правила приличия, воспитанный и учтивый. Яркую характеристику ребенка - невежи, который разладил отношения в семье, подарила нам в своем стихотворении «Медвежонок - невежа» Агния Барто, справедливо предположив, что «такие мишки есть среди ребят!». 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br/>
      </w:r>
      <w:r>
        <w:rPr>
          <w:rFonts w:cs="Tahoma"/>
          <w:b/>
          <w:sz w:val="28"/>
          <w:szCs w:val="28"/>
        </w:rPr>
        <w:t>1.  Если ребенок перебивает взрослых..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br/>
        <w:t xml:space="preserve">    «Не перебивай меня, не перебивай!» - так поется в известном шлягере, где она возмущена и устраивает истерику ему за то, что он ее не слушает. Как неприятно, когда тебя перебивают, даже если ты взрослый! А что делать, если ребенок перебивает взрослых?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ahoma"/>
          <w:sz w:val="28"/>
          <w:szCs w:val="28"/>
        </w:rPr>
        <w:t>Первые слова, первые фразы... Как мы радуемся тому, что ребенок умеет говорить! Проходит время, и мы замечаем, что малыш не только научился разговаривать со взрослыми, он научился взрослых перебивать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ahoma"/>
          <w:sz w:val="28"/>
          <w:szCs w:val="28"/>
        </w:rPr>
        <w:t xml:space="preserve">Необходимо знать, что, когда ребенок перебивает взрослого, влезает в разговор без спроса, это может означать, что он: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не умеет слушать;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проявляет агрессию по отношению к тому, кого он перебил;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хочет обратить на себя внимание, к которому привык, являясь центром семейной вселенной;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не обладает достаточным запасом терпения;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недополучает родительского внимания. 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br/>
      </w:r>
      <w:r>
        <w:rPr>
          <w:rFonts w:cs="Tahoma"/>
          <w:b/>
          <w:sz w:val="28"/>
          <w:szCs w:val="28"/>
        </w:rPr>
        <w:t>Памятка для педагогов и родителей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«Как научить ребенка не перебивать взрослых»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Заранее договоритесь с ребенком о том, чтобы, когда к вам придет гость и вы будете с ним разговаривать, малыш, например, поиграет один в своей комнате. Объясните, что сейчас вы заняты. Попросите запомнить то, что ребенок хочет вам сказать, с тем, чтобы выслушать его тогда, когда закончите разговор с гостем. Попросите ребенка нарисовать, написать то, что он хочет вам сказать. 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Не используйте такие фразы, как: «Ты перебил меня!», «Нехорошо перебивать взрослых», «Только плохие мальчики так делают» и т. п. 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Научите вежливым способам прерывания разговора: фраза «Извините, пожалуйста, за то, что я вынужден прервать вас!» может стать поистине волшебной. 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оказывайте пример для ребенка и не влезайте в чужой разговор без необходимости. 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Учитывайте возраст: чем младше ребенок, тем сложнее ему сдерживаться в ожидании паузы в разговоре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/>
          <w:sz w:val="28"/>
          <w:szCs w:val="28"/>
        </w:rPr>
        <w:t xml:space="preserve">Хвалите ребенка за то, что он нашел, чем ему заняться, когда вы были заняты разговором. 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Сами никогда не перебивайте ребенка! Известно, что появление нетерпеливости связано с чувством беспокойства характерно для детей, имеющих повышенное нервное напряжение. Когда ребенок много говорит, вмешивается в разговоры взрослых и других детей, вторгается в чужие игры - это может быть одним из симптомов гиперактивности. 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br/>
      </w:r>
      <w:r>
        <w:rPr>
          <w:rFonts w:cs="Tahoma"/>
          <w:b/>
          <w:sz w:val="28"/>
          <w:szCs w:val="28"/>
        </w:rPr>
        <w:t>2. Если ребенок не здоровается..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br/>
        <w:t xml:space="preserve">    Для некоторых детей ситуация прихода и ухода, когда требуется поздороваться или попрощаться, вызывают защитную реакцию в виде ступора. Выйти из этого состояния поможет естественное поведение взрослого, который, к примеру, поздоровается за себя и за своего малыша, да и попрощается два раза.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ahoma"/>
          <w:sz w:val="28"/>
          <w:szCs w:val="28"/>
        </w:rPr>
        <w:t xml:space="preserve">Причиной того, что ребенок не здоровается и не прощается, может быть и неблагоприятная семейная атмосфера. Приведем пример. Состав семьи: мать (26 лет), отец (32 года), сын Денис (4 года), бабушка (папина мама, 60 лет), дедушка (папин папа, 67 лет), дядя (папин брат, 26 лет). Мама обеспокоена: «Денис в детском саду не умеет общаться с детьми, его игры со сверстниками заключаются в том, что он ломает их постройки и веселится по этому поводу. И никак не научить его здороваться! Денис не говорит “до свидания”, не говорит «спасибо», может ущипнуть деда или ударить его носком ботинка. Папе Денис выражает свое недовольство словами: Я с тобой не дружу!” Он вредный мальчик, который делает все поперек. Он, пожалуй, такой же, как я!»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ahoma"/>
          <w:sz w:val="28"/>
          <w:szCs w:val="28"/>
        </w:rPr>
        <w:t xml:space="preserve">Нетрудно догадаться, что в этой семье не только мальчик так себя ведет, но и другие члены семьи. Оказалось, что мама Дениса не здоровается с бабушкой, выражая тем самым свое недовольство свекровью. Бабушка и дедушка не здороваются между собой и с другими членами семьи. В условиях этой семьи мальчика действительно трудно научить вежливым словам, ведь необходимо менять не только поведение каждого взрослого члена семьи, но и неблагоприятную атмосферу, в которой волшебные слова просто не могут жить. 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br/>
      </w:r>
      <w:r>
        <w:rPr>
          <w:rFonts w:cs="Tahoma"/>
          <w:b/>
          <w:sz w:val="28"/>
          <w:szCs w:val="28"/>
        </w:rPr>
        <w:t>3. Если ребенок ругается матом..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br/>
        <w:t xml:space="preserve">     Действительно, вежливые слова помогают в общении, об этом замечательно когда - то рассказала детская писательница В. Осеева в рассказе «Вежливое слово». Слово «пожалуйста», сказанное тихим голосом и глядя прямо в глаза, тому с кем говоришь, в этом рассказе распахнуло, как по волшебству сердца членов семьи маленького мальчика. А что делать, если малыш говорит слова, которые относят к ненормативной лексике? </w:t>
        <w:br/>
        <w:t>Распространение неприличных слов в последнее время приняло угрожающий масштаб, и дети дошкольного возраста оказались наиболее незащищенными перед сквернословием. Сегодня известно, что словесная информация оказывает влияние на ДНК человека, а сквернословие разрушает волновые программы, отвечающие за нормальную работу организма ребенка. Взрослым, которые в своей речи употребляют лексический мусор и являются источником заражения ребенка, необходимо понимать, что они наносят вред здоровью ребенка. За психологической помощью обратилась мама (30 лет): У сына проблема с мусорными словами, они буквально вылетают изо рта Кирилла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ahoma"/>
          <w:sz w:val="28"/>
          <w:szCs w:val="28"/>
        </w:rPr>
        <w:t xml:space="preserve">Кирилл (4 года 7 месяцев) единственный ребенок в семье, воспитанием занимается мама. Кирилл чрезвычайно интеллектуально развитый ребенок, и такое поведение можно расценивать как проявление демонстративного поведения, означающего: Обратите на меня внимание. Самым плохим событием Кирилл считает для себя следующее: «Мама ходит в клуб все время, в ночной клуб» Мама Кирилла не работает в отличие от папы, который обеспечивает эту семью. По вечерам, когда папа приходит домой, мама уходит развлекаться в ночной клуб, а папа остается с мальчиком дома и не стесняется в употреблении бранных слов в присутствии сына.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ahoma"/>
          <w:sz w:val="28"/>
          <w:szCs w:val="28"/>
        </w:rPr>
        <w:t>Привлекательность и живучесть ненормативной лексики связана с тем, что она снимает напряжение в тех ситуациях, когда эмоции переполняют и захлестываю когда трудно выразить то, что чувствуешь, словами. У детей дошкольного возраста эти сложности связаны с возрастными особенностями. В связи с этим важным является обучение дошкольников конструктивным формам выражения своих как положительных, так и отрицательных эмоций.    Об алекситимии, когда нет слов для названия переживаемых состоянии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ahoma"/>
          <w:sz w:val="28"/>
          <w:szCs w:val="28"/>
        </w:rPr>
        <w:t>Дело в том, что ребенок четырех лет уже осознанно использует неприличные слова, и перечисленные способы действительно могут быть неэффективны. Попробуйте разрешить вашему ребенку ругаться (ведь это все равно происходит), но только в определенном месте (например, у мусорного ведра - слова - то у вашего сына мусорные)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Однако к этому способу необходимо прибегать только в крайнем случае. Прежде всего, надо показать ребенку свое непринятие неприличной брани: «Мне не нравятся такие слова», «У нас в детском саду (в семье) так не говорят» и т. п.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br/>
      </w:r>
      <w:r>
        <w:rPr>
          <w:rFonts w:cs="Tahoma"/>
          <w:b/>
          <w:sz w:val="28"/>
          <w:szCs w:val="28"/>
        </w:rPr>
        <w:t>Памятка для педагогов и родителей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«Как помочь ребенку быть вежливым» 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обязательном порядке употребляйте вежливые слова сами в тех ситуациях, где они необходимы. </w:t>
      </w:r>
    </w:p>
    <w:p>
      <w:pPr>
        <w:pStyle w:val="Normal"/>
        <w:numPr>
          <w:ilvl w:val="0"/>
          <w:numId w:val="2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Убедите окружающих ребенка взрослых сделать использование вежливых слов нормой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  <w:sz w:val="28"/>
          <w:szCs w:val="28"/>
        </w:rPr>
        <w:t>Покажите ребенку «волшебство вежливых слов: не выполняйте просьбы ребенка, например «дай мне», без слова «пожалуйста».</w:t>
      </w:r>
    </w:p>
    <w:p>
      <w:pPr>
        <w:pStyle w:val="Normal"/>
        <w:numPr>
          <w:ilvl w:val="0"/>
          <w:numId w:val="2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Сделайте для ребенка ситуации встречи и расставания как можно более естественными и разнообразными. </w:t>
      </w:r>
    </w:p>
    <w:p>
      <w:pPr>
        <w:pStyle w:val="Normal"/>
        <w:numPr>
          <w:ilvl w:val="0"/>
          <w:numId w:val="2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Здоровайтесь, прощайтесь и благодарите первыми, не дожидайтесь, когда об этом вспомнит ребенок. </w:t>
      </w:r>
    </w:p>
    <w:p>
      <w:pPr>
        <w:pStyle w:val="Normal"/>
        <w:numPr>
          <w:ilvl w:val="0"/>
          <w:numId w:val="2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месте с ребенком разработайте и утвердите обязательные правила вежливости. Например. Здороваться надо со всеми, кого увидел в этот день впервые и т. п. </w:t>
      </w:r>
    </w:p>
    <w:p>
      <w:pPr>
        <w:pStyle w:val="Normal"/>
        <w:numPr>
          <w:ilvl w:val="0"/>
          <w:numId w:val="2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Учите вежливости вежливо!</w:t>
      </w:r>
    </w:p>
    <w:p>
      <w:pPr>
        <w:pStyle w:val="Normal"/>
        <w:ind w:left="360" w:hanging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br/>
        <w:br/>
      </w:r>
      <w:r>
        <w:rPr>
          <w:rFonts w:cs="Tahoma"/>
          <w:b/>
          <w:sz w:val="28"/>
          <w:szCs w:val="28"/>
        </w:rPr>
        <w:t xml:space="preserve">Памятка для педагогов и родителей </w:t>
        <w:br/>
        <w:t>«Как отучить ребенка ругаться матом»</w:t>
      </w:r>
    </w:p>
    <w:p>
      <w:pPr>
        <w:pStyle w:val="Normal"/>
        <w:numPr>
          <w:ilvl w:val="0"/>
          <w:numId w:val="1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Не употребляйте сами ненормативную лексику, следите за собственной речью. Убедите взрослых, окружающих ребенка, не использовать мусорные слова. </w:t>
      </w:r>
    </w:p>
    <w:p>
      <w:pPr>
        <w:pStyle w:val="Normal"/>
        <w:numPr>
          <w:ilvl w:val="0"/>
          <w:numId w:val="1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Не спрашивайте (даже если очень хочется) у ребенка, где он услышал эти слова (а вдруг от вас!), поскольку этим вы заостряете внимание малыша к «этим словам» и к ситуации, в которой они были услышаны. </w:t>
      </w:r>
    </w:p>
    <w:p>
      <w:pPr>
        <w:pStyle w:val="Normal"/>
        <w:numPr>
          <w:ilvl w:val="0"/>
          <w:numId w:val="1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Реагируйте на ругательные слова ребенка в зависимости от его возраста. На слова, услышанные от младшего дошкольника, можно никак не реагировать, он, вполне вероятно, вскоре их забудет Ребенку среднего и старшего дошкольного возраста надо дать понять, что вы такие слова не хотите слышать у себя дома (в детском саду). Тактично, убедительно и спокойно объясните ребенку, что это обидные, плохие, грязные слова, их неприятно, и говорить, и слышать. Хорошие дети такие слова не говорят, а вы уверены в том, что ваш ребенок хороший! </w:t>
      </w:r>
    </w:p>
    <w:p>
      <w:pPr>
        <w:pStyle w:val="Normal"/>
        <w:numPr>
          <w:ilvl w:val="0"/>
          <w:numId w:val="1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Не демонстрируйте ребенку эмоциональную реакцию по поводу услышанных вами неприличных слов, поскольку как положительная, так и отрицательная реакция взрослого может вызвать у ребенка желание повторить употребление неприличных слов для того, чтобы вызвать реакц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/>
          <w:sz w:val="28"/>
          <w:szCs w:val="28"/>
        </w:rPr>
        <w:t>При непрекращающемся употреблении ребенком неприличных слов определите время и место, когда и где можно говорить плохие слова. Например, можно говорить эти слова у мусорного ведра только тогда, когда поблизости никого нет.</w:t>
      </w:r>
    </w:p>
    <w:p>
      <w:pPr>
        <w:pStyle w:val="Normal"/>
        <w:numPr>
          <w:ilvl w:val="0"/>
          <w:numId w:val="1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Научите ребенка выражать свои сильные чувства другими, не бранными словам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/>
          <w:sz w:val="28"/>
          <w:szCs w:val="28"/>
        </w:rPr>
        <w:t>Поддерживайте в семье (в детском саду) доброжелательные отношения, поскольку мир, взаимопонимание и теплая атмосфера являются той средой, в которой ненормативная лексика не нужна.</w:t>
      </w:r>
    </w:p>
    <w:p>
      <w:pPr>
        <w:pStyle w:val="Normal"/>
        <w:ind w:left="360" w:hanging="0"/>
        <w:jc w:val="both"/>
        <w:rPr>
          <w:rFonts w:cs="Tahoma"/>
          <w:color w:val="3366FF"/>
          <w:sz w:val="28"/>
          <w:szCs w:val="28"/>
        </w:rPr>
      </w:pPr>
      <w:r>
        <w:rPr>
          <w:rFonts w:cs="Tahoma"/>
          <w:color w:val="3366FF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  <w:lang w:val="en-US" w:eastAsia="en-US"/>
        </w:rPr>
      </w:pPr>
      <w:r>
        <w:rPr>
          <w:rFonts w:cs="Tahoma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4950</wp:posOffset>
            </wp:positionH>
            <wp:positionV relativeFrom="paragraph">
              <wp:posOffset>150495</wp:posOffset>
            </wp:positionV>
            <wp:extent cx="3002280" cy="2381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title1">
    <w:name w:val="ntitle1"/>
    <w:qFormat/>
    <w:rPr>
      <w:b/>
      <w:bCs/>
      <w:color w:val="636363"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0:31:00Z</dcterms:created>
  <dc:creator>User</dc:creator>
  <dc:description/>
  <cp:keywords/>
  <dc:language>en-US</dc:language>
  <cp:lastModifiedBy>Admin</cp:lastModifiedBy>
  <dcterms:modified xsi:type="dcterms:W3CDTF">2019-04-27T00:12:00Z</dcterms:modified>
  <cp:revision>13</cp:revision>
  <dc:subject/>
  <dc:title> </dc:title>
</cp:coreProperties>
</file>