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353535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53535"/>
          <w:sz w:val="32"/>
          <w:szCs w:val="32"/>
          <w:lang w:eastAsia="ru-RU"/>
        </w:rPr>
        <w:t>«Внеурочное (внеклассное) занятие с использованием ИКТ»</w:t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32"/>
          <w:szCs w:val="32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оговорим о доброте»</w:t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right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Исполнитель: Шестернина Лилия Валентиновна,</w:t>
      </w:r>
    </w:p>
    <w:p>
      <w:pPr>
        <w:pStyle w:val="Style18"/>
        <w:spacing w:lineRule="auto" w:line="360"/>
        <w:jc w:val="right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учитель начальных классов МБОУ СОШ № 20,</w:t>
      </w:r>
    </w:p>
    <w:p>
      <w:pPr>
        <w:pStyle w:val="Style18"/>
        <w:spacing w:lineRule="auto" w:line="360"/>
        <w:jc w:val="right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высшей категории</w:t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Пояснительная записка</w:t>
      </w:r>
    </w:p>
    <w:p>
      <w:pPr>
        <w:pStyle w:val="C0"/>
        <w:shd w:fill="FFFFFF" w:val="clear"/>
        <w:spacing w:lineRule="auto" w:line="360"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ктуальность: Главная задача школы в современном сложном мире – научить детей быть человечными. Именно в начальном школьном возрасте нужно научить детей ценить друзей, заботиться о ближних людях. Для этого учитель на основе примеров и жизненного опыта детей должен показать, насколько важно быть добрым человеком, воспитывать доброе отношение  ко всем окружающим людям.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Название, тема мероприятия</w:t>
      </w:r>
      <w:r>
        <w:rPr>
          <w:rFonts w:eastAsia="Times New Roman" w:cs="Times New Roman" w:ascii="Times New Roman" w:hAnsi="Times New Roman"/>
          <w:b/>
          <w:i/>
          <w:color w:val="353535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353535"/>
          <w:sz w:val="28"/>
          <w:szCs w:val="28"/>
          <w:lang w:eastAsia="ru-RU"/>
        </w:rPr>
        <w:t>«Внеурочное (внеклассное) занятие с использованием ИКТ»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тему: «Поговорим о доброте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>Форма меропри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лассный час.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 xml:space="preserve">Используемая образовательная технология: </w:t>
      </w:r>
      <w:r>
        <w:rPr>
          <w:rFonts w:eastAsia="Times New Roman" w:cs="Times New Roman" w:ascii="Times New Roman" w:hAnsi="Times New Roman"/>
          <w:b/>
          <w:i/>
          <w:color w:val="353535"/>
          <w:sz w:val="28"/>
          <w:szCs w:val="28"/>
          <w:lang w:eastAsia="ru-RU"/>
        </w:rPr>
        <w:t>игровая технология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ru-RU"/>
        </w:rPr>
        <w:t xml:space="preserve">Обоснование выбора данной технологии для данного мероприятия: </w:t>
      </w:r>
      <w:r>
        <w:rPr>
          <w:rFonts w:cs="Times New Roman" w:ascii="Times New Roman" w:hAnsi="Times New Roman"/>
          <w:b/>
          <w:i/>
          <w:sz w:val="28"/>
          <w:szCs w:val="28"/>
        </w:rPr>
        <w:t>Игра является  самым древним приёмом обучения. Игровые формы обучения на уроке - эффективная организация взаимодействия педагога и учащихся, продуктивная форма их обучения с элементами соревнования, неподдельного интереса. Игра- творчество, игра- труд. В процессе игры у учащихся вырабатывается привычка сосредотачиваться, мыслить самостоятельно, развивается внимание, стремление к знания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Увлёкшись, учащиеся не замечают, что они учатся: познают, запоминают новое, ориентируются в необычных ситуациях, развивают навыки, фантазию. Даже самые пассивные из учеников включаются в игру с огромным жела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35353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Включение в занятия дидактических игр и игровых моментов делает процесс обучения интересным и занимательным, создаёт у учащихся бодрое рабочее настроение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color w:val="353535"/>
          <w:sz w:val="28"/>
          <w:szCs w:val="28"/>
        </w:rPr>
        <w:t xml:space="preserve">Цели </w:t>
      </w:r>
      <w:r>
        <w:rPr>
          <w:rFonts w:cs="Times New Roman" w:ascii="Times New Roman" w:hAnsi="Times New Roman"/>
          <w:sz w:val="28"/>
          <w:szCs w:val="28"/>
        </w:rPr>
        <w:t>1.формирование добрых отношений между детьми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развитие  представлений учащихся о добре и зле; дать понять детям, что добрые слова непременно должны сочетаться с добрыми поступками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воспитание стремления совершать добрые дела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>1.продолжить формирование важнейших нравственных ценностей: добро, уважение, любовь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. способствовать развитию сочувствия, сопереживания.</w:t>
        <w:tab/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повышать уровень сплоченности, взаимопонимания и согласованности действий в коллективе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комплекс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1.   Достается недешево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Счастье трудных дорог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Что ты сделал хорошего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Чем ты людям помог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2.   Этой мерой измерятся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Все земные труды….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Может вырастил деревце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На земле Кулунды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3     Может , стороишь ракету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Гидростанцию? Дом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Согреваешь планету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воим мирным трудом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4.  Иль под снежной порошей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Жизнь спасаешь кому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Делать людям хорошее -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Хорошеть самом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 Сегодня на нашем уроке будут звучать только добрые слова, потому что мы будем говорить…,а о чем мы будем с вами говорить, вы узнаете, когда разгадаете кроссворд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н всюду : в поле и в саду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ом не попадет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уда я не иду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да он идет  (</w:t>
      </w:r>
      <w:r>
        <w:rPr>
          <w:rFonts w:cs="Times New Roman" w:ascii="Times New Roman" w:hAnsi="Times New Roman"/>
          <w:i/>
          <w:iCs/>
          <w:sz w:val="28"/>
          <w:szCs w:val="28"/>
        </w:rPr>
        <w:t>дождь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внул вол на сто сёл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о речек</w:t>
      </w:r>
      <w:r>
        <w:rPr>
          <w:rFonts w:cs="Times New Roman" w:ascii="Times New Roman" w:hAnsi="Times New Roman"/>
          <w:i/>
          <w:iCs/>
          <w:sz w:val="28"/>
          <w:szCs w:val="28"/>
        </w:rPr>
        <w:t>.( гром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олубая простыня весь свет одевает</w:t>
      </w:r>
      <w:r>
        <w:rPr>
          <w:rFonts w:cs="Times New Roman" w:ascii="Times New Roman" w:hAnsi="Times New Roman"/>
          <w:i/>
          <w:iCs/>
          <w:sz w:val="28"/>
          <w:szCs w:val="28"/>
        </w:rPr>
        <w:t>.(небо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расное коромысло, над рекой повисло. </w:t>
      </w:r>
      <w:r>
        <w:rPr>
          <w:rFonts w:cs="Times New Roman" w:ascii="Times New Roman" w:hAnsi="Times New Roman"/>
          <w:i/>
          <w:iCs/>
          <w:sz w:val="28"/>
          <w:szCs w:val="28"/>
        </w:rPr>
        <w:t>(радуга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горах блуждаю за тобой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икнусь я на зов любой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се меня слыхали, но зато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л меня никто (</w:t>
      </w:r>
      <w:r>
        <w:rPr>
          <w:rFonts w:cs="Times New Roman" w:ascii="Times New Roman" w:hAnsi="Times New Roman"/>
          <w:i/>
          <w:iCs/>
          <w:sz w:val="28"/>
          <w:szCs w:val="28"/>
        </w:rPr>
        <w:t>эхо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ы за ней, она от тебя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т неё, она за тобой. (</w:t>
      </w:r>
      <w:r>
        <w:rPr>
          <w:rFonts w:cs="Times New Roman" w:ascii="Times New Roman" w:hAnsi="Times New Roman"/>
          <w:i/>
          <w:iCs/>
          <w:sz w:val="28"/>
          <w:szCs w:val="28"/>
        </w:rPr>
        <w:t>тень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ильнее солнца, слабее ветр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 нет, а идет, глаз нет, а плачет. (</w:t>
      </w:r>
      <w:r>
        <w:rPr>
          <w:rFonts w:cs="Times New Roman" w:ascii="Times New Roman" w:hAnsi="Times New Roman"/>
          <w:i/>
          <w:iCs/>
          <w:sz w:val="28"/>
          <w:szCs w:val="28"/>
        </w:rPr>
        <w:t>туча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1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1275</wp:posOffset>
                </wp:positionV>
                <wp:extent cx="3240405" cy="237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602"/>
                              <w:gridCol w:w="532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87.1pt;mso-wrap-distance-left:0pt;mso-wrap-distance-right:9pt;mso-wrap-distance-top:0pt;mso-wrap-distance-bottom:0pt;margin-top:-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602"/>
                        <w:gridCol w:w="532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3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5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 чём же мы сегодня будем говорить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 №2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читель: Правильно мы будем говорить о доброте и добрых делах. А что такое добро для вас?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, это все хорошее, доброе , красивое.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 что же такое зло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Это нечто противоположное добру: это беда, несчастье, все плохое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ы живем с вами на планете Земля. Коль существует на нашей планете добро и зло, значит люди  могут творить и добрые, и злые дела. Вспомните,  когда вы встречали в жизни добро, а когда зло?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ого человека можно назвать добрым? ?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 xml:space="preserve">)                                      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Верно, добрый человек – это тот , кто любит людей  и готов в трудную минуту прийти им на помощь. Добрый человек вежлив и уважителен в общении с товарищами и взрослыми. Добрый человек любит природу и бережет её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любит собак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ли прочих животных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рьезных котят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щенков беззаботных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может любить и козла и осла -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т людям во веки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сделает зл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Ребята, в народе живет замечательная пословица: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 №3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Доброе слово и кошке приятно»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 вы понимаете ее смысл ?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что не только каждому из нас нравится, когда к нему относятся с добротой. Доброту понимают и животные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, а часто ли вы употребляете добрые слова? Эти слова называют еще и волшебные. А какие добрые ,волшебные слова звучат в нашей речи?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 пожаловать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добрый путь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брый час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еплых , добрых слов в нашей речи, в наших приветствиях и пожеланиях. Доброе слово может нас приободрить, вселить в нас уверенность, согреть душу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о только ли добрые слова нужны людям? ?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только слова ,но и дела должны быть добрыми.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ак гласит пословица: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 №4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 Не </w:t>
      </w:r>
      <w:r>
        <w:rPr>
          <w:rFonts w:cs="Times New Roman" w:ascii="Times New Roman" w:hAnsi="Times New Roman"/>
          <w:sz w:val="28"/>
          <w:szCs w:val="28"/>
        </w:rPr>
        <w:t>одежд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красит человека, а его добрые дела»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ята, скажите, какие добрые дела вы можете сделать в классе, в транспорте, на природе? 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что нужно иметь для того , чтобы быть добрым? (</w:t>
      </w:r>
      <w:r>
        <w:rPr>
          <w:rFonts w:cs="Times New Roman" w:ascii="Times New Roman" w:hAnsi="Times New Roman"/>
          <w:i/>
          <w:iCs/>
          <w:sz w:val="28"/>
          <w:szCs w:val="28"/>
        </w:rPr>
        <w:t>Добрую душу, доброе сердце)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легко ли быть добрым? ?( 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еник 1              Добрым быть совсем – совсем непросто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Не зависит доброта от роста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Не зависит доброта от цвет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Доброта не пряник не конфета.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еник 2             Только надо, надо добрым быть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 в беде друг друга не забыть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И завертится Земля быстрей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Если будем мы с тобой добр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се вы любите сказки. Одной из главных тем сказок всегда была тема добра и зла. В сказках встречаются  добрые и злые герои. Сейчас мы с вами поиграем  в игру. Я буду показывать сказочного героя, а вы будете отвечать, добрый он или злой. Если добрый, вы радостно хлопаете в ладоши, если злой – закрываете лицо ладош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5-1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на какого героя вы бы хотели быть похожим? Почему?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ребята, чего на земле  все – таки больше: добра или зла?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ьно, ДОБРА!</w:t>
        <w:tab/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1                     Доброта с годами не старее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Доброта от холода согрее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Если доброта, как солнце светит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Радуются взрослые и д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Но радуются ,не только взрослые и дети, а также радуются насекомые и животные, как в сказке Владимира Григорьевича Сутеева «Под грибко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ребята вам ее покажут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. </w:t>
      </w:r>
      <w:r>
        <w:rPr>
          <w:rFonts w:cs="Times New Roman" w:ascii="Times New Roman" w:hAnsi="Times New Roman"/>
          <w:sz w:val="28"/>
          <w:szCs w:val="28"/>
        </w:rPr>
        <w:t xml:space="preserve">Как-то раз дождливым днем, </w:t>
      </w:r>
    </w:p>
    <w:p>
      <w:pPr>
        <w:pStyle w:val="Style18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уравей шагал в свой дом.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друг начался сильный дождь –</w:t>
      </w:r>
    </w:p>
    <w:p>
      <w:pPr>
        <w:pStyle w:val="Style18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ак теперь домой дойдешь?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вей совсем промок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т - маленький грибок. </w:t>
      </w:r>
    </w:p>
    <w:p>
      <w:pPr>
        <w:pStyle w:val="Style18"/>
        <w:spacing w:lineRule="auto" w:line="36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н под шляпку подлезает, Свои лапки согревает.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т, Бабочка ползет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Муравья она зовет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абочка. </w:t>
      </w:r>
      <w:r>
        <w:rPr>
          <w:rFonts w:cs="Times New Roman" w:ascii="Times New Roman" w:hAnsi="Times New Roman"/>
          <w:sz w:val="28"/>
          <w:szCs w:val="28"/>
        </w:rPr>
        <w:t xml:space="preserve">Муравьишко-муравей, </w:t>
      </w:r>
    </w:p>
    <w:p>
      <w:pPr>
        <w:pStyle w:val="Style18"/>
        <w:spacing w:lineRule="auto" w:line="36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Я замерзла, пожалей! </w:t>
      </w:r>
    </w:p>
    <w:p>
      <w:pPr>
        <w:pStyle w:val="Style18"/>
        <w:spacing w:lineRule="auto" w:line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д грибок пусти меня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Я в лесу совсем одна.</w:t>
      </w:r>
    </w:p>
    <w:p>
      <w:pPr>
        <w:pStyle w:val="Normal"/>
        <w:shd w:fill="FFFFFF" w:val="clear"/>
        <w:spacing w:lineRule="auto" w:line="360" w:before="79" w:after="0"/>
        <w:ind w:left="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Автор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равей ей говорит..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рвей. </w:t>
      </w:r>
      <w:r>
        <w:rPr>
          <w:rFonts w:cs="Times New Roman" w:ascii="Times New Roman" w:hAnsi="Times New Roman"/>
          <w:sz w:val="28"/>
          <w:szCs w:val="28"/>
        </w:rPr>
        <w:t xml:space="preserve">Очень маловат уж гриб. </w:t>
      </w:r>
    </w:p>
    <w:p>
      <w:pPr>
        <w:pStyle w:val="Style18"/>
        <w:spacing w:lineRule="auto" w:line="36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Я один тут еле-еле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Уместился, в самом деле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Бабочка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равей, я не обижусь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тесноте, да не в обиде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Муравей, </w:t>
      </w:r>
      <w:r>
        <w:rPr>
          <w:rFonts w:cs="Times New Roman" w:ascii="Times New Roman" w:hAnsi="Times New Roman"/>
          <w:spacing w:val="-5"/>
          <w:sz w:val="28"/>
          <w:szCs w:val="28"/>
        </w:rPr>
        <w:t>Ладно, заползай скорей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Видишь, дождь идет сильней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Автор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Мимо Мышка пробегала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учейком вода сбегала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Мышка.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х, мой серый мех промок,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Уж пустите под грибок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теснитесь вы немножко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Я дрожу, я вся промокла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Муравей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адно, заползай скорей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идишь, дождь еще сильней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Автор. </w:t>
      </w:r>
      <w:r>
        <w:rPr>
          <w:rFonts w:cs="Times New Roman" w:ascii="Times New Roman" w:hAnsi="Times New Roman"/>
          <w:spacing w:val="-5"/>
          <w:sz w:val="28"/>
          <w:szCs w:val="28"/>
        </w:rPr>
        <w:t>Воробей вокруг грибка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качет, бедный, плачет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Воробей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ерышки мои намокли. 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рылышки устал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д грибком дайте обсохнуть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ыживу едва ли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Муравей.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Ладно, серый Воробей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алетай, да поскорей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Автор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Зайчик по лесу бежит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 отчаянно кричит: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Зайчик. </w:t>
      </w:r>
      <w:r>
        <w:rPr>
          <w:rFonts w:cs="Times New Roman" w:ascii="Times New Roman" w:hAnsi="Times New Roman"/>
          <w:spacing w:val="-3"/>
          <w:sz w:val="28"/>
          <w:szCs w:val="28"/>
        </w:rPr>
        <w:t>За мной гонится Лиса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т ли места для меня?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е, Зайчишке, помогит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 Лисы меня спасите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Муравей.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лезай, Зайчишка,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еренький трусишка.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ы немного потеснимся.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се сумеем разместиться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Автор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лько Зайчик под грибок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лышат чей-то голосок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Лис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 Зайчишку не видали?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Вс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ами здесь сидим едва ли.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ы зайчишку не видали.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Уходи, Лиса, скорей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тревожь ты нас, зверей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Лис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к и быть, поверю вам,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хожу я по делам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ожет, где-нибудь в лесу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Я зайчишку отыщу. 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Лиса уходит, появляется Солнце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Солнц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Эй, зверята, выходите,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Хвостики свои сушите, Обогрею вас  теплом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ватит мерзнуть под грибком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Все зверята выходят из-под  грибка, а гриб по мере развития с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бытий становился больш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Муравей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чего я не пойму,</w:t>
      </w:r>
    </w:p>
    <w:p>
      <w:pPr>
        <w:pStyle w:val="Style18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ыло тесно одному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не сначала под грибком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 сидели-то впятером.</w:t>
      </w:r>
    </w:p>
    <w:p>
      <w:pPr>
        <w:pStyle w:val="Style18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Появляется лягушк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Лягушк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ва-ха-ха! Ква-ха-ха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дивляетесь вы зря!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Гриб то..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Все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риб-то вырос под дождем.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ы спаслись все впятером. 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брый, добрый муравей,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т дождя спас зверей!!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то в сказке хороший герой. (Мурав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мураве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? потому что он спас всех зверей от дожд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 кто отрицательный? (Лис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 лис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лиса? потому что она хотела съесть зайчика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 14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Перед тем, как расстаться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йти всем по делам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ся мне попрощаться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в при этом Вам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рыми вы были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 волшебных не забыли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обрыми словами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вы с друзь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мне надеяться, что все вы ребята будете себя вести так как мы сегодня с вами научилис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ми мы будем? Добрыми, отзывчивыми, всегда  будем помогать товарищу в трудную минуту и всегда творить только добро.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сстаёмся мы сейчас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путь вам! В добрый час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ончим наш праздник добра песенкой кота Леопольда «Если добрый ты»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босиком по земле прошел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лены по плечам хлопал..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сный день, это - хорошо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наоборот - плохо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ишь, как звенят в небе высоко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лнечных лучей струны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брый ты, то всегда легко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наоборот - трудно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 каждым поделись радостью своей,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ссыпая смех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звучно..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сни петь, с ними - веселей,</w:t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когда наоборот - скучно!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">
    <w:name w:val="c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02:00Z</dcterms:created>
  <dc:creator>Екатерина Николаевна</dc:creator>
  <dc:description/>
  <cp:keywords/>
  <dc:language>en-US</dc:language>
  <cp:lastModifiedBy>Moi</cp:lastModifiedBy>
  <cp:lastPrinted>2017-05-22T13:49:00Z</cp:lastPrinted>
  <dcterms:modified xsi:type="dcterms:W3CDTF">2019-04-27T12:40:00Z</dcterms:modified>
  <cp:revision>4</cp:revision>
  <dc:subject/>
  <dc:title/>
</cp:coreProperties>
</file>