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12» ГОРОДА ОБНИНСКА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49039, Калужская область, г. Обнинск, ул. Калужская, д. 5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л. (48439) 3-92-64, эл. почта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office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012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сайт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://40204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012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edusite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/</w:t>
        </w:r>
      </w:hyperlink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«Согласовано»                              «Утверждаю»    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                       Заместитель директора                 Директор школы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МО учителей                        по УВР       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начальных  классов               __________________                 _________________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                                         Чубарова С. Н.                         Титова И.М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31.08.2017 г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МО                                                                    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Опанасенко Е.А.                 «___»_________2017 года            «____»__________2017г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одуля</w:t>
      </w:r>
    </w:p>
    <w:p>
      <w:pPr>
        <w:pStyle w:val="Style14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«ШКОЛА БЕЗОПАСНОСТИ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eastAsia="Calibri" w:cs="Times New Roman" w:ascii="Times New Roman" w:hAnsi="Times New Roman"/>
          <w:b/>
          <w:sz w:val="28"/>
          <w:szCs w:val="28"/>
        </w:rPr>
        <w:t>ЗДОРОВЫЙ ОБРАЗ ЖИЗНИ»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чальных классах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Подготовила учитель начальных классов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панасенко Елена Андреевна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«ШКОЛА БЕЗОПАС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и </w:t>
      </w:r>
      <w:r>
        <w:rPr>
          <w:rFonts w:eastAsia="Calibri" w:cs="Times New Roman" w:ascii="Times New Roman" w:hAnsi="Times New Roman"/>
          <w:b/>
          <w:sz w:val="24"/>
          <w:szCs w:val="24"/>
        </w:rPr>
        <w:t>ЗДОРОВЫЙ ОБРАЗ ЖИЗНИ»</w:t>
      </w:r>
    </w:p>
    <w:p>
      <w:pPr>
        <w:pStyle w:val="Style14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еседы по ОБЖ, ПДД, ЗОЖ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роводятся классными руководителями еженедельно вовремя проведения классных часов, часов общения в группе продлённого дня. 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Минутки безопасност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усматривают работу учителя с учащимися на уроках физической культуры, окружающего мира, литературного чтения, технологи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Style14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ы </w:t>
      </w:r>
      <w:r>
        <w:rPr>
          <w:rFonts w:cs="Times New Roman" w:ascii="Times New Roman" w:hAnsi="Times New Roman"/>
          <w:b/>
          <w:i/>
          <w:sz w:val="24"/>
          <w:szCs w:val="24"/>
        </w:rPr>
        <w:t>«Движение  в колонне», «Правила поведения пассажиров в транспорте»</w:t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i/>
          <w:sz w:val="24"/>
          <w:szCs w:val="24"/>
        </w:rPr>
        <w:t>«Безопасность в местах массового скопления людей»</w:t>
      </w:r>
      <w:r>
        <w:rPr>
          <w:rFonts w:cs="Times New Roman" w:ascii="Times New Roman" w:hAnsi="Times New Roman"/>
          <w:sz w:val="24"/>
          <w:szCs w:val="24"/>
        </w:rPr>
        <w:t xml:space="preserve"> проводятся перед каждым выходом на экскурсию или поездкой за пределы школьной территории.</w:t>
      </w:r>
    </w:p>
    <w:p>
      <w:pPr>
        <w:pStyle w:val="Style14"/>
        <w:spacing w:lineRule="auto" w:line="360"/>
        <w:ind w:firstLine="708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плексный инструктаж</w:t>
      </w:r>
      <w:r>
        <w:rPr>
          <w:rFonts w:cs="Times New Roman" w:ascii="Times New Roman" w:hAnsi="Times New Roman"/>
          <w:sz w:val="24"/>
          <w:szCs w:val="24"/>
        </w:rPr>
        <w:t xml:space="preserve"> по технике безопасности, ПДД, правил использования электроприборов проводится классным руководителем в последний день занятий перед каникулами и дублируется на последнем уроке в четверти в рамках окружающего мира в каждом из 1- 4 классов.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сновная цель программы: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оздать наиболее благоприятные условия для формирования у младших школьников отношения к здоровому образу жизни как к одному из главных путей в достижении успеха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учить детей беречь, стремиться сохранять свое здоровье, применяя приобретенные знания и умения. </w:t>
      </w:r>
    </w:p>
    <w:p>
      <w:pPr>
        <w:pStyle w:val="Style1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ть условия для саморазвития и самореализации личности; обеспечить защиту прав на охрану здоровья и жизни детей в рамках безопасного образовательного процесса.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Задачи программы:</w: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здоровый образ жизни и реализацию индивидуальных способностей каждого ученик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вредных привычек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условий для обеспечения охраны здоровья учащихся, их полноценного физического развития 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кругозора школьников в области физической культуры и спорта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детей мотивационной сферы гигиенического поведения, безопасной жизни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лечение школьников к профилактике детского травматизма и активной пропаганде Правил дорожного движения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самостоятельности, личной ответственности за свои поступки,  уважительного отношения к участникам дорожного движения и окружающим людям в обществе в целом 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7"/>
        <w:gridCol w:w="97"/>
        <w:gridCol w:w="2224"/>
        <w:gridCol w:w="2224"/>
        <w:gridCol w:w="222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клас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клас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клас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                 «Внимание, ДЕТИ!»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                 «Дорога в школу»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ый путь домой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ршрутного листа «Дорога в школу и домой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«Пристегнись в автомобил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инструктаж по ТБ                                                                                                 «Правила поведения в школе, на спортплощадке, в столовой, на перемен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треча с инспектором ГИБДД (по плану заместителя директор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ые правила покидания здания при ЧС.   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ебная эвакуация из здания (без учета времени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 Здоровья. Спортивные соревнования «Весёлые старт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гостях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светофора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Правила движения достойны уважения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учи – себя берег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Красный, желтый, зеленый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ктябрь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ный час  «Правильно  питаемся, растём и развиваемся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ая эвакуация из здания (с учетом временных норматив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 безопасности «Дети в интернет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Безопасность                    на дорогах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ижение пешеходов по улицам, тротуарам и обочине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чины несчастных случаев на улицах и дорогах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адо знать                    о перекрёстках и опасных поворотах транспорт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 «Правила движения всем без исключения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-инструктаж «Умей сказать «НЕТ!» незнакомцу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улка, спортивный час на свежем воздухе «Большая переме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/ф «Кошкин дом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ички детям – не игрушка!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гонь: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 или враг?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офессии пожарных «Огнеборц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плексный инструктаж «Правила поведения на  осенних каникулах» </w:t>
            </w:r>
          </w:p>
        </w:tc>
      </w:tr>
      <w:tr>
        <w:trPr>
          <w:trHeight w:val="13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оябрь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тые  руки, Чистое тело – смело берись                      за любое дело!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бы гриппа 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яться,                  Надо,  братцы, закаляться!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 болезней                  не бояться,                   надо спортом заниматься!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здоровом теле – здоровый дух!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ный час «Правильное питание школьник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те глазк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 режим дня?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научиться</w:t>
              <w:br/>
              <w:t>соблюдать режим дня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ьная осанка – основа здоровья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– тренинг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ход дороги по «зебре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ерехода перекрёстка». Сигналы светофор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ерехода перекрёстка». Сигналы регулировщика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регулируемый перекресток» Практическое занят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лости                           и травмы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                  на переменах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ости              вокруг нас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пасные игр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абрь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, спортивный час на свежем воздух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Вас вызывает Спортландия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Беседа «Безопасность на водоемах в зимний период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Беседа «Профилактика ОРВ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ты дома один…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ом, в котором ты живешь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Если кто-то позвонит в твою дверь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озрительные люди и предметы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ая разметка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ые знак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а, её составные части: проезжая часть, обочина, кювет, пешеходная и велосипедная дорожка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гналы светофора и регулировщика»</w:t>
            </w:r>
          </w:p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итуаци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нить нужно твердо   нам - пожар не возникает сам!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ткие сведения о пожарной охране»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гонь друг и враг человека»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 действовать при пожаре?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Техника безопасности «Вокруг новогодней елки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пасность для жизни от пиротехни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авила поведения на  зимних каникулах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нварь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гигиена?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то такое витамины?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ение - вредит здоровью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никотина на здоровье человек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на переменах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иды травм переломы, ушибы, ожоги»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травм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ая помощь при травмах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тафета «Лыжня зовёт!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ы со снежк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долеть</w:t>
              <w:br/>
              <w:t>болезнь?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травматизма при спортивных занятиях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Здоровое питание – основа процветания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олимпиада                    по ПДД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чная безопасность при пожаре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ичные средства пожаротушения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безопасности и пути эвакуации при пожаре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пожарный режим в детском учреждении» </w:t>
            </w:r>
          </w:p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Беседа  о киберугроза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ческая беседа о переохлаждении, обморожен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ы на переменах. Вспоминаем забытые игры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ностороннее и двустороннее движение на дороге. Переход дорог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язанности пассажиров                       во всех видах транспортных средств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шеходы улиц и дорог». Практическое занятие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рмозной путь транспорта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враль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зидентские состяз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«Пассажиры и дорога»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тест «Правила дорожного движения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регулируемый перекрёсток. Правила поведения пешехода на нём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иц-опрос по ПДД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Умей предупредить болезн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машняя аптечка»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ила хранения лекарственных   препаратов»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асность при обращении с предметами бытовой хими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енно-спортивная эстафет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Будем ловки и сильны, как защитники страны!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адо знать                         о лекарства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беречь себя от несчастных случаев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казать “нет” и отстоять своё мнение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«Как поступить, если: ты оказался в дурной компании»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ры безопасного поведения на территории школы во время подвижных иг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светофора нет каникул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               «Правила перехода улиц и дорог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ила поведения в транспорте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должен знать каждый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рт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филактическая беседа «Осторожно: тонкий лёд!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ружим                            с Мойдодыром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ас общения   «Хочешь быть здоровым – будь!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остудных заболеваний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упреждение вредных привычек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ный час «Правильное питание детей и подростк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лужба безопасности»</w:t>
            </w:r>
          </w:p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Звонок 01»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вила нашей безопасности»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роки городской безопасност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то такое ЧС?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збука улиц                     и дорог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утешествие в страну дорожных знаков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                «Знай Правила движения как таблицу умножения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чины несчастных случаев и аварий на дорогах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авила поведения на  весенних каникулах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прель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то такое терроризм?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фонный терроризм и его опасность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собы действия террористов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рроризм - угроза обществу» Последствия терак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семирный день Здоровья. Веселая спартакиа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 гостях                            у Айболита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«Здоровье сгубишь – новое не купишь»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сновные правила гигиены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екреты правильного питания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ы за здоровье!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Если хочешь быть здоров – будь!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убная щетка- мой друг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вое здоровье – в твоих руках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равила для всех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ак рождаются опасные ситуаци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ой дом - моя крепость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гонь в дом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и к зелёной аптеке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ъедобные и несъедобные ягоды, плоды, грибы»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 в лесу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кстремальные ситуаци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ловека</w:t>
            </w:r>
          </w:p>
          <w:p>
            <w:pPr>
              <w:pStyle w:val="Style1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род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о-туристическая эстафета «В гости к Лету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 «Мой друг - велосипед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структаж о правилах безопасного поведения в период летних каникул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chool012.ru" TargetMode="External"/><Relationship Id="rId3" Type="http://schemas.openxmlformats.org/officeDocument/2006/relationships/hyperlink" Target="http://40204s012.edusite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6:22:00Z</dcterms:created>
  <dc:creator>Admin</dc:creator>
  <dc:description/>
  <cp:keywords/>
  <dc:language>en-US</dc:language>
  <cp:lastModifiedBy>1</cp:lastModifiedBy>
  <dcterms:modified xsi:type="dcterms:W3CDTF">2017-11-14T12:14:00Z</dcterms:modified>
  <cp:revision>12</cp:revision>
  <dc:subject/>
  <dc:title/>
</cp:coreProperties>
</file>