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даптивная физическая культура - это социальный феномен, целью которого является социализация людей с ограниченными возможностями посредством физических упражнений и физических процедур. Содержание такой физкультуры направлено на активизацию, поддержку и восстановление жизненных сил, повышение жизненных сил через удовольствие и психологический комфорт. Это обеспечивается полной свободой выбора форм, методов и средств занятий. Физические нагрузки, оказывая особое стимулирующее воздействие на организм, могут обеспечить его полноценную деятельность. Во время выполнения физических упражнений значительно повышается уровень возбуждения двигательных зон центральной нервной системы. Возникающие в них очаги возбуждения способствует угасанию тех механизмов, которые являются причиной патологического процесса. Иначе говоря, болезненный очаг как бы блокируется, и нарушенные функции в результате постепенно нормализуются. Работа мышц способствует улучшению обменных процессов, деятельности сердечно-сосудистой и дыхательной систем, повышению защитных реакций. Регулярные занятия физическими упражнениями в комплексе помогут нормализации патологических процессов. Данную адаптированную программу можно использовать для составления индивидуальной образовательной программы для ребёнка-инвалида. Адаптированная программа в области физического развития предусматривает постепенное развитие двигательных навыков с учётом состояния здоровья и возрастных периодов развития детей  Цели и задачи Программы Цель: получение ребёнком с ОВЗ (по основному заболеванию) комплексной помощи специалиста по физической культуре , направленной на индивидуальное развитие и успешной адаптации, реабилитации ребёнка в обществе. Задачи. 1. Создание комфортной среды на занятиях по физической культуре для развития детей и компенсация имеющихся недостатков. 2. Формирования у детей двигательных навыков, улучшение координации движений, увеличение силы и выносливости мышц. 3. Развитие и совершенствование коммуникативных функций, эмоционально -волевой регуляции и поведения. 4. Оказание консультативной и методической помощи родителям. Планируемые результаты освоения Программы - у детей развито правильное отношение к здоровому образу жизни; - сформированы нравственные ценности: доброты, милосердия, отзывчивости, дружбы; - сформированы у детей навыки самостоятельной деятельности. - обеспечен оптимальный двигательный режим и созданы условия для физического развития ребен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harecountercommon">
    <w:name w:val="share-counter-common"/>
    <w:basedOn w:val="Style12"/>
    <w:qFormat/>
    <w:rPr/>
  </w:style>
  <w:style w:type="character" w:styleId="Gbuttonlabel">
    <w:name w:val="g-button__label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Uptolikedescriptionfontlabelsmallfontsemibold">
    <w:name w:val="uptolike_description font_label_small font_semibold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pbpublicationbodylead">
    <w:name w:val="b-pb-publication-body__lead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1:40:00Z</dcterms:created>
  <dc:creator>User</dc:creator>
  <dc:description/>
  <cp:keywords/>
  <dc:language>en-US</dc:language>
  <cp:lastModifiedBy>User</cp:lastModifiedBy>
  <dcterms:modified xsi:type="dcterms:W3CDTF">2019-04-28T07:30:00Z</dcterms:modified>
  <cp:revision>7</cp:revision>
  <dc:subject/>
  <dc:title/>
</cp:coreProperties>
</file>