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</w:t>
      </w:r>
      <w:r>
        <w:rPr/>
        <w:t>«Если добрый ты – это хорошо…»</w:t>
      </w:r>
    </w:p>
    <w:p>
      <w:pPr>
        <w:pStyle w:val="Normal"/>
        <w:jc w:val="both"/>
        <w:rPr/>
      </w:pPr>
      <w:r>
        <w:rPr/>
        <w:t>Доброта наполняет смыслом нашу жизнь и жизнь окружающих. Доброта позволяет нам лучше общаться с другими людьми, проявлять сочувствие и быть чьей-то поддержкой.</w:t>
      </w:r>
    </w:p>
    <w:p>
      <w:pPr>
        <w:pStyle w:val="Normal"/>
        <w:jc w:val="both"/>
        <w:rPr/>
      </w:pPr>
      <w:r>
        <w:rPr/>
        <w:t xml:space="preserve">В общем и целом, доброта – искренняя забота обо всем живом. </w:t>
      </w:r>
    </w:p>
    <w:p>
      <w:pPr>
        <w:pStyle w:val="Normal"/>
        <w:jc w:val="both"/>
        <w:rPr/>
      </w:pPr>
      <w:r>
        <w:rPr/>
        <w:t xml:space="preserve">В нашей группе «Светлячок», МКДОУ №17 с 15 по 19 апреля проходила «Весенняя неделя добра».  В рамках которой, мы провели много различных акций, мероприятий, способствующих проявлению доброты, сочувствия, отзывчивости, дружелюбия  по отношению к окружающим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С первого дня «недели добра» в раздевалке у нас появилась «Аптечка для души», чтобы приводя ребенка в группу, родитель мог вытянуть листочек с позитивным высказыванием, установкой, пословицей - для создания положительного эмоционального настоя на целый день. Родители и сотрудники ДОУ с удовольствием получали «пилюли» радости и добра.</w:t>
      </w:r>
    </w:p>
    <w:p>
      <w:pPr>
        <w:pStyle w:val="Normal"/>
        <w:ind w:firstLine="708"/>
        <w:jc w:val="both"/>
        <w:rPr/>
      </w:pPr>
      <w:r>
        <w:rPr/>
        <w:t>«Твори добро» - под таким девизом прошла акция «Подарок малышам». Ребята своими руками смастерили поделки и подарили их деткам из ясельной группы, доставив им массу радости и удовольствия. При этом, сами получили позитивное настроение, ведь дарить подарки не менее приятно, чем получать…</w:t>
      </w:r>
    </w:p>
    <w:p>
      <w:pPr>
        <w:pStyle w:val="Normal"/>
        <w:ind w:firstLine="708"/>
        <w:jc w:val="both"/>
        <w:rPr/>
      </w:pPr>
      <w:r>
        <w:rPr/>
        <w:t>Ещё мы с ребятами провели акцию «Подари улыбку прохожему». Для этого изготовили  весёлые смайлики  и  на улицах города дарили прохожим эти смайлики  со словами «Улыбайтесь, ведь улыбка – это рецепт счастья», взрослые  с улыбкой  откликались на пожелания детей. Эта акция добра веселила и радовала как детей, так и взрослых.</w:t>
      </w:r>
    </w:p>
    <w:p>
      <w:pPr>
        <w:pStyle w:val="Normal"/>
        <w:ind w:firstLine="708"/>
        <w:jc w:val="both"/>
        <w:rPr/>
      </w:pPr>
      <w:r>
        <w:rPr/>
        <w:t>На протяжении всей недели у нас проходила акция «Большая помощь маленькому другу», целью которой был сбор посылки для бездомных животных, живущих в приюте. Дети и родители активно приняли участие в этой акции, проявив милосердие и сострадание к братьям нашим меньшим.</w:t>
      </w:r>
    </w:p>
    <w:p>
      <w:pPr>
        <w:pStyle w:val="Normal"/>
        <w:ind w:firstLine="708"/>
        <w:jc w:val="both"/>
        <w:rPr/>
      </w:pPr>
      <w:r>
        <w:rPr/>
        <w:t xml:space="preserve">Ежедневно, с детьми  проводились беседы, игровые обучающие ситуации, ситуативные разговоры с целью формирования элементарных представлений о доброте, как важном качестве человека. </w:t>
      </w:r>
    </w:p>
    <w:p>
      <w:pPr>
        <w:pStyle w:val="Normal"/>
        <w:ind w:firstLine="708"/>
        <w:jc w:val="both"/>
        <w:rPr/>
      </w:pPr>
      <w:r>
        <w:rPr/>
        <w:t>«Доброта это забота о природе» - с таким лозунгом мы отправились на «трудовой десант», по уборке мусора на территории  участка детского сада. Дети с энтузиазмом включились в работу по защите окружающей среды, вооружившись перчатками и пакетами для сбора мусора.</w:t>
      </w:r>
    </w:p>
    <w:p>
      <w:pPr>
        <w:pStyle w:val="Normal"/>
        <w:ind w:firstLine="708"/>
        <w:jc w:val="both"/>
        <w:rPr/>
      </w:pPr>
      <w:r>
        <w:rPr/>
        <w:t xml:space="preserve">В заключение «недели добра» было проведено родительское собрание «Воспитание Добротой», на котором родители посмотрели небольшое занятие с детьми «В мире доброты» и поговорили о необходимости развития нравственных качеств у детей. </w:t>
      </w:r>
    </w:p>
    <w:p>
      <w:pPr>
        <w:pStyle w:val="Normal"/>
        <w:jc w:val="both"/>
        <w:rPr/>
      </w:pPr>
      <w:r>
        <w:rPr/>
        <w:t>В завершение собрания, родители оставили свои пожелания сотрудникам и детскому саду на «Дереве  добрых пожеланий».</w:t>
      </w:r>
    </w:p>
    <w:p>
      <w:pPr>
        <w:pStyle w:val="Normal"/>
        <w:ind w:firstLine="708"/>
        <w:jc w:val="both"/>
        <w:rPr/>
      </w:pPr>
      <w:r>
        <w:rPr/>
        <w:t>Проведение таких акций помогает людям сосредотачиваться на доброте, и это входит уже в привычку, которую каждый может развить в себе. В результате каждый участник акции ощущает глубинные изменения в своей душе и жизни: мы учимся доброте друг у друга, стараемся быть лучше.</w:t>
      </w:r>
    </w:p>
    <w:p>
      <w:pPr>
        <w:pStyle w:val="Normal"/>
        <w:jc w:val="both"/>
        <w:rPr/>
      </w:pPr>
      <w:r>
        <w:rPr/>
        <w:t>Что можно пожелать в неделю доброты? Конечно же,  - добра! Пусть все окружающие люди излучают добро, и пусть будут в радость добрые дела. Пусть вокруг звучат только добрые слова, а в сердце ярким цветком распускается доброта.</w:t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jc w:val="both"/>
        <w:rPr/>
      </w:pPr>
      <w:r>
        <w:rPr/>
        <w:t xml:space="preserve">                                               </w:t>
      </w:r>
      <w:r>
        <w:rPr/>
        <w:t>Воспитатель группы «Светлячок» МКДОУ №17, С.В.Буря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07:49:00Z</dcterms:created>
  <dc:creator>Светлана</dc:creator>
  <dc:description/>
  <cp:keywords/>
  <dc:language>en-US</dc:language>
  <cp:lastModifiedBy>Светлана</cp:lastModifiedBy>
  <dcterms:modified xsi:type="dcterms:W3CDTF">2019-04-28T09:09:00Z</dcterms:modified>
  <cp:revision>1</cp:revision>
  <dc:subject/>
  <dc:title>                                    «Если добрый ты – это хорошо…»</dc:title>
</cp:coreProperties>
</file>