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Физкультминутки  с математическим содержанием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(Старшая группа)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Будем прыгать и скакать!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, четыре, пя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ем прыгать и скакать! (Прыжки на месте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клонился правый бок. (Наклоны туловища влево-вправо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клонился левый б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ейчас поднимем ручки (Руки вверх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отянемся до туч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ядем на дорожку, (Присели на пол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омнем мы нож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нем правую ножку, (Сгибаем ноги в колене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нем левую ножку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ги высоко подняли (Подняли ноги вверх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емного подержал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ловою покачали (Движения головой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се дружно вместе встали. (Встали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Буратин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ратино потянулся, (руки поднять через стороны вверх, потянуться, поднявшись на носочки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 - нагнулс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а - нагнулся, (наклоны корпуса вперед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ки в сторону развел, (руки развести в стороны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ючик, видно, не нашел. (повороты вправо и влево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ключик нам доста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жно на носочки встать. (руки на поясе, подняться на носочк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рибо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иша шел-шел-ше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ходьба на месте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лый гриб наше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 - гриб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а - гриб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и - грибо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клоны корпуса вперёд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ожил их в кузов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оловою три кив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 - подняться, потянуться, (Потянулись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а - согнуться, разогнуться, (Прогнули спинки, руки на пояс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и - в ладоши три хлопка, (Хлопки в ладош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ловою три кивка. (Движения головой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четыре - руки шире, (Руки в стороны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ять - руками помахать, (Махи рукам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есть — на место сесть опять. (Присели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живет у нас в квартир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, четыре, (Хлопаем в ладош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живет у нас в квартире? (Шагаем на мест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, четыре, пять (Прыжки на мест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могу пересчитать: (Шагаем на мест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па, мама, брат, сестра, (Хлопаем в ладош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шка Мурка, два котенка, (Наклоны туловища влево-вправо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й сверчок, щегол и я — (Повороты туловища влево-вправо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и вся моя семья, (Хлопаем в ладоши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идишь, бабочка лет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ишь, бабочка летает, (Машем руками-крылышкам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лугу цветы считает. (Считаем пальчиком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Раз, два, три, четыре, пять. (Хлопки в ладош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, считать не сосчитать! (Прыжки на мест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день, за два и за месяц... (Шагаем на месте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есть, семь, восемь, девять, десять. (Хлопки в ладош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же мудрая пчела (Машем руками-крылышками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читать бы не смогла! (Считаем пальчиком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 — подняться, потянуться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— подняться, потянутьс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— согнуться, разогнутьс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Под счет воспитателя дети выполняют наклоны,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тягивания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ри — в ладоши три хлопка, </w:t>
      </w:r>
      <w:r>
        <w:rPr>
          <w:rFonts w:cs="Times New Roman" w:ascii="Times New Roman" w:hAnsi="Times New Roman"/>
          <w:iCs/>
          <w:sz w:val="24"/>
          <w:szCs w:val="24"/>
        </w:rPr>
        <w:t>(Хлопаем в ладоши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ою три кивка. </w:t>
      </w:r>
      <w:r>
        <w:rPr>
          <w:rFonts w:cs="Times New Roman" w:ascii="Times New Roman" w:hAnsi="Times New Roman"/>
          <w:iCs/>
          <w:sz w:val="24"/>
          <w:szCs w:val="24"/>
        </w:rPr>
        <w:t>(Движения головой.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- руки шир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ять — руками помахать. </w:t>
      </w:r>
      <w:r>
        <w:rPr>
          <w:rFonts w:cs="Times New Roman" w:ascii="Times New Roman" w:hAnsi="Times New Roman"/>
          <w:iCs/>
          <w:sz w:val="24"/>
          <w:szCs w:val="24"/>
        </w:rPr>
        <w:t>(Движения руками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есть - за парту тихо сесть.</w:t>
      </w:r>
      <w:r>
        <w:rPr>
          <w:rFonts w:cs="Times New Roman" w:ascii="Times New Roman" w:hAnsi="Times New Roman"/>
          <w:iCs/>
          <w:sz w:val="24"/>
          <w:szCs w:val="24"/>
        </w:rPr>
        <w:t>( Сесть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 — дружно встали, </w:t>
      </w:r>
      <w:r>
        <w:rPr>
          <w:rFonts w:cs="Times New Roman" w:ascii="Times New Roman" w:hAnsi="Times New Roman"/>
          <w:iCs/>
          <w:sz w:val="24"/>
          <w:szCs w:val="24"/>
        </w:rPr>
        <w:t>(Встать. Шагаем на месте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уки прямо мы поставим. </w:t>
      </w:r>
      <w:r>
        <w:rPr>
          <w:rFonts w:cs="Times New Roman" w:ascii="Times New Roman" w:hAnsi="Times New Roman"/>
          <w:iCs/>
          <w:sz w:val="24"/>
          <w:szCs w:val="24"/>
        </w:rPr>
        <w:t>(Руки на поясе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ри, четыре — разведем, </w:t>
      </w:r>
      <w:r>
        <w:rPr>
          <w:rFonts w:cs="Times New Roman" w:ascii="Times New Roman" w:hAnsi="Times New Roman"/>
          <w:iCs/>
          <w:sz w:val="24"/>
          <w:szCs w:val="24"/>
        </w:rPr>
        <w:t>(Руки в стороны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ниматься мы начнем. </w:t>
      </w:r>
      <w:r>
        <w:rPr>
          <w:rFonts w:cs="Times New Roman" w:ascii="Times New Roman" w:hAnsi="Times New Roman"/>
          <w:iCs/>
          <w:sz w:val="24"/>
          <w:szCs w:val="24"/>
        </w:rPr>
        <w:t>(Наклоны вперед с касанием руками носка ног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евая рука-правая </w:t>
      </w:r>
      <w:r>
        <w:rPr>
          <w:rFonts w:cs="Times New Roman" w:ascii="Times New Roman" w:hAnsi="Times New Roman"/>
          <w:iCs/>
          <w:sz w:val="24"/>
          <w:szCs w:val="24"/>
        </w:rPr>
        <w:t>нога; правая рука-левая нога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право, влево посмотрели, </w:t>
      </w:r>
      <w:r>
        <w:rPr>
          <w:rFonts w:cs="Times New Roman" w:ascii="Times New Roman" w:hAnsi="Times New Roman"/>
          <w:iCs/>
          <w:sz w:val="24"/>
          <w:szCs w:val="24"/>
        </w:rPr>
        <w:t>(Повороты головы влево-вправо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осочки мы присели </w:t>
      </w:r>
      <w:r>
        <w:rPr>
          <w:rFonts w:cs="Times New Roman" w:ascii="Times New Roman" w:hAnsi="Times New Roman"/>
          <w:iCs/>
          <w:sz w:val="24"/>
          <w:szCs w:val="24"/>
        </w:rPr>
        <w:t>(Приседания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 как птички полетели. </w:t>
      </w:r>
      <w:r>
        <w:rPr>
          <w:rFonts w:cs="Times New Roman" w:ascii="Times New Roman" w:hAnsi="Times New Roman"/>
          <w:iCs/>
          <w:sz w:val="24"/>
          <w:szCs w:val="24"/>
        </w:rPr>
        <w:t>(Побежали по классу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 — выше голова, </w:t>
      </w:r>
      <w:r>
        <w:rPr>
          <w:rFonts w:cs="Times New Roman" w:ascii="Times New Roman" w:hAnsi="Times New Roman"/>
          <w:iCs/>
          <w:sz w:val="24"/>
          <w:szCs w:val="24"/>
        </w:rPr>
        <w:t>(Шагаем на месте.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ри, четыре - руки шире! </w:t>
      </w:r>
      <w:r>
        <w:rPr>
          <w:rFonts w:cs="Times New Roman" w:ascii="Times New Roman" w:hAnsi="Times New Roman"/>
          <w:iCs/>
          <w:sz w:val="24"/>
          <w:szCs w:val="24"/>
        </w:rPr>
        <w:t>(Руки в стороны.)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, шесть — тихо сесть! </w:t>
      </w:r>
      <w:r>
        <w:rPr>
          <w:rFonts w:cs="Times New Roman" w:ascii="Times New Roman" w:hAnsi="Times New Roman"/>
          <w:iCs/>
          <w:sz w:val="24"/>
          <w:szCs w:val="24"/>
        </w:rPr>
        <w:t>(Приседания.)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Web"/>
        <w:numPr>
          <w:ilvl w:val="0"/>
          <w:numId w:val="1"/>
        </w:numPr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Все умеем мы считать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Раз, два, три, четыре, пять! (Шагаем на месте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Все умеем мы считать. (Хлопаем в ладоши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Отдыхать умеем тоже. (Прыжки на месте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Руки за спину положим, (Руки за спину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Голову поднимем выше (Подняли голову выше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И легко-легко подышим. (Глубокий вдох-выдох.)</w:t>
      </w:r>
    </w:p>
    <w:p>
      <w:pPr>
        <w:pStyle w:val="NormalWeb"/>
        <w:spacing w:before="120" w:after="120"/>
        <w:ind w:left="708" w:hanging="0"/>
        <w:rPr>
          <w:color w:val="000000"/>
        </w:rPr>
      </w:pPr>
      <w:r>
        <w:rPr>
          <w:color w:val="000000"/>
        </w:rPr>
        <w:t>Подтянитесь на носочках – Столько раз, Ровно столько, сколько пальцев. (Показали, сколько пальцев на руках.)</w:t>
      </w:r>
    </w:p>
    <w:p>
      <w:pPr>
        <w:pStyle w:val="NormalWeb"/>
        <w:spacing w:before="120" w:after="120"/>
        <w:ind w:firstLine="708"/>
        <w:rPr>
          <w:color w:val="000000"/>
        </w:rPr>
      </w:pPr>
      <w:r>
        <w:rPr>
          <w:color w:val="000000"/>
        </w:rPr>
        <w:t>На руке у вас. (Поднимаемся на носочках 10 раз.)</w:t>
      </w:r>
    </w:p>
    <w:p>
      <w:pPr>
        <w:pStyle w:val="NormalWeb"/>
        <w:spacing w:before="120" w:after="1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37:00Z</dcterms:created>
  <dc:creator>Admin</dc:creator>
  <dc:description/>
  <cp:keywords/>
  <dc:language>en-US</dc:language>
  <cp:lastModifiedBy>Admin</cp:lastModifiedBy>
  <cp:lastPrinted>2016-10-16T17:09:00Z</cp:lastPrinted>
  <dcterms:modified xsi:type="dcterms:W3CDTF">2016-10-16T14:10:00Z</dcterms:modified>
  <cp:revision>1</cp:revision>
  <dc:subject/>
  <dc:title/>
</cp:coreProperties>
</file>