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i/>
          <w:i/>
        </w:rPr>
      </w:pPr>
      <w:r>
        <w:rPr>
          <w:b/>
        </w:rPr>
        <w:tab/>
      </w:r>
      <w:r>
        <w:rPr>
          <w:i/>
        </w:rPr>
        <w:t xml:space="preserve">Прекрасен мир звуков! Как здорово купаться в море звуков и наслаждаться их потрясающим разнообразием!.. Если ребёнок слышит, как осторожно скрипнула дверь, отличает приближающийся гул вертолета от гула самолета, – то у него всё в порядке с </w:t>
      </w:r>
      <w:r>
        <w:rPr>
          <w:b/>
          <w:bCs/>
          <w:i/>
          <w:iCs/>
        </w:rPr>
        <w:t>физиологическим</w:t>
      </w:r>
      <w:r>
        <w:rPr>
          <w:i/>
          <w:iCs/>
        </w:rPr>
        <w:t xml:space="preserve"> </w:t>
      </w:r>
      <w:r>
        <w:rPr>
          <w:i/>
        </w:rPr>
        <w:t xml:space="preserve">слухом. А теперь у ребенка в руках бубен. Если малыш не нарушит ритмического рисунка русской народной песни "Во поле береза стояла...", у него восхитительный </w:t>
      </w:r>
      <w:r>
        <w:rPr>
          <w:b/>
          <w:bCs/>
          <w:i/>
          <w:iCs/>
        </w:rPr>
        <w:t>музыкальный</w:t>
      </w:r>
      <w:r>
        <w:rPr>
          <w:i/>
        </w:rPr>
        <w:t xml:space="preserve"> слух (!). А вот если старший дошкольник без ошибок раскладывает картинки в две стопки: в одну – с первым звуком [С], в другую – со звуком [3] , – у ребенка сформированный </w:t>
      </w:r>
      <w:r>
        <w:rPr>
          <w:b/>
          <w:bCs/>
          <w:i/>
          <w:iCs/>
        </w:rPr>
        <w:t>фонематический</w:t>
      </w:r>
      <w:r>
        <w:rPr>
          <w:i/>
          <w:iCs/>
        </w:rPr>
        <w:t xml:space="preserve"> </w:t>
      </w:r>
      <w:r>
        <w:rPr>
          <w:i/>
        </w:rPr>
        <w:t>слух.</w:t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ab/>
      </w:r>
      <w:r>
        <w:rPr>
          <w:rStyle w:val="Emphasis"/>
        </w:rPr>
        <w:t>Фонематический слух – это способность человека</w:t>
      </w:r>
      <w:r>
        <w:rPr/>
        <w:t xml:space="preserve"> </w:t>
      </w:r>
      <w:r>
        <w:rPr>
          <w:rStyle w:val="Emphasis"/>
        </w:rPr>
        <w:t>к анализу и синтезу речевых звуков, т.е. слух, обеспечивающий восприятие фонем данного</w:t>
        <w:tab/>
        <w:t>языка.</w:t>
      </w:r>
      <w:r>
        <w:rPr/>
        <w:t xml:space="preserve"> Работа по развитию фонематического восприятия начинается на материале неречевых звуков и постепенно охватывает все звуки речи. </w:t>
      </w:r>
      <w:r>
        <w:rPr>
          <w:rFonts w:eastAsia="Calibri"/>
        </w:rPr>
        <w:t xml:space="preserve">Упражнения и игры предлагаются </w:t>
      </w:r>
      <w:r>
        <w:rPr>
          <w:rFonts w:eastAsia="Calibri"/>
          <w:b/>
          <w:bCs/>
          <w:u w:val="single"/>
        </w:rPr>
        <w:t>в строгой последовательности</w:t>
      </w:r>
      <w:r>
        <w:rPr>
          <w:rFonts w:eastAsia="Calibri"/>
        </w:rPr>
        <w:t xml:space="preserve"> и,  условно, если мы представим себе лестницу, по которой мы поднимаемся вверх, подразделяются  на шесть «ступенек»: </w:t>
      </w:r>
    </w:p>
    <w:p>
      <w:pPr>
        <w:pStyle w:val="Normal"/>
        <w:jc w:val="both"/>
        <w:rPr/>
      </w:pPr>
      <w:r>
        <w:rPr/>
        <w:t>1.</w:t>
      </w:r>
      <w:bookmarkStart w:id="0" w:name="_GoBack"/>
      <w:bookmarkEnd w:id="0"/>
      <w:r>
        <w:rPr/>
        <w:t xml:space="preserve"> Узнавание неречевых звуков; </w:t>
      </w:r>
    </w:p>
    <w:p>
      <w:pPr>
        <w:pStyle w:val="Normal"/>
        <w:jc w:val="both"/>
        <w:rPr/>
      </w:pPr>
      <w:r>
        <w:rPr/>
        <w:t xml:space="preserve">2. Различение высоты, силы, тембра голоса на материале одинаковых звуков, сочетаний слов и фраз; </w:t>
      </w:r>
    </w:p>
    <w:p>
      <w:pPr>
        <w:pStyle w:val="Normal"/>
        <w:jc w:val="both"/>
        <w:rPr/>
      </w:pPr>
      <w:r>
        <w:rPr/>
        <w:t xml:space="preserve">3. Различение слов, близких по звуковому составу; </w:t>
      </w:r>
    </w:p>
    <w:p>
      <w:pPr>
        <w:pStyle w:val="Normal"/>
        <w:jc w:val="both"/>
        <w:rPr/>
      </w:pPr>
      <w:r>
        <w:rPr/>
        <w:t xml:space="preserve">4. Различение слогов; </w:t>
      </w:r>
    </w:p>
    <w:p>
      <w:pPr>
        <w:pStyle w:val="Normal"/>
        <w:jc w:val="both"/>
        <w:rPr/>
      </w:pPr>
      <w:r>
        <w:rPr/>
        <w:t xml:space="preserve">5. Различение звуков; </w:t>
      </w:r>
    </w:p>
    <w:p>
      <w:pPr>
        <w:pStyle w:val="Normal"/>
        <w:jc w:val="both"/>
        <w:rPr/>
      </w:pPr>
      <w:r>
        <w:rPr/>
        <w:t xml:space="preserve">6. Анализ звукового состава сло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1 ступень - узнавание неречевых звуков</w:t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ab/>
        <w:t>Цель первого этапа</w:t>
      </w:r>
      <w:r>
        <w:rPr>
          <w:rFonts w:eastAsia="Calibri"/>
        </w:rPr>
        <w:t xml:space="preserve"> - развитие слухового внимания и слуховой памяти, что особенно важно для успешного развития фонематического восприятия вообще. Рассмотрим, какие игры и упражнения можно проводить с детьми на первом этапе работы. </w:t>
      </w:r>
    </w:p>
    <w:p>
      <w:pPr>
        <w:pStyle w:val="Normal"/>
        <w:jc w:val="both"/>
        <w:rPr/>
      </w:pPr>
      <w:r>
        <w:rPr/>
        <w:t xml:space="preserve">1. Предложите малышу послушать звуки за окном: Закрой глазки и прислушайся! Что шумит? Что гудит? Кто кричит? Кто разговаривает? Кто смеется? </w:t>
      </w:r>
    </w:p>
    <w:p>
      <w:pPr>
        <w:pStyle w:val="Normal"/>
        <w:jc w:val="both"/>
        <w:rPr/>
      </w:pPr>
      <w:r>
        <w:rPr/>
        <w:t xml:space="preserve">2. Используйте следующие игры: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Солнце или дождик?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Сегодня мы пойдем гулять. Дождика нет. Погода хорошая, светит солнышко, и можно собирать цветы. Ты гуляй, а я буду звенеть бубном, будем весело гулять под эти звуки. Если начнется дождь, я начну стучать в бубен, а ты, услышав стук, должен бежать под зонтик. Слушай внимательно!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Большой или маленький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Посадите на стол двух игрушечных зайцев (кукол или мишек) - большого и маленького. Объясните и покажите, как играет на барабане большой зайчик, у которого много сил, - громко, сильно, и как маленький - тихо. Затем закройте игрушки ширмой и за ней производите то громкие, то тихие удары в барабан. Малыш должен отгадать и показать, который из зайцев только что играл.</w:t>
      </w:r>
    </w:p>
    <w:p>
      <w:pPr>
        <w:pStyle w:val="Heading2"/>
        <w:spacing w:before="0" w:after="0"/>
        <w:jc w:val="both"/>
        <w:rPr/>
      </w:pPr>
      <w:r>
        <w:rPr>
          <w:i w:val="false"/>
        </w:rPr>
        <w:tab/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</w:rPr>
        <w:t>2 ступенька - различение высоты, силы, тембра голос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На этом этапе необходимо научить ребенка понимать интонацию речи и самому владеть теми средствами, которыми выражаются эмоциональные оттенки реч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Далеко – близко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Взрослый показывает ребенку игрушечного котенка и просит внимательно послушать и запомнить, как он мяукает, когда находится близко (громко), и как - когда далеко (тихо). Затем произносит «Мяу», меняя силу голоса, а малыш отгадывает, близко или далеко мяукает котенок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Затем малыш сам мяукает по сигналу взрослого: «близко» - «далеко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Аналогично можно играть, различая, где гудит пароход («у-у-у») - далеко (тихо) или близко (громко); какая дудочка играет - большая («у-у-у» произносит низким голосом) или маленькая («у-у-у» произносит высоким голосом); кто плачет - мальчик («а-а-а» низким голосом) или девочка («а-а-а» высоким голосом)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Угадай, как надо делать»</w:t>
      </w:r>
    </w:p>
    <w:p>
      <w:pPr>
        <w:pStyle w:val="C11"/>
        <w:spacing w:before="0" w:after="0"/>
        <w:jc w:val="both"/>
        <w:rPr/>
      </w:pPr>
      <w:r>
        <w:rPr/>
        <w:tab/>
        <w:t>Взрослый несколько раз произносит в разном темпе фразу: «Мелет мельница зерно». Дети, подражая работе мельницы, должны делать круговые движения руками в том же темпе, в котором говорит взрослый.</w:t>
      </w:r>
      <w:r>
        <w:rPr>
          <w:sz w:val="28"/>
          <w:szCs w:val="28"/>
        </w:rPr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/>
          <w:bCs/>
        </w:rPr>
        <w:t>3 ступень – различение слов, близких по звуковому составу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Овладение ребенком речью связано с его повышенным интересом к звучащему слову. Малыш к концу второго года жизни становится настоящим выдумщиком, сочиняя целые песенки, состоящие из набора разных звуков и слов, близких по звучанию. Он вслушивается в их сочетание, наслаждаясь звучанием. Тем самым, ребенок производит большую мыслительную работу над звуковой стороной слова. </w:t>
      </w:r>
      <w:r>
        <w:rPr>
          <w:rFonts w:eastAsia="Calibri"/>
          <w:b/>
          <w:bCs/>
        </w:rPr>
        <w:t xml:space="preserve">Воспользуемся природной одаренностью к рифмованию слов каждого малыша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Не ошибись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Взрослый показывает ребенку картинку и громко, четко называет изображение: «Бумага». Затем объясняет: «Я буду называть эту картинку то правильно, то неправильно, а ты внимательно слушай. Когда я ошибусь, хлопни в ладоши». Затем произносит: «Бумага - пумага - тумага - пумака – бумака». Игра интересна детишкам и они всегда радостно откликаются на не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Необходимо подчеркнуть, что начинать надо со слов простых по звуковому составу, постепенно переходя к более сложны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/>
          <w:bCs/>
        </w:rPr>
        <w:t>4 ступень - различение слог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Слог является минимальной единицей речевого потока. Удачно для игр на различение слогов брать звукоподражания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Кто как кричит?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Взрослый показывает картинки и говорит: «Посмотрите 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картинки, послушайте, кто как кричит и повтори»</w:t>
      </w:r>
    </w:p>
    <w:p>
      <w:pPr>
        <w:pStyle w:val="Normal"/>
        <w:jc w:val="both"/>
        <w:rPr/>
      </w:pPr>
      <w:r>
        <w:rPr/>
        <w:t>- Девочка заблудилась в лесу и кричит: «ау»</w:t>
        <w:br/>
        <w:t>- Малыш плачет: «уа»</w:t>
      </w:r>
    </w:p>
    <w:p>
      <w:pPr>
        <w:pStyle w:val="Normal"/>
        <w:jc w:val="both"/>
        <w:rPr/>
      </w:pPr>
      <w:r>
        <w:rPr/>
        <w:t>- Филин сидит на суку: «фу- фу»</w:t>
      </w:r>
    </w:p>
    <w:p>
      <w:pPr>
        <w:pStyle w:val="Normal"/>
        <w:jc w:val="both"/>
        <w:rPr/>
      </w:pPr>
      <w:r>
        <w:rPr/>
        <w:t>- Довольный поросенок лежит в луже: «уф-уф»</w:t>
        <w:br/>
        <w:t>Запомнил, кто как кричит? Теперь я буду показывать картинку, а ты говор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 «Будь внимателен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Взрослый произносит несколько слогов (на-на-на-па), а ребенок определяет, что здесь лишнее (па). Затем ряды усложняются (на-но-на); ка-ка-га-ка; па-ба-па-п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</w:rPr>
        <w:t>5 ступень- различение звук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В любом языке существует определенное количество звуков, которые создают звуковой облик слова. Звук вне речи не имеет значения, он приобретает его лишь в структуре слова, помогая отличать одно слово от другого (дом, ком, сом, лом, том). Такой звук - называется фонемой (отсюда и «фонематический слух»)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Каждый помнит такую характеристику звука, как - согласные и гласные звуки. Начинать нужно с различения гласных звуков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Взрослый дает ребенку картинки с изображением поезда, девочки, птички и объясняет: «Поезд гудит у-у-у-у; девочка плачет а-а-а-а; птичка поет и-и-и-и.» Далее он произносит каждый звук длительно, а ребенок поднимает соответствующую картинку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Аналогичным образом проводится работа по различению согласных звуков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Прогулка на велосипедах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Взрослый говорит: «Сейчас мы поедем кататься на велосипедах. Проверим, хорошо ли надуты шины. Подкачаем еще насосом: ссс... (Дети имитируют) Слышите, воздух шипит: шшш…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Будьте внимательны, если я покажу картинку с изображением насоса, вы должны сказать: ссс..., а если с изображением шины - шшш..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Calibri"/>
          <w:bCs/>
        </w:rPr>
        <w:tab/>
        <w:t>Подобным образом проводится</w:t>
      </w:r>
      <w:r>
        <w:rPr>
          <w:rFonts w:eastAsia="Calibri"/>
          <w:b/>
          <w:bCs/>
        </w:rPr>
        <w:t xml:space="preserve"> игра «Жук и комар» со звуками ссс и жжж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Угадай, кто пое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оехал поезд в далекий путь: «т-т-т». Птичка песенку поет: «ть-ть-ть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Взрослый поочередно, не спеша, многократно произносит слоги, где звуки т и ть сочетаются с разными гласными (ты-ты-ты; ти-ти-ти; тё-тё-тё; то-то-то; ту-ту-ту; тю-тю-тю; та-та-та; тя-тя-тя), а дети показывают соответствующие картинки. Потом взрослый показывает картинки, а ребенок поет соответствующую песенку.</w:t>
      </w:r>
    </w:p>
    <w:p>
      <w:pPr>
        <w:pStyle w:val="Heading2"/>
        <w:spacing w:before="0" w:after="0"/>
        <w:jc w:val="both"/>
        <w:rPr/>
      </w:pPr>
      <w:r>
        <w:rPr>
          <w:rFonts w:eastAsia="Calibri"/>
        </w:rPr>
        <w:tab/>
      </w: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</w:rPr>
        <w:t>6 этап - анализ звукового состава слова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iCs w:val="false"/>
          <w:sz w:val="24"/>
          <w:szCs w:val="24"/>
        </w:rPr>
        <w:t>Игра «Пропустим мы во двор слов особенных набор».</w:t>
      </w:r>
    </w:p>
    <w:p>
      <w:pPr>
        <w:pStyle w:val="Normal"/>
        <w:jc w:val="both"/>
        <w:rPr/>
      </w:pPr>
      <w:r>
        <w:rPr/>
        <w:tab/>
        <w:t xml:space="preserve">Взрослый предлагает детям изобразить закрытые ворота: ладони повернуты к лицу, соединить средние пальцы, большие пальцы обеих рук поднять вверх: «Во двор мы будем «пропускать» только слова с заданным звуком». Малыши открывают ворота (ставят ладони параллельно друг другу), если слышат в слове заданный звук. Если в слове нет указанного звука, ворота захлопываются. По окончании игры можно предложить детям вспомнить все слова, которые они «пропустили во двор»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гра «Мяч не трогать иль поймать – постарайся отгадать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Взрослый предлагает ребенку ловить мяч, если он услышит в конце слова заданный звук, либо прятать руки за спину, если звука не окажетс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Только после того, как малыш научится без труда выполнять такие задания, можно переходить к сложным формам звукового анализа: это определение места звука в слове (начало, середина, конец); определение последовательности звуков в слове, их количеств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ДОУ «Детский сад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ИГРЫ,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способствующие развитию фонематического слуха у детей дошкольного возрас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Т.В. Кузнецова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декабрь, 2018 г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09:00Z</dcterms:created>
  <dc:creator>Александр</dc:creator>
  <dc:description/>
  <cp:keywords/>
  <dc:language>en-US</dc:language>
  <cp:lastModifiedBy>User29</cp:lastModifiedBy>
  <dcterms:modified xsi:type="dcterms:W3CDTF">2018-12-05T09:34:00Z</dcterms:modified>
  <cp:revision>6</cp:revision>
  <dc:subject/>
  <dc:title/>
</cp:coreProperties>
</file>