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онспект-занятие по изобразительной деятель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 второй младшей группе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Тема:  «Снежинк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ДОУ детский сад № 47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липпова Ирина Андре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спект-занятие по изобразительной деятельности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Снежинк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1260" w:right="29" w:hanging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креплять умение правильно располагать изображение на листе бумаги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должать формировать умение правильно держать кисть, обмакивать ее в краску, снимать лишнюю каплю о край баночки с краской, хорошо промывать кисть в воде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чить детей ритмично наносить          мазки (     тычки) пересекая их, изображая явления природы, в соответствии с художественным словом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азвивать художественное восприятие, </w:t>
      </w:r>
      <w:r>
        <w:rPr>
          <w:rFonts w:cs="Times New Roman" w:ascii="Times New Roman" w:hAnsi="Times New Roman"/>
          <w:sz w:val="28"/>
          <w:szCs w:val="28"/>
        </w:rPr>
        <w:t xml:space="preserve">воображение, эстетическое восприятие, творчество, аккуратность при выполнении работ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азвивать у детей слуховое внимание, умение двигаться в соответствии со словами стихотворения; речевую активность детей, обогащать словарь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Воспитывать самостоятельность при выполнении работы, умение доводить начатое дело до конца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7. Воспитывать эмоционально-эстетические чувства и ориентации на проявление чувство прекрасного через поэтическое слово, и двигательные умения. 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видуально-дифференцированный подход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ий уровень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ий уровень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зкий уровень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1426" w:right="29" w:hanging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Тонированная бумага формата А5, гуашь, тряпочка для промакивания, клеенка,  баночки с водой, кисти, подставки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Иллюстрации, фотографии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Атрибуты для игры «Снежинки» - мишура (султанчики из дождика)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Словарная работа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негопад;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нежинки, снежинки-балеринки;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ушинки, пух;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Бархат;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Стужа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едварительная рабо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1066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ние иллюстраций, беседы, чтение стих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1066" w:right="2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лись ежедневные наблюдения за изменениями в природе, выявление признаков зимы (снегопад, падают снежинки, и т.п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1066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по изобразительной деятельности, выполнения упражнений, дидактические игры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Методы и приемы.</w:t>
      </w:r>
    </w:p>
    <w:p>
      <w:pPr>
        <w:pStyle w:val="Normal"/>
        <w:shd w:fill="FFFFFF" w:val="clear"/>
        <w:spacing w:lineRule="auto" w:line="360"/>
        <w:ind w:left="706" w:right="2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Игровой метод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2130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 образц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2130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юрпризный момент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2130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раще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068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есные методы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ind w:left="1788" w:right="29" w:firstLine="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ое слово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ind w:left="1788" w:right="29" w:firstLine="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репродуктивного и поискового характера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ind w:left="1788" w:right="29" w:firstLine="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яснения, указания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ind w:left="1788" w:right="29" w:firstLine="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ощрен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1068" w:right="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е метод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1426" w:right="29" w:firstLine="37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зительная деятельность дете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1426" w:right="29" w:firstLine="37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чевая деятельность дете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1426" w:right="29" w:firstLine="37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ая деятельность детей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, какое сейчас время года? (ответ)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, зима. Помните, мы с вами вчера гуляли вокруг детского сада? Что мы с вами видели? (шел снег)  Какой шел снег? (пушистый, белый, холодный) А сейчас послушайте стихотворение про снежинки.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ы снежинки, мы пушинки,</w:t>
        <w:br/>
        <w:t>Покружиться мы не прочь.</w:t>
        <w:br/>
        <w:t>Мы снежинки-балеринки,</w:t>
        <w:br/>
        <w:t>Мы танцуем день и ночь.</w:t>
        <w:br/>
        <w:t>Встанем вместе мы в кружок -</w:t>
        <w:br/>
        <w:t>Получается снежок.</w:t>
        <w:br/>
        <w:t>Мы деревья побелили,</w:t>
        <w:br/>
        <w:t>Крыши пухом замели.</w:t>
        <w:br/>
        <w:t>Землю бархатом укрыли,</w:t>
        <w:br/>
        <w:t>И от стужи сберегл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ы ловили снежинки? Какие они? (разные, красивые, пушистые, легкие, белые,  холодные) Хотите их нарисовать?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сихогимнастика – вхождение в образ снежинок: снежинки кружатся, легко бегают в различном направлении, элементарные движения танца, дети собираются в хоровод образуя «снежок»,покружился и упал.)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нежинки, мы пушинки,</w:t>
        <w:br/>
        <w:t>Покружиться мы не прочь.</w:t>
        <w:br/>
        <w:t>Мы снежинки-балеринки,</w:t>
        <w:br/>
        <w:t>Мы танцуем день и ночь.</w:t>
        <w:br/>
        <w:t>Встанем вместе мы в кружок -</w:t>
        <w:br/>
        <w:t>Получается снежок.</w:t>
        <w:br/>
        <w:t>Мы деревья побелили,</w:t>
        <w:br/>
        <w:t>Крыши пухом замели.</w:t>
        <w:br/>
        <w:t>Землю бархатом укрыли,</w:t>
        <w:br/>
        <w:t>И от стужи сберег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теперь, мои, снежиночки, отдохнули,  полетели, покружились и превратились в мальчиков и девочек. Какие мы были снежинки? (ответ) Что мы делали? (ответ) А вы хотите нарисовать много снежинок, чтобы было много снега, и можно было бы слепить снеговика и построить горку!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 С ОБЪЯСНЕНИЕ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теперь возьмем в руки волшебную кисточку. И нарисуем в воздухе снежинку, как она летит и кружится. Попробуем нарисовать сначала большую снежинку, проведем кисточкой сверху вниз, а затем слева направо (с одной стороны на другую). А теперь полетели маленькие снежинки. Для того чтобы снежинки на бумаге у нас были легкие, тоненькие, красивые нужно рисовать кончиком кисточки, не нажимая на нее сильно. Иначе снежинка будет большая, тяжелая, не сможет танцевать и кружиться, а просто упадет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(Показ воспитателя на мольберте рисование снежинок кончиком кисти двух линий пересекающихся посередине, большого и маленького размера.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ая деятельность детей, наводящие вопросы и помощь воспитателя при необходим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 раскладывает детские работы на ковре, и рассматривает их с детьми. С помощью наводящих вопросов, воспитатель помогает детям проанализировать их работы. В заключении дети опять превращаются в снежинки и кружатся, танцуют со своими рисунк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426"/>
        </w:tabs>
        <w:ind w:left="1426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3:57:00Z</dcterms:created>
  <dc:creator>Mutant</dc:creator>
  <dc:description/>
  <cp:keywords/>
  <dc:language>en-US</dc:language>
  <cp:lastModifiedBy>ira</cp:lastModifiedBy>
  <dcterms:modified xsi:type="dcterms:W3CDTF">2019-04-21T16:59:00Z</dcterms:modified>
  <cp:revision>4</cp:revision>
  <dc:subject/>
  <dc:title>Конспект-занятие по изобразительной деятельности </dc:title>
</cp:coreProperties>
</file>