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Тема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Животные Севера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4"/>
          <w:szCs w:val="24"/>
        </w:rPr>
        <w:t>Расширение знаний детей о животных Север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32"/>
        </w:rPr>
      </w:pPr>
      <w:r>
        <w:rPr>
          <w:rFonts w:cs="Calibri"/>
          <w:b/>
          <w:sz w:val="28"/>
          <w:szCs w:val="28"/>
        </w:rPr>
        <w:t>Задачи:</w:t>
      </w:r>
    </w:p>
    <w:p>
      <w:pPr>
        <w:pStyle w:val="Normal"/>
        <w:spacing w:lineRule="auto" w:line="240" w:before="280" w:after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вязная речь</w:t>
      </w:r>
      <w:r>
        <w:rPr>
          <w:rFonts w:cs="Arial" w:ascii="Arial" w:hAnsi="Arial"/>
          <w:sz w:val="24"/>
          <w:szCs w:val="32"/>
        </w:rPr>
        <w:t xml:space="preserve">: </w:t>
      </w:r>
      <w:r>
        <w:rPr>
          <w:rFonts w:cs="Arial" w:ascii="Arial" w:hAnsi="Arial"/>
          <w:sz w:val="24"/>
          <w:szCs w:val="24"/>
        </w:rPr>
        <w:t>стимулировать  и развивать умение строить полные предложения</w:t>
      </w:r>
    </w:p>
    <w:p>
      <w:pPr>
        <w:pStyle w:val="Normal"/>
        <w:spacing w:lineRule="auto" w:line="240" w:before="280" w:after="0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ловарь:</w:t>
      </w:r>
      <w:r>
        <w:rPr>
          <w:rFonts w:cs="Arial" w:ascii="Arial" w:hAnsi="Arial"/>
          <w:sz w:val="24"/>
          <w:szCs w:val="32"/>
        </w:rPr>
        <w:t xml:space="preserve"> расширять и активизировать словарь детей :</w:t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szCs w:val="32"/>
        </w:rPr>
        <w:t xml:space="preserve">Существительными: </w:t>
      </w:r>
      <w:r>
        <w:rPr>
          <w:rFonts w:cs="Arial" w:ascii="Arial" w:hAnsi="Arial"/>
          <w:sz w:val="24"/>
          <w:szCs w:val="32"/>
        </w:rPr>
        <w:t>Белый медведь, песец, морж, северный олень,</w:t>
      </w:r>
      <w:r>
        <w:rPr>
          <w:rFonts w:cs="Arial" w:ascii="Arial" w:hAnsi="Arial"/>
          <w:sz w:val="24"/>
        </w:rPr>
        <w:t xml:space="preserve"> полярный волк, собака, морской котик, тюлень, белек, нерпа, Овцебык, полярная Сова, лемминг, касатка, кит, пингвин, морской слон, морской лев, морской леопард, мех, шкура, клык, копыт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лапа, ласты, рог, мох, лунка, тундра, пустыня (арктическая), айсберг, Арктика, Антарктика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рилагательными:</w:t>
      </w:r>
      <w:r>
        <w:rPr>
          <w:rFonts w:cs="Arial" w:ascii="Arial" w:hAnsi="Arial"/>
          <w:sz w:val="24"/>
        </w:rPr>
        <w:t xml:space="preserve"> арктический ,антарктический ,полярный ,северный,морской ,пушной,ценный ,выносливый ,пушистый ,жирный ,сильный, снежный ,осторожный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</w:rPr>
        <w:t xml:space="preserve">Глаголами: </w:t>
      </w:r>
      <w:r>
        <w:rPr>
          <w:rFonts w:cs="Arial" w:ascii="Arial" w:hAnsi="Arial"/>
          <w:sz w:val="24"/>
        </w:rPr>
        <w:t>плевать ,ползать ,прыгать ,бегать ,мчаться ,возить ,рыскать ,охотиться ,спасаться ,жевать ,защищаться .</w:t>
        <w:br/>
      </w:r>
      <w:r>
        <w:rPr>
          <w:rFonts w:cs="Arial" w:ascii="Arial" w:hAnsi="Arial"/>
          <w:b/>
          <w:i/>
          <w:sz w:val="24"/>
        </w:rPr>
        <w:t>Наречиями:</w:t>
      </w:r>
      <w:r>
        <w:rPr>
          <w:rFonts w:cs="Arial" w:ascii="Arial" w:hAnsi="Arial"/>
          <w:sz w:val="24"/>
        </w:rPr>
        <w:t xml:space="preserve"> внимательно ,опасно ,быстро ,осторожно ,холодно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спитывать у детей чувство любви и доброты по отношению к окружающему мир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спитывать познавательное отношение к природе, бережное отношение к живым существам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спитывать инициативность, самостоятельность, навыки сотрудничества на заняти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глублять представления детей о диких животных жарких и холодных стран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очнять и расширять словарь по тем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стематизировать представления детей об умении животных приспосабливаться к среде обитания, определять место обитания животного по внешнему вид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рекционно-развивающие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вать любознательность, внимание, мышление, память, общую моторик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вать связную речь и умение правильно строить предложе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истематизировать представления об особенностях приспособления животных к среде обита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репить представление о суше и водных пространствах, полюсах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вать умение сравнивать животных одного вида, но разной среды обита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реплять умение соотносить животное со средой обита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ть представление о климате в холодных странах, о типичных обитателях данной климатической зоны (белый медведь, тюлень)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бота со словарём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ировать словарь: мерзлота, баобаб, пустыня, клима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вести в активный словарь: Арктика, Северный Ледовитый океан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фрика, тропический лес, тундр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атериал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монстрационные картины: «Тундра», «Бурый медведь»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тение художественной литературы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еды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атривание картин, иллюстраций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учивание стихотворений, пословиц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гадывание загадок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идактические игр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Предварительная работа:</w:t>
      </w:r>
      <w:r>
        <w:rPr>
          <w:rFonts w:cs="Arial" w:ascii="Arial" w:hAnsi="Arial"/>
          <w:sz w:val="24"/>
          <w:szCs w:val="24"/>
        </w:rPr>
        <w:t xml:space="preserve"> показ презентации на тему «Тундра», «Арктика и Антарктика», «Животные севера» ,чтение книги про животных и климат севера, показ иллюстраций.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Методы: </w:t>
      </w:r>
      <w:r>
        <w:rPr>
          <w:rFonts w:cs="Arial" w:ascii="Arial" w:hAnsi="Arial"/>
          <w:sz w:val="24"/>
          <w:szCs w:val="24"/>
        </w:rPr>
        <w:t>Наглядный ,словес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Приемы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Дидактическая игр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водящий вопро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Оценка детской речи (исправление ошибок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глядность ( показ образц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Обьяснение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6. Четкое проговаривание слов (образца)</w:t>
      </w:r>
      <w:r>
        <w:rPr>
          <w:sz w:val="28"/>
          <w:szCs w:val="28"/>
        </w:rPr>
        <w:t xml:space="preserve"> Воспитатель загадывает загадку.</w:t>
        <w:tab/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tbl>
      <w:tblPr>
        <w:tblW w:w="15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4"/>
        <w:gridCol w:w="3825"/>
        <w:gridCol w:w="3725"/>
      </w:tblGrid>
      <w:tr>
        <w:trPr>
          <w:trHeight w:val="33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Эта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Деятельность детей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Комментарии</w:t>
            </w:r>
          </w:p>
        </w:tc>
      </w:tr>
      <w:tr>
        <w:trPr>
          <w:trHeight w:val="179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.Вводная част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.Основная част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 задание «Один лишний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 Задание рассказ  пазл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Тундр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Олень, полярная сова, песец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 задание «назови детёныш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6"/>
              </w:rPr>
              <w:t>Физкультминутка «Холод, лед и тень…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Аркти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 задание</w:t>
            </w:r>
          </w:p>
          <w:p>
            <w:pPr>
              <w:pStyle w:val="Style17"/>
              <w:rPr>
                <w:rFonts w:cs="Calibri"/>
                <w:b/>
                <w:b/>
                <w:sz w:val="28"/>
                <w:szCs w:val="28"/>
              </w:rPr>
            </w:pPr>
            <w:r>
              <w:rPr/>
              <w:t>Белый и бурый медведь(сравнение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5 задан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«Что изменилось?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бята, к нам сегодня пришли гости. Поздоровайтесь с ним!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годня в нашу группу доставили воздушный шар. Ребята, посмотрите, в воздушном шаре что-то есть. Да это же письмо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вайте побыстрее откроем его и прочитаем, что же там написано. «Здравствуйте, ребята, меня зовут Герда. Злая снежная королева украла и заколдовала моего единственного и любимого друга Кая. Чтобы его освободить нужно собрать ключ от замка снежной королевы, а для этого выполнить 5 несложные задания. Ребята поможем Герде собрать ключ и вернуть Кая?                                             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ажите мне, а где находится царство Снежной королевы? –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годня мы с вами отправимся далеко на Се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а чём же мы с Вами добере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hd w:fill="FDF8C1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а чём быстрее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DF8C1" w:val="clear"/>
              </w:rPr>
              <w:t>Очень, длинный и могуч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DF8C1" w:val="clear"/>
              </w:rPr>
              <w:t>Он летит, пронзая туч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DF8C1" w:val="clear"/>
              </w:rPr>
              <w:t>Громко в облаках ревё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DF8C1" w:val="clear"/>
              </w:rPr>
              <w:t>Пассажиров он везёт.</w:t>
            </w:r>
            <w:r>
              <w:rPr>
                <w:rFonts w:cs="Arial" w:ascii="Arial" w:hAnsi="Arial"/>
                <w:i/>
                <w:iCs/>
                <w:color w:val="000000"/>
                <w:shd w:fill="FDF8C1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И так,  сейчас мы отправляемся в путешествие, занимайте свободные мест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аемые пассажиры! Пристегните ремни! Взлёт !... Наш самолёт набрал заданную высоту и направляется на сев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 иллюминатор, мы пролетаем с вами Северный полюс, а вот и первой задание.</w:t>
            </w:r>
          </w:p>
          <w:p>
            <w:pPr>
              <w:pStyle w:val="Style17"/>
              <w:rPr/>
            </w:pPr>
            <w:r>
              <w:rPr/>
              <w:t>-Тюлень, морж, </w:t>
            </w:r>
            <w:r>
              <w:rPr>
                <w:rStyle w:val="StrongEmphasis"/>
                <w:b w:val="false"/>
              </w:rPr>
              <w:t>жираф</w:t>
            </w:r>
            <w:r>
              <w:rPr/>
              <w:t>, белый медведь, песец, лемминг. А почему?</w:t>
            </w:r>
          </w:p>
          <w:p>
            <w:pPr>
              <w:pStyle w:val="Style17"/>
              <w:rPr/>
            </w:pPr>
            <w:r>
              <w:rPr/>
              <w:t xml:space="preserve">  </w:t>
            </w:r>
            <w:r>
              <w:rPr/>
              <w:t>-Морж, тюлень¸ песец, </w:t>
            </w:r>
            <w:r>
              <w:rPr>
                <w:rStyle w:val="StrongEmphasis"/>
                <w:b w:val="false"/>
              </w:rPr>
              <w:t>пингвин, касатка</w:t>
            </w:r>
            <w:r>
              <w:rPr/>
              <w:t>.      – Почему?  </w:t>
            </w:r>
          </w:p>
          <w:p>
            <w:pPr>
              <w:pStyle w:val="Style17"/>
              <w:rPr/>
            </w:pPr>
            <w:r>
              <w:rPr/>
              <w:t>-Белый медведь, олень, полярная сова, песец, полярный заяц, полярный волк</w:t>
            </w:r>
          </w:p>
          <w:p>
            <w:pPr>
              <w:pStyle w:val="Style17"/>
              <w:rPr/>
            </w:pPr>
            <w:r>
              <w:rPr/>
              <w:t>-моржонок, оленёнок, волчонок, тюленёнок, белый медведь</w:t>
            </w:r>
          </w:p>
          <w:p>
            <w:pPr>
              <w:pStyle w:val="Style17"/>
              <w:rPr/>
            </w:pPr>
            <w:r>
              <w:rPr/>
              <w:t>Полярная сова, песец, лемминг, олень, полярный волк, белый медведь</w:t>
            </w:r>
          </w:p>
          <w:p>
            <w:pPr>
              <w:pStyle w:val="Style17"/>
              <w:rPr/>
            </w:pPr>
            <w:r>
              <w:rPr/>
              <w:t>Ребята мы выполнили первой задание и получаем часть ключ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ебята, посмотрите в иллюминатор, мы пролетаем над территорией Тунд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зу под нами серая, унылая и седая равнина. И небо над ней серое, скучное, седое. Мох, кочки – всё плоско и бесконечно. Если и встретишь лес – то высотой по коле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самолёт осуществляет посад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подходим к станциям своего цвета звезд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ваше задание собрать пазл и рассказать о том животном который вам попал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начнём с команды жёлтых звёзд, какое животное у вас получило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могает выжить оленям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м питается олен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такое ягел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олень служит человеку в условиях тундр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го похож олен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олень от коров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е животное собрала команда красных звёзд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ает выжить в тундре песц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бята, как вы думаете, песец это животное травоядное или хищно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чему вы так реши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бята, как вы думаете, на кого охотится песец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кого похож песец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м отличается лиса от песц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к станции голубых звёзд. Ребята, скажите, а что у вас за животно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ает выжить в тундре полярной сов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итаетс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го похожа полярная сов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полярная сова от филин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ребята, вы правильно выполнили задание и мы получаем вторую часть ключ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ы продолжаем наше путешествие, прошу занять свои мес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к третьему заданию  «назови детёныша»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буду называть вам животное, а вы его  детеныша. Отвечаем по поднятой руке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</w:rPr>
              <w:t xml:space="preserve">  сова - …(совёно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 xml:space="preserve">- тюлень    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ингвин                            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- морж                 </w:t>
            </w:r>
          </w:p>
          <w:p>
            <w:pPr>
              <w:pStyle w:val="Style17"/>
              <w:spacing w:before="0" w:after="0"/>
              <w:rPr/>
            </w:pPr>
            <w:r>
              <w:rPr/>
              <w:t>-  белый медведь</w:t>
            </w:r>
          </w:p>
          <w:p>
            <w:pPr>
              <w:pStyle w:val="Style17"/>
              <w:spacing w:before="0" w:after="0"/>
              <w:rPr/>
            </w:pPr>
            <w:r>
              <w:rPr/>
              <w:t>-полярный волк</w:t>
            </w:r>
          </w:p>
          <w:p>
            <w:pPr>
              <w:pStyle w:val="Style17"/>
              <w:spacing w:before="0" w:after="0"/>
              <w:rPr/>
            </w:pPr>
            <w:r>
              <w:rPr/>
              <w:t>-северный олень</w:t>
            </w:r>
          </w:p>
          <w:p>
            <w:pPr>
              <w:pStyle w:val="Style17"/>
              <w:spacing w:before="0" w:after="0"/>
              <w:rPr/>
            </w:pPr>
            <w:r>
              <w:rPr/>
              <w:t>-заяц беляк</w:t>
            </w:r>
          </w:p>
          <w:p>
            <w:pPr>
              <w:pStyle w:val="Style17"/>
              <w:spacing w:before="0" w:after="0"/>
              <w:rPr/>
            </w:pPr>
            <w:r>
              <w:rPr/>
              <w:t>И с этим заданием вы справились и мы получаем третью часть ключа от замка Снежной королев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/>
              <w:t xml:space="preserve">Наш самолёт совершает посадку в зоне Арт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большая часть земного шара, в центре которой находится  северный Ледовитый океан, покрытый льдами. Здесь царит вечная мерзл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вайте выйдем из самолёта и немного разомнё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Здесь всюду холод, лед и т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Полгода — ноч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Полгода —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Из льда здесь люди строят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И океан покрыт весь ль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Зверей ты здесь почти не встрети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И птиц ты в небе не замети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Лишь мишка, белый, словно ин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Хозяин ледяной пустын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каких животных можно встретить среди мерзлоты, льда и вод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сказали что в Артике есть белые медведи, а какие ещё бывают медвед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мы с вами переходим к 4 заданию, посмотрите в иллюминатор ,  это белый и бурый медведь. Ваша задача найти сходства и различия этих медвед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между этими зверями различи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испособился белый медведь к жизни на Крайнем Север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итается белый медвед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м питается бурый медвед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, справились, вот и 4 часть ключа мы получаем.</w:t>
            </w:r>
          </w:p>
          <w:p>
            <w:pPr>
              <w:pStyle w:val="Style17"/>
              <w:rPr/>
            </w:pPr>
            <w:r>
              <w:rPr/>
              <w:t> </w:t>
            </w:r>
            <w:r>
              <w:rPr/>
              <w:t>Ребята, а мы приступаем к следующему задание которое называется «Что изменилось»</w:t>
            </w:r>
          </w:p>
          <w:p>
            <w:pPr>
              <w:pStyle w:val="Style17"/>
              <w:rPr/>
            </w:pPr>
            <w:r>
              <w:rPr/>
              <w:t>Посмотрите в иллюминатор, ваша задача запомнить какие животные находятся на слайде.</w:t>
            </w:r>
          </w:p>
          <w:p>
            <w:pPr>
              <w:pStyle w:val="Style17"/>
              <w:rPr/>
            </w:pPr>
            <w:r>
              <w:rPr/>
              <w:t>1.Тюлень, касатка, белый медведь, полярная сова, лемминг</w:t>
            </w:r>
          </w:p>
          <w:p>
            <w:pPr>
              <w:pStyle w:val="Style17"/>
              <w:rPr/>
            </w:pPr>
            <w:r>
              <w:rPr/>
              <w:t>1.1 тюлень, касатка, белый медведь, олень, лемминг</w:t>
            </w:r>
          </w:p>
          <w:p>
            <w:pPr>
              <w:pStyle w:val="Style17"/>
              <w:rPr/>
            </w:pPr>
            <w:r>
              <w:rPr/>
              <w:t>Ребята что изменилось на слайде, кого не стало и кто появился?</w:t>
            </w:r>
          </w:p>
          <w:p>
            <w:pPr>
              <w:pStyle w:val="Style17"/>
              <w:rPr/>
            </w:pPr>
            <w:r>
              <w:rPr/>
              <w:t>2.Полярный волк, заяц-беляк, песец, морж, пингвин</w:t>
            </w:r>
          </w:p>
          <w:p>
            <w:pPr>
              <w:pStyle w:val="Style17"/>
              <w:rPr/>
            </w:pPr>
            <w:r>
              <w:rPr/>
              <w:t>2.2Пингвин, заяц-беляк, песец, морж, полярный волк</w:t>
            </w:r>
          </w:p>
          <w:p>
            <w:pPr>
              <w:pStyle w:val="Style17"/>
              <w:rPr/>
            </w:pPr>
            <w:r>
              <w:rPr/>
              <w:t>Что изменилось на слайде?</w:t>
            </w:r>
          </w:p>
          <w:p>
            <w:pPr>
              <w:pStyle w:val="Style17"/>
              <w:rPr/>
            </w:pPr>
            <w:r>
              <w:rPr/>
              <w:t>3.Белая медведица с медвежонком, полярная сова с совёнком, полярная волчица с волчонком, песец, пингвин</w:t>
            </w:r>
          </w:p>
          <w:p>
            <w:pPr>
              <w:pStyle w:val="Style17"/>
              <w:rPr/>
            </w:pPr>
            <w:r>
              <w:rPr/>
              <w:t>3.3 Белая медведица с медвежонком, полярная сова с совёнком, полярный волк, песец, пингвин</w:t>
            </w:r>
          </w:p>
          <w:p>
            <w:pPr>
              <w:pStyle w:val="Style17"/>
              <w:rPr/>
            </w:pPr>
            <w:r>
              <w:rPr/>
              <w:t>Что изменилось?</w:t>
            </w:r>
          </w:p>
          <w:p>
            <w:pPr>
              <w:pStyle w:val="Style17"/>
              <w:rPr/>
            </w:pPr>
            <w:r>
              <w:rPr/>
              <w:t>4.Морж, песец, касатка, лемминг, белый медведь</w:t>
            </w:r>
          </w:p>
          <w:p>
            <w:pPr>
              <w:pStyle w:val="Style17"/>
              <w:rPr/>
            </w:pPr>
            <w:r>
              <w:rPr/>
              <w:t>4.4морж, песец, касатка, лемминг, бурый медведь</w:t>
            </w:r>
          </w:p>
          <w:p>
            <w:pPr>
              <w:pStyle w:val="Style17"/>
              <w:rPr/>
            </w:pPr>
            <w:r>
              <w:rPr/>
              <w:t>5.Белуха, северный олень, тюлень, заяц-беляк, полярная сова</w:t>
            </w:r>
          </w:p>
          <w:p>
            <w:pPr>
              <w:pStyle w:val="Style17"/>
              <w:rPr/>
            </w:pPr>
            <w:r>
              <w:rPr/>
              <w:t>5.5Белуха, тюлень, северный олень, заяц-беляк, полярная сова</w:t>
            </w:r>
          </w:p>
          <w:p>
            <w:pPr>
              <w:pStyle w:val="Style17"/>
              <w:rPr/>
            </w:pPr>
            <w:r>
              <w:rPr/>
              <w:t>Верно ребята, вот мы и получили 5 часть ключа.</w:t>
            </w:r>
          </w:p>
          <w:p>
            <w:pPr>
              <w:pStyle w:val="Style17"/>
              <w:rPr/>
            </w:pPr>
            <w:r>
              <w:rPr/>
              <w:t>Вот мы с вами и выполнили все задания и собрали ключ от замка снежной королевы. Теперь Герда сможет спасти своего друга Ка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от и подошло наше путешествие к конц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о было долгим и познавательным, где мы сегодня побыва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могли? Что сдела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сегодня узна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х северных животных вы запомнил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уважаемые пассажиры,  самолёт прибывает в детский сад.  Экипаж самолёта благодарит и прощается с вами.  Всего вам доброго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Здравствуйт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right="11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евер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ледоколе или самолё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молёт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hd w:fill="FDF8C1" w:val="clear"/>
              </w:rPr>
              <w:t>(Самоле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жираф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Потому, что это животное жарких стран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-песец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Все животные плавают, а песец – нет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Олень, у всех животных белый окрас, а у оленя 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Я считаю что лишний белый медведь, потому что все остальные детёныш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Я считаю, что лишняя на этом слайде полярная сова, потому что  она умеет летать, а остальные 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 нас на картинке о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леня густой, тёплый мех, широкие копыта, длинные н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ни питаются яге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читаю что ягель это м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оленю у человека есть одежда и жильё . Кроме того олень дает молоко и мясо люди используют оленя как транспорт для перевоз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я, корову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ой, у оленя рога больше чем у коровы, корова может давать молоко а олень н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на картинке песец</w:t>
            </w:r>
          </w:p>
          <w:p>
            <w:pPr>
              <w:pStyle w:val="Normal"/>
              <w:spacing w:lineRule="auto" w:line="240" w:before="280" w:after="280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белому окрасу шерсти песец незаметен на фоне снега. Для надёжного укрытия от непогоды песец роет норы.</w:t>
            </w:r>
          </w:p>
          <w:p>
            <w:pPr>
              <w:pStyle w:val="Normal"/>
              <w:spacing w:lineRule="auto" w:line="240" w:before="28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сец – хищное животное.</w:t>
            </w:r>
          </w:p>
          <w:p>
            <w:pPr>
              <w:pStyle w:val="Normal"/>
              <w:spacing w:lineRule="auto" w:line="240" w:before="28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тому, что он не питается травой, а охотится на других живот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Песец охотится на зайцев, грызунов, птиц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ц похож на лис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ом и местом обит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со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условиях сильных холодов, оперение полярной совы очень густое и теплое. Зоркое зрение, от которого не скрыться.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Белый цвет оперения делает её почти не заметной на снег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ами, зайцами, птица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л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ом, местом обитания, уша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Белё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Пингвин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Морж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Медвеж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Волч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лен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зайчон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дети обнимают себя за пл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закрывают глаза ладо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выпрямляются, поднимают рук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соединяют руки над головой — «кры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разводят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ставят ладонь козырьком над глаз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делают мах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подражают походке медвед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hd w:fill="FFFFFF" w:val="clear"/>
              </w:rPr>
              <w:t>руки на поясе, стоят смир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х медведей, морских леопардов, моржей, тюленей, северных оленей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е  медведи, гималайские, малайский…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й медведь – всеядный зверь, а белый – хищник.   У них разное строение лап, у белого – когти короткие, а у бурого – длинные. Различается у них и строение головы: у бурого – большая круглая голова на короткой шее с круглыми торчащими ушами, а у белого – голова с маленькими ушками, вытянутая, на длинной шее. Белый медведь не впадает в спяч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 крупный хищник, и может убить добычу одним ударом лапы. Так же у него  теплая шуб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ими млекопитающими, тюленями, моржами и рыб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ягодами, желудями, орехами, корня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Я считаю, что не стало полярной совы, а появился олен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Я считаю что полярный волк был первый, а пингвин пятый по счёту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Я считаю, что рядом с полярной волчицей не хватает волчонка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Я считаю, что вместо бурого медведя был белый медведь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Я считаю, что северный олень был второй по счёту, а тюлень третий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-На севере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  <w:t>-В тундре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-Аркти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могали Герде собрать ключ от замка снежной королевы, чтобы спасти Кая</w:t>
            </w:r>
          </w:p>
          <w:p>
            <w:pPr>
              <w:pStyle w:val="Normal"/>
              <w:spacing w:lineRule="auto" w:line="240" w:before="280" w:after="28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ж, северный олень, тюлень, белый медведь, песец, морской котик…</w:t>
            </w:r>
          </w:p>
          <w:p>
            <w:pPr>
              <w:pStyle w:val="Style17"/>
              <w:shd w:fill="FCFCFC" w:val="clear"/>
              <w:spacing w:lineRule="atLeast" w:line="3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каз воздушного шара с письм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оспитатель прокалывает шар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картинка снежной королевы, севе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арты на слайд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картинка северного полюса, далее задания по игре «один лишний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части ключ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картинка тундр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три команды по цвету-эмблемы (красные, жёлтые и голубые звёзд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ах лежат пазлы животных тундры (олень, полярная сова, песец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казе картинки с пазлов выводятся на слай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лными предложениями по поднятой ру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по 3 человека возле стола (станци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Аркти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оказывает движения.  Дети стоят врассыпную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ткрывает картину на слайде, на которой изображены бурый и белый медведи.   Далее идёт обсуждение и сравнение бурого и белого медведей по следующим вопроса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айде белый и полярный медведь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части ключ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очередно называют животное,и склоняют его в винительном падеже (нет кого?жирафа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4"/>
                <w:szCs w:val="24"/>
              </w:rPr>
            </w:pPr>
            <w:r>
              <w:rPr>
                <w:rFonts w:cs="Calibri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Style17"/>
              <w:shd w:fill="FCFCFC" w:val="clear"/>
              <w:spacing w:lineRule="atLeast" w:line="300" w:before="0" w:after="300"/>
              <w:rPr/>
            </w:pP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Calibri"/>
              </w:rPr>
              <w:t>Воспитатель прощается с ребятами, раздает картинки для раскраски с дикими животными Севера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3">
    <w:name w:val="c3"/>
    <w:basedOn w:val="1"/>
    <w:qFormat/>
    <w:rPr>
      <w:rFonts w:cs="Times New Roman"/>
    </w:rPr>
  </w:style>
  <w:style w:type="character" w:styleId="C14c5">
    <w:name w:val="c14 c5"/>
    <w:basedOn w:val="1"/>
    <w:qFormat/>
    <w:rPr>
      <w:rFonts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optitle">
    <w:name w:val="pop-title"/>
    <w:basedOn w:val="1"/>
    <w:qFormat/>
    <w:rPr/>
  </w:style>
  <w:style w:type="character" w:styleId="Tickeroverlayleft">
    <w:name w:val="tickeroverlay-left"/>
    <w:basedOn w:val="1"/>
    <w:qFormat/>
    <w:rPr/>
  </w:style>
  <w:style w:type="character" w:styleId="Tickeroverlayright">
    <w:name w:val="tickeroverlay-right"/>
    <w:basedOn w:val="1"/>
    <w:qFormat/>
    <w:rPr/>
  </w:style>
  <w:style w:type="character" w:styleId="Current">
    <w:name w:val="current"/>
    <w:basedOn w:val="1"/>
    <w:qFormat/>
    <w:rPr/>
  </w:style>
  <w:style w:type="character" w:styleId="Catnamedatecolor">
    <w:name w:val="cat-name date-color"/>
    <w:basedOn w:val="1"/>
    <w:qFormat/>
    <w:rPr/>
  </w:style>
  <w:style w:type="character" w:styleId="Entrydate">
    <w:name w:val="entry-date"/>
    <w:basedOn w:val="1"/>
    <w:qFormat/>
    <w:rPr/>
  </w:style>
  <w:style w:type="character" w:styleId="Slwrapper">
    <w:name w:val="sl-wrapper"/>
    <w:basedOn w:val="1"/>
    <w:qFormat/>
    <w:rPr/>
  </w:style>
  <w:style w:type="character" w:styleId="Slcount">
    <w:name w:val="sl-count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6">
    <w:name w:val="c6"/>
    <w:basedOn w:val="1"/>
    <w:qFormat/>
    <w:rPr/>
  </w:style>
  <w:style w:type="character" w:styleId="C1">
    <w:name w:val="c1"/>
    <w:basedOn w:val="1"/>
    <w:qFormat/>
    <w:rPr/>
  </w:style>
  <w:style w:type="character" w:styleId="C5">
    <w:name w:val="c5"/>
    <w:basedOn w:val="1"/>
    <w:qFormat/>
    <w:rPr/>
  </w:style>
  <w:style w:type="character" w:styleId="C4">
    <w:name w:val="c4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6">
    <w:name w:val="c2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9:58:00Z</dcterms:created>
  <dc:creator>таша</dc:creator>
  <dc:description/>
  <dc:language>en-US</dc:language>
  <cp:lastModifiedBy>krepish</cp:lastModifiedBy>
  <cp:lastPrinted>2017-02-12T23:56:00Z</cp:lastPrinted>
  <dcterms:modified xsi:type="dcterms:W3CDTF">2019-04-02T17:43:00Z</dcterms:modified>
  <cp:revision>5</cp:revision>
  <dc:subject/>
  <dc:title>Конспект показательного занятия по ознакомлению детей с художественной литературой</dc:title>
</cp:coreProperties>
</file>