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ГОСУДАРСТВЕННО</w:t>
      </w:r>
      <w:r>
        <w:rPr>
          <w:rFonts w:cs="Times New Roman" w:ascii="Times New Roman" w:hAnsi="Times New Roman"/>
        </w:rPr>
        <w:t>Е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 БЮДЖЕТНО</w:t>
      </w:r>
      <w:r>
        <w:rPr>
          <w:rFonts w:cs="Times New Roman" w:ascii="Times New Roman" w:hAnsi="Times New Roman"/>
        </w:rPr>
        <w:t>Е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 ОБРАЗОВАТЕЛЬНО</w:t>
      </w:r>
      <w:r>
        <w:rPr>
          <w:rFonts w:cs="Times New Roman" w:ascii="Times New Roman" w:hAnsi="Times New Roman"/>
        </w:rPr>
        <w:t>Е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 УЧРЕЖДЕНИ</w:t>
      </w:r>
      <w:r>
        <w:rPr>
          <w:rFonts w:cs="Times New Roman" w:ascii="Times New Roman" w:hAnsi="Times New Roman"/>
        </w:rPr>
        <w:t>Е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 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ШКОЛ</w:t>
      </w:r>
      <w:r>
        <w:rPr>
          <w:rFonts w:cs="Calibri" w:ascii="Calibri" w:hAnsi="Calibri"/>
        </w:rPr>
        <w:t>А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-ИНТЕРНАТ №357 С УГЛУБЛЕННЫМ ИЗУЧЕНИЕМ 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ФИЗИЧЕСКОЙ КУЛЬТУРЫ ПРИМОРСКОГО РАЙОНА САНКТ-ПЕТЕРБУРГА </w:t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«ОЛИМПИЙСКИЕ НАДЕЖДЫ» </w:t>
      </w:r>
    </w:p>
    <w:p>
      <w:pPr>
        <w:pStyle w:val="Style12"/>
        <w:jc w:val="center"/>
        <w:rPr>
          <w:rFonts w:cs="Calibri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ДОШКОЛЬНОЕ ОТДЕЛЕНИЕ</w:t>
      </w:r>
    </w:p>
    <w:p>
      <w:pPr>
        <w:pStyle w:val="Style12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2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круглого стола для родителей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 xml:space="preserve">Тема: «Поиграйте со мной. </w:t>
      </w:r>
    </w:p>
    <w:p>
      <w:pPr>
        <w:pStyle w:val="Heading1"/>
        <w:jc w:val="center"/>
        <w:rPr/>
      </w:pPr>
      <w:r>
        <w:rPr/>
        <w:t>Игра- ведущий образ деятельности дошкольник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 воспитатель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ладшей группы №1 «Капельки»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наньева Е.Н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pStyle w:val="Heading2"/>
        <w:spacing w:before="0" w:after="3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2"/>
        <w:spacing w:before="0" w:after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30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круглого стола для родителей в младшей группе.</w:t>
      </w:r>
    </w:p>
    <w:p>
      <w:pPr>
        <w:pStyle w:val="Heading1"/>
        <w:jc w:val="center"/>
        <w:rPr/>
      </w:pPr>
      <w:r>
        <w:rPr>
          <w:sz w:val="28"/>
          <w:szCs w:val="28"/>
        </w:rPr>
        <w:t>Тема:</w:t>
      </w:r>
      <w:r>
        <w:rPr>
          <w:color w:val="0000FF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Поиграйте со мной.</w:t>
      </w:r>
    </w:p>
    <w:p>
      <w:pPr>
        <w:pStyle w:val="Heading2"/>
        <w:spacing w:before="0" w:after="300"/>
        <w:jc w:val="center"/>
        <w:rPr>
          <w:b w:val="false"/>
          <w:b w:val="false"/>
          <w:spacing w:val="15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гра- ведущий образ деятельности дошкольника</w:t>
      </w:r>
      <w:r>
        <w:rPr>
          <w:rFonts w:cs="Arial" w:ascii="Arial" w:hAnsi="Arial"/>
          <w:b w:val="false"/>
          <w:kern w:val="2"/>
          <w:sz w:val="28"/>
          <w:szCs w:val="28"/>
        </w:rPr>
        <w:t>»</w:t>
      </w:r>
    </w:p>
    <w:p>
      <w:pPr>
        <w:pStyle w:val="Msolistparagraphcxspmiddle"/>
        <w:jc w:val="both"/>
        <w:rPr>
          <w:szCs w:val="20"/>
        </w:rPr>
      </w:pPr>
      <w:r>
        <w:rPr>
          <w:u w:val="single"/>
        </w:rPr>
        <w:t>Цель консультации</w:t>
      </w:r>
      <w:r>
        <w:rPr>
          <w:spacing w:val="15"/>
          <w:u w:val="single"/>
        </w:rPr>
        <w:t>:</w:t>
      </w:r>
      <w:r>
        <w:rPr/>
        <w:t xml:space="preserve"> </w:t>
      </w:r>
      <w:r>
        <w:rPr>
          <w:szCs w:val="20"/>
        </w:rPr>
        <w:t>формирование необходимых знаний по руководству играми детей.</w:t>
      </w:r>
    </w:p>
    <w:p>
      <w:pPr>
        <w:pStyle w:val="Msolistparagraphcxspmidd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часть:</w:t>
      </w:r>
    </w:p>
    <w:p>
      <w:pPr>
        <w:pStyle w:val="Style13"/>
        <w:spacing w:lineRule="auto" w:line="360"/>
        <w:ind w:left="0" w:firstLine="709"/>
        <w:rPr/>
      </w:pPr>
      <w:r>
        <w:rPr>
          <w:rStyle w:val="Appleconvertedspace"/>
          <w:sz w:val="28"/>
          <w:szCs w:val="28"/>
        </w:rPr>
        <w:t> </w:t>
      </w:r>
      <w:r>
        <w:rPr/>
        <w:t>Как часто можно слышать этот призыв ребенка! Многих роди</w:t>
        <w:softHyphen/>
        <w:t>телей он наводит на размышления о несамостоятельности ребенка, который не может себя занять. «Ну что за ребенок! - жалуются они, - Даже поиграть один не может!» Ошибочность подобных родитель</w:t>
        <w:softHyphen/>
        <w:t>ских претензий свидетельствует о непонимании природы детской игры. Известно, что игровая деятельность (впрочем, как и любая дру</w:t>
        <w:softHyphen/>
        <w:t>гая) не возникает сама по себе, не изобретается ребенком: она задает</w:t>
        <w:softHyphen/>
        <w:t>ся взрослыми, которые учат его играть, передают ему общественно сложившиеся способы игровых действий (как использовать игрушку, предметы-заместители, другие средства изображения образа; выпол</w:t>
        <w:softHyphen/>
        <w:t>нять условные действия, строить сюжет, подчиняться правилам и т.д.). Усваивая технику различных игр в общении с взрослыми, ре</w:t>
        <w:softHyphen/>
        <w:t>бенок затем обобщает игровые способы и переносит их на другие ситуации. Тем самым игра приобретает самодвижение, становится формой собственного творчества ребенка, а это обусловливает ее развивающий эффек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ошкольное детство - особенный период развития, когда перестраивается вся психическая жизнь ребенка и его отношение к окружающему миру. Это время активного познания окружающего мира. Первые семь лет жизни ребенка — очень важный период, когда закладываются основы здоровья, умственного, нравственного, трудового и эстетического развития. В период дошкольного детства не менее сильно ребенок стремится и к самостоятельности. Из этого противоречия рождается ролевая игра - самостоятельная деятельность детей-дошкольников, моделирующая жизнь взрослых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                           </w:t>
      </w:r>
      <w:r>
        <w:rPr/>
        <w:t>Значение игры для формирования личности трудно переоценить. Ведущей моделью поведения и освоения мира для ребёнка, безусловно, является игра. Во время игры малыш знакомится и общается с другими детьми, учится дружить и выстраивать отношения, подражает взрослым, осваивает неизвестное, познаёт, что такое хорошо и что такое плохо.</w:t>
        <w:br/>
        <w:t xml:space="preserve">  Игра - исторически сложившаяся часть человеческой культуры, и задача родителей вводить в нее детей, «внедрять» ее в их жизнь. Существует много каналов такого «внедрения». Один их них - оснащение игры игрушками. Еще до рождения малыша родители по</w:t>
        <w:softHyphen/>
        <w:t>купают первые игрушки-погремушки и мечтают о том времени, ко</w:t>
        <w:softHyphen/>
        <w:t>гда порадуют ребенка куклой, мячом, велосипедом и т.д. Зачастую забота об игре ограничивается покупкой игрушек, и здесь родители нуждаются в квалифицированном совете, ибо, как метко подмечено народной мудростью, «игрушка - не балушка». На каждом возрас</w:t>
        <w:softHyphen/>
        <w:t>тном этапе детства нужны свои игрушки, поскольку они призваны решать определенные задачи воспитания.</w:t>
      </w:r>
    </w:p>
    <w:p>
      <w:pPr>
        <w:pStyle w:val="Msolistparagraphcxspmiddl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ОЗДАНИЕ ИГРОВОЙ СРЕДЫ В ДОМАШНИХ УСЛОВИЯХ»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пираясь на знания, усвоенные при изучении курса дошкольной педагогики,  я составила педагогические рекомендации о том, какие игрушки целесообразно приобретать детям на 3-4 летнего возраст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временные родители много читают, следят за всеми новинками в Интернет-магазинах, используют массу всевозможных пособий и интерактивных игрушек в общении с ребенком. Проблема заключается в том, что при приобретении игр и игрушек не учитываются возрастные и индивидуальные особенности детей. Среди детских игрушек трудно ориентироваться. В магазине «глаза разбегаются», подобрать хорошую игрушку проблематично. Опираясь на знания, усвоенные при изучении курса дошкольной педагогики,  я составила педагогические рекомендации о том, какие игрушки целесообразно приобретать детям на 3-4 летнего возраста. Многие игры есть в нашем детском саду.  (Рассматривание с родителями РППС в группе)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Раздача рекомендаций в виде буклетов «Игрушки для детей 3-4 лет» и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/>
        <w:t>« Рекомендации по руководству играми детей»</w:t>
      </w:r>
    </w:p>
    <w:p>
      <w:pPr>
        <w:pStyle w:val="Style13"/>
        <w:spacing w:lineRule="auto" w:line="360"/>
        <w:ind w:left="0" w:firstLine="680"/>
        <w:rPr>
          <w:szCs w:val="24"/>
        </w:rPr>
      </w:pPr>
      <w:r>
        <w:rPr>
          <w:szCs w:val="24"/>
        </w:rPr>
        <w:t>Но сам по себе подбор игрушек не определит направления разви</w:t>
        <w:softHyphen/>
        <w:t>тия детской игры. Для этого необходимы впечатления детей об ок</w:t>
        <w:softHyphen/>
        <w:t>ружающей жизни, в соответствии с которыми используется та или иная игрушка. Далее необходимо раскрыть ребенку, что «закодировано» в той или иной игрушке: обучить игровым действиям.</w:t>
      </w:r>
    </w:p>
    <w:p>
      <w:pPr>
        <w:pStyle w:val="Style13"/>
        <w:spacing w:lineRule="auto" w:line="360"/>
        <w:ind w:left="0" w:firstLine="680"/>
        <w:rPr>
          <w:szCs w:val="24"/>
        </w:rPr>
      </w:pPr>
      <w:r>
        <w:rPr>
          <w:szCs w:val="24"/>
        </w:rPr>
        <w:t>В семье есть возможность дать ребенку в дополнение к гото</w:t>
        <w:softHyphen/>
        <w:t>вым игрушкам различные бытовые предметы, которые помогают реализации замысла игры, воплощению образа. Мамина блузка превращается в халат Айболита, а плед оказывается незаменимым для постройки «хижины», диванные подушки становятся «кроко</w:t>
        <w:softHyphen/>
        <w:t>дилами», а кресло - прекрасный «космический корабль», «наблю</w:t>
        <w:softHyphen/>
        <w:t>дательный пункт», «королевский трон». Задача родителей - со</w:t>
        <w:softHyphen/>
        <w:t>действовать такому творческому «преобразованию» окружающей обстановки, наталкивать ребенка на возможные замещения, не выступать в роли «хранителя» раз и навсегда заведенного поряд</w:t>
        <w:softHyphen/>
        <w:t>ка. И не следует сразу после окончания игры (в воображении ре</w:t>
        <w:softHyphen/>
        <w:t>бенка она еще живет), немедленно все расставлять по местам. На</w:t>
        <w:softHyphen/>
        <w:t>пример, Саша «плывет» в «пироге» (перевернутая скамейка) по Амазонке. Игра в полном разгаре, но пора ужинать, вся семья ждет. Мама предлагает «причалить» к берегу, где «у костра» го</w:t>
        <w:softHyphen/>
        <w:t>тов ужин. И ребенок спокойно переключается на семейную трапе</w:t>
        <w:softHyphen/>
        <w:t>зу, зная, что потом можно «доиграть», потому что «пирога», «крокодилы», «пираньи», все что отражает полет фантазии и под</w:t>
        <w:softHyphen/>
        <w:t>держивает ее, останется на месте.</w:t>
      </w:r>
    </w:p>
    <w:p>
      <w:pPr>
        <w:pStyle w:val="Style13"/>
        <w:spacing w:lineRule="auto" w:line="360"/>
        <w:ind w:left="0" w:firstLine="680"/>
        <w:rPr/>
      </w:pPr>
      <w:r>
        <w:rPr/>
        <w:t>Часто в процессе игры появляется потребность в предметах, ко</w:t>
        <w:softHyphen/>
        <w:t>торые легко смастерить. И тут незаменима помощь взрослых. «Я - доктор, и мне нужны очки!»- заявляет Лиза и пытается «узур</w:t>
        <w:softHyphen/>
        <w:t>пировать» бабушкины очки. «Стойте, стойте, доктор, - возражает бабушка. - Вам мои очки не подойдут: вы в них ничего не увидите. Как же будете лечить больных? Но я работаю в магазине «Оптика», где делают очки. Где у вас рецепт на очки?» Далее следует изготов</w:t>
        <w:softHyphen/>
        <w:t>ление очков из картона. А Артем построил горную дорогу. Надо везти грузы в далекий аул. Папа пришел на помощь: «Надо сделать трайлер!» Но из чего? Мама подсказала: из футляра от зубной пас</w:t>
        <w:softHyphen/>
        <w:t>ты. И закипела работа... Как сделать, чтобы колеса крутились, что</w:t>
        <w:softHyphen/>
        <w:t>бы дверца в кабине открывалась?</w:t>
      </w:r>
    </w:p>
    <w:p>
      <w:pPr>
        <w:pStyle w:val="Style13"/>
        <w:spacing w:lineRule="auto" w:line="360"/>
        <w:ind w:left="0" w:firstLine="680"/>
        <w:rPr/>
      </w:pPr>
      <w:r>
        <w:rPr/>
        <w:t>Казалось бы, мелочь - помочь ребенку оснастить свою игру. А у родителей, думающих о развитии детей, это превращается в «школу» воспитания воображения, ума, смекалки, сотрудничества и многого другого. Но главное, родители демонстрируют уважение к игре ре</w:t>
        <w:softHyphen/>
        <w:t>бенка, а следовательно, и к нему самому, его увлечениям, интересам, переживаниям. И словом, и делом они укрепляют в сознании ребенка представление о том, что игра - это серьезно. А потом он перенесет серьезное отношение на другие виды деятельности</w:t>
      </w:r>
      <w:r>
        <w:rPr>
          <w:sz w:val="28"/>
          <w:szCs w:val="28"/>
        </w:rPr>
        <w:t>.</w:t>
      </w:r>
      <w:r>
        <w:rPr>
          <w:rStyle w:val="C0"/>
        </w:rPr>
        <w:t xml:space="preserve"> Все верно: днем – на работе, вечером тоже полно дел. Конечно, родители заняты, конечно, бывает, они не могут уделить ребенку столько времени, сколько необходимо. Но ведь есть игры, которые не требуют много времени.  Да и играть можно в любом месте. Раздача буклетов «Простые игры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заключении хочется сказать словами Е.А. Покровского (русский педиатр, психолог, благотворитель; доктор медицины):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 </w:t>
      </w:r>
      <w:r>
        <w:rPr>
          <w:i/>
        </w:rPr>
        <w:t>«Дайте же детям играть, пока игра их радует,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лечет к себе и вместе с тем приносит им громадную пользу!»</w:t>
      </w:r>
    </w:p>
    <w:p>
      <w:pPr>
        <w:pStyle w:val="Style11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80060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Рекомендации родителям по руководству играми детей</w:t>
      </w:r>
    </w:p>
    <w:p>
      <w:pPr>
        <w:pStyle w:val="Style11"/>
        <w:numPr>
          <w:ilvl w:val="0"/>
          <w:numId w:val="10"/>
        </w:numPr>
        <w:shd w:fill="FFFFFF" w:val="clear"/>
        <w:spacing w:lineRule="auto" w:line="360" w:before="280" w:after="0"/>
        <w:rPr/>
      </w:pPr>
      <w:r>
        <w:rPr/>
        <w:t>В совместных с детьми играх развивайте умение придумывать несложный сюжет, выбирать роль, выполнять в игре несколько взаимосвязанных действий, выполнять роль в совместной игре со сверстниками.</w:t>
      </w:r>
    </w:p>
    <w:p>
      <w:pPr>
        <w:pStyle w:val="Style11"/>
        <w:numPr>
          <w:ilvl w:val="0"/>
          <w:numId w:val="10"/>
        </w:numPr>
        <w:shd w:fill="FFFFFF" w:val="clear"/>
        <w:spacing w:lineRule="auto" w:line="360" w:before="0" w:after="280"/>
        <w:rPr/>
      </w:pPr>
      <w:r>
        <w:rPr/>
        <w:t>Развивайте умение выполнять действия в соответствии с ролью.</w:t>
      </w:r>
    </w:p>
    <w:p>
      <w:pPr>
        <w:pStyle w:val="Style11"/>
        <w:numPr>
          <w:ilvl w:val="0"/>
          <w:numId w:val="10"/>
        </w:numPr>
        <w:shd w:fill="FFFFFF" w:val="clear"/>
        <w:spacing w:lineRule="auto" w:line="360" w:before="0" w:after="280"/>
        <w:rPr/>
      </w:pPr>
      <w:r>
        <w:rPr/>
        <w:t>Развивайте умение выполнять в игре 2-3 последовательных эпизода.</w:t>
      </w:r>
    </w:p>
    <w:p>
      <w:pPr>
        <w:pStyle w:val="Style11"/>
        <w:numPr>
          <w:ilvl w:val="0"/>
          <w:numId w:val="10"/>
        </w:numPr>
        <w:shd w:fill="FFFFFF" w:val="clear"/>
        <w:spacing w:lineRule="auto" w:line="360" w:before="0" w:after="280"/>
        <w:rPr/>
      </w:pPr>
      <w:r>
        <w:rPr/>
        <w:t>Способствуйте возникновению игр на темы наблюдений из окружающей жизни, литературных произведений.</w:t>
      </w:r>
    </w:p>
    <w:p>
      <w:pPr>
        <w:pStyle w:val="Style11"/>
        <w:numPr>
          <w:ilvl w:val="0"/>
          <w:numId w:val="10"/>
        </w:numPr>
        <w:shd w:fill="FFFFFF" w:val="clear"/>
        <w:spacing w:lineRule="auto" w:line="360" w:before="0" w:after="280"/>
        <w:rPr/>
      </w:pPr>
      <w:r>
        <w:rPr/>
        <w:t>Учите детей использовать в играх строительный материал.</w:t>
      </w:r>
    </w:p>
    <w:p>
      <w:pPr>
        <w:pStyle w:val="Style11"/>
        <w:numPr>
          <w:ilvl w:val="0"/>
          <w:numId w:val="10"/>
        </w:numPr>
        <w:shd w:fill="FFFFFF" w:val="clear"/>
        <w:spacing w:lineRule="auto" w:line="360" w:before="0" w:after="280"/>
        <w:rPr/>
      </w:pPr>
      <w:r>
        <w:rPr/>
        <w:t>Поощряйте попытки детей самостоятельно выбирать атрибуты для игр.</w:t>
      </w:r>
    </w:p>
    <w:p>
      <w:pPr>
        <w:pStyle w:val="Style11"/>
        <w:numPr>
          <w:ilvl w:val="0"/>
          <w:numId w:val="10"/>
        </w:numPr>
        <w:shd w:fill="FFFFFF" w:val="clear"/>
        <w:spacing w:lineRule="auto" w:line="360" w:before="0" w:after="280"/>
        <w:rPr/>
      </w:pPr>
      <w:r>
        <w:rPr/>
        <w:t>Не будьте равнодушными зрителями игры, старайтесь понимать детей, понимать их игровые замыслы.</w:t>
      </w:r>
    </w:p>
    <w:p>
      <w:pPr>
        <w:pStyle w:val="Style11"/>
        <w:numPr>
          <w:ilvl w:val="0"/>
          <w:numId w:val="10"/>
        </w:numPr>
        <w:shd w:fill="FFFFFF" w:val="clear"/>
        <w:spacing w:lineRule="auto" w:line="360" w:before="0" w:after="280"/>
        <w:rPr/>
      </w:pPr>
      <w:r>
        <w:rPr/>
        <w:t>Бережно относитесь к творческой выдумке ребёнка, завоюйте доверие и установите контакт с ним.</w:t>
      </w:r>
    </w:p>
    <w:p>
      <w:pPr>
        <w:pStyle w:val="Style11"/>
        <w:numPr>
          <w:ilvl w:val="0"/>
          <w:numId w:val="10"/>
        </w:numPr>
        <w:shd w:fill="FFFFFF" w:val="clear"/>
        <w:spacing w:lineRule="auto" w:line="360" w:before="0" w:after="280"/>
        <w:rPr/>
      </w:pPr>
      <w:r>
        <w:rPr/>
        <w:t>Поддержите интересную идею ребенка, направьте усилия на её осуществление.</w:t>
      </w:r>
    </w:p>
    <w:p>
      <w:pPr>
        <w:pStyle w:val="Style11"/>
        <w:numPr>
          <w:ilvl w:val="0"/>
          <w:numId w:val="10"/>
        </w:numPr>
        <w:shd w:fill="FFFFFF" w:val="clear"/>
        <w:spacing w:lineRule="auto" w:line="360" w:before="0" w:after="280"/>
        <w:rPr/>
      </w:pPr>
      <w:r>
        <w:rPr/>
        <w:t>Старайтесь давать детям не только знания и умения, но и эмоции – они не менее полезны для развития детской души.</w:t>
      </w:r>
    </w:p>
    <w:p>
      <w:pPr>
        <w:pStyle w:val="Style11"/>
        <w:numPr>
          <w:ilvl w:val="0"/>
          <w:numId w:val="10"/>
        </w:numPr>
        <w:shd w:fill="FFFFFF" w:val="clear"/>
        <w:spacing w:lineRule="auto" w:line="360" w:before="0" w:after="280"/>
        <w:rPr/>
      </w:pPr>
      <w:r>
        <w:rPr/>
        <w:t>Советуйте, но будьте осторожны, тактичны, не подавляйте инициативу детей.</w:t>
      </w:r>
    </w:p>
    <w:p>
      <w:pPr>
        <w:pStyle w:val="Style11"/>
        <w:numPr>
          <w:ilvl w:val="0"/>
          <w:numId w:val="10"/>
        </w:numPr>
        <w:shd w:fill="FFFFFF" w:val="clear"/>
        <w:spacing w:lineRule="auto" w:line="360" w:before="0" w:after="280"/>
        <w:rPr/>
      </w:pPr>
      <w:r>
        <w:rPr/>
        <w:t>Помогите ребёнку найти своё место в игре – дайте понять, что без него игра не может быть полноценной.</w:t>
      </w:r>
    </w:p>
    <w:p>
      <w:pPr>
        <w:pStyle w:val="Style11"/>
        <w:numPr>
          <w:ilvl w:val="0"/>
          <w:numId w:val="10"/>
        </w:numPr>
        <w:shd w:fill="FFFFFF" w:val="clear"/>
        <w:spacing w:lineRule="auto" w:line="360" w:before="0" w:after="280"/>
        <w:rPr/>
      </w:pPr>
      <w:r>
        <w:rPr/>
        <w:t>Постарайтесь быть одновременно организатором и рядовым участником игры.</w:t>
      </w:r>
    </w:p>
    <w:p>
      <w:pPr>
        <w:pStyle w:val="Style11"/>
        <w:numPr>
          <w:ilvl w:val="0"/>
          <w:numId w:val="10"/>
        </w:numPr>
        <w:shd w:fill="FFFFFF" w:val="clear"/>
        <w:spacing w:lineRule="auto" w:line="360" w:before="0" w:after="280"/>
        <w:rPr/>
      </w:pPr>
      <w:r>
        <w:rPr/>
        <w:t>Отвлекайте детей от «дурных» игр, создавая интерес к другой теме – методом переключения внимания.</w:t>
      </w:r>
    </w:p>
    <w:p>
      <w:pPr>
        <w:pStyle w:val="Style11"/>
        <w:numPr>
          <w:ilvl w:val="0"/>
          <w:numId w:val="10"/>
        </w:numPr>
        <w:shd w:fill="FFFFFF" w:val="clear"/>
        <w:spacing w:lineRule="auto" w:line="360" w:before="0" w:after="280"/>
        <w:rPr/>
      </w:pPr>
      <w:r>
        <w:rPr/>
        <w:t>Сохраняйте радость игры, будите фантазию, поддерживайте интерес с помощью активной заинтересованности в процессе игры вашего ребенка. Дайте ему почувствовать то, что вам важно каким образом и во что он играет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УШКИ ДЛЯ ДЕТЕЙ 3 – 4 ЛЕТ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Несколько маленьких куколок, составляющих семью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ластмассовый пупс 20-25см с комплектом одежды (распашонки, ползунки и т.д.)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Кроватка с бельем и коляска, санки и качели для кукол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Наборы мебели и посуды для кукол;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Игрушки-орудия из металла, пластмассы, древесины, соразмерные руке ребенка (молоток, клещи, плоскогубцы) и бытовая техника (фен, пылесос и т.д.)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Разнообразные маски и полумаски, элементы костюмов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Мягкие звери – мишки, зайчики, собачки (2 -3);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Игрушки, изображающие животных и их детенышей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Конструкторы деревянный и блочный;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Несколько больших машинок, строительная техника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Наборы для ролевых игр: доктор, парикмахерская, магазин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Всякие предметы-заместители: от природного материала до различного «мусора» - крышки от бутылок, тряпочки, коробки и т.д.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редметные картинкис изображением животных, деревьев, посуды, мебели и т.д.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Различные объемные и плоские вкладыши, пазлы, кубики, мозаика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Игрушки-забавы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Народные и музыкальные игрушки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Моторно-спортивные игрушки, мягкие мячи для игры дома, резиновые мячи для улицы, кегли, кольцебросы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Наборы для игры с песком и водой.</w:t>
      </w:r>
    </w:p>
    <w:p>
      <w:pPr>
        <w:pStyle w:val="Style11"/>
        <w:shd w:fill="FFFFFF" w:val="clear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, которые не требуют много времени.</w:t>
      </w:r>
    </w:p>
    <w:p>
      <w:pPr>
        <w:pStyle w:val="C9"/>
        <w:rPr/>
      </w:pPr>
      <w:r>
        <w:rPr>
          <w:rStyle w:val="C0c7"/>
        </w:rPr>
        <w:t xml:space="preserve">В ванной во время водных процедур: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C0c6"/>
        </w:rPr>
        <w:t>«Наши кораблики по морю плывут»</w:t>
      </w:r>
    </w:p>
    <w:p>
      <w:pPr>
        <w:pStyle w:val="C2"/>
        <w:rPr/>
      </w:pPr>
      <w:r>
        <w:rPr>
          <w:rStyle w:val="C0c6c7"/>
        </w:rPr>
        <w:t>Задача</w:t>
      </w:r>
      <w:r>
        <w:rPr>
          <w:rStyle w:val="C0c6"/>
        </w:rPr>
        <w:t>: выработать направленную длительную воздушную струю.</w:t>
      </w:r>
    </w:p>
    <w:p>
      <w:pPr>
        <w:pStyle w:val="C2"/>
        <w:rPr/>
      </w:pPr>
      <w:r>
        <w:rPr>
          <w:rStyle w:val="C0c7c6"/>
        </w:rPr>
        <w:t>Игровое действие</w:t>
      </w:r>
      <w:r>
        <w:rPr>
          <w:rStyle w:val="C0c6"/>
        </w:rPr>
        <w:t xml:space="preserve">. В ёмкости с водой помещаются кораблики. Дети должны с помощью глубокого выдоха пригнать кораблик к противоположному берегу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0c6"/>
        </w:rPr>
        <w:t>«Кря – кря – кря»</w:t>
      </w:r>
    </w:p>
    <w:p>
      <w:pPr>
        <w:pStyle w:val="C2"/>
        <w:rPr/>
      </w:pPr>
      <w:r>
        <w:rPr>
          <w:rStyle w:val="C0c7c6"/>
        </w:rPr>
        <w:t>Задача:</w:t>
      </w:r>
      <w:r>
        <w:rPr>
          <w:rStyle w:val="C0c6"/>
        </w:rPr>
        <w:t> выработать глубокий вдох и направленную длительную воздушную струю.</w:t>
      </w:r>
    </w:p>
    <w:p>
      <w:pPr>
        <w:pStyle w:val="C2"/>
        <w:rPr/>
      </w:pPr>
      <w:r>
        <w:rPr>
          <w:rStyle w:val="C0c7c6"/>
        </w:rPr>
        <w:t>Игровое действие</w:t>
      </w:r>
      <w:r>
        <w:rPr>
          <w:rStyle w:val="C0c6"/>
        </w:rPr>
        <w:t>. В ёмкости с водой плавает мама – утка. Её утята далеко уплыли. Надо их вернуть к ней. Для этого ребёнок делает глубокий вдох и  дует на утёнка, подгоняя его к маме – утке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0c6"/>
        </w:rPr>
        <w:t>«Тонет – не тонет»</w:t>
      </w:r>
    </w:p>
    <w:p>
      <w:pPr>
        <w:pStyle w:val="C2"/>
        <w:rPr/>
      </w:pPr>
      <w:r>
        <w:rPr>
          <w:rStyle w:val="C0c7c6"/>
        </w:rPr>
        <w:t>Задача</w:t>
      </w:r>
      <w:r>
        <w:rPr>
          <w:rStyle w:val="C0c6"/>
        </w:rPr>
        <w:t>: формировать знания о свойствах предметов, а именно о том, что деревянные предметы плавают в воде, а металлические тонут; дать знания о том, что предметы, наполненные воздухом, плавают в воде.</w:t>
      </w:r>
    </w:p>
    <w:p>
      <w:pPr>
        <w:pStyle w:val="C2"/>
        <w:rPr/>
      </w:pPr>
      <w:r>
        <w:rPr>
          <w:rStyle w:val="C0c7c6"/>
        </w:rPr>
        <w:t>Правила игры</w:t>
      </w:r>
      <w:r>
        <w:rPr>
          <w:rStyle w:val="C0c6"/>
        </w:rPr>
        <w:t>. Предложить ребенку отгадать утонет предмет или будет плавать по поверхности воды. Затем опустить предмет в воду и вместе с ребенком сделать вывод, сравнив несколько разных предметов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C0c6"/>
        </w:rPr>
        <w:t>«Цвет, форма и размер»</w:t>
      </w:r>
    </w:p>
    <w:p>
      <w:pPr>
        <w:pStyle w:val="C2"/>
        <w:rPr/>
      </w:pPr>
      <w:r>
        <w:rPr>
          <w:rStyle w:val="C0c7c6"/>
        </w:rPr>
        <w:t>Задачи:</w:t>
      </w:r>
      <w:r>
        <w:rPr>
          <w:rStyle w:val="C0c6"/>
        </w:rPr>
        <w:t> развитие памяти, мышления, внимательности, логики.</w:t>
      </w:r>
    </w:p>
    <w:p>
      <w:pPr>
        <w:pStyle w:val="C2"/>
        <w:rPr/>
      </w:pPr>
      <w:r>
        <w:rPr>
          <w:rStyle w:val="C0c7c6"/>
        </w:rPr>
        <w:t>Правила игры</w:t>
      </w:r>
      <w:r>
        <w:rPr>
          <w:rStyle w:val="C0c6"/>
        </w:rPr>
        <w:t>. Предложить ребенку назвать предметы ванной комнаты определенного цвета, формы, размера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C0c6"/>
        </w:rPr>
        <w:t>«Звук – озорник»</w:t>
      </w:r>
    </w:p>
    <w:p>
      <w:pPr>
        <w:pStyle w:val="C2"/>
        <w:rPr/>
      </w:pPr>
      <w:r>
        <w:rPr>
          <w:rStyle w:val="C0c7c6"/>
        </w:rPr>
        <w:t>Задачи</w:t>
      </w:r>
      <w:r>
        <w:rPr>
          <w:rStyle w:val="C0c6"/>
        </w:rPr>
        <w:t>: формировать умение определять недостающий первый (последний) звук в слове.</w:t>
      </w:r>
    </w:p>
    <w:p>
      <w:pPr>
        <w:pStyle w:val="C2"/>
        <w:rPr/>
      </w:pPr>
      <w:r>
        <w:rPr>
          <w:rStyle w:val="C0c7c6"/>
        </w:rPr>
        <w:t>Игровая ситуация</w:t>
      </w:r>
      <w:r>
        <w:rPr>
          <w:rStyle w:val="C0c6"/>
        </w:rPr>
        <w:t>. «В последнее время звуки не слушаются меня. Они стали убегать из слов. Помогите поймать озорников».  Показать предмет ванной комнаты и назвать предмет, не произнося первый звук слова: «Это ..ыло (мыло)». Ребенок произносит слово правильно и называет звук, который «сбежал», — [м].</w:t>
      </w:r>
    </w:p>
    <w:p>
      <w:pPr>
        <w:pStyle w:val="C9"/>
        <w:rPr>
          <w:b/>
          <w:b/>
        </w:rPr>
      </w:pPr>
      <w:r>
        <w:rPr>
          <w:rStyle w:val="C0c7"/>
          <w:b/>
        </w:rPr>
        <w:t xml:space="preserve">На кухне вместе с мамой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c6"/>
        </w:rPr>
        <w:t>Отгадай и принеси: загадайте загадку о том овоще, который нужно принести ребенк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c6"/>
        </w:rPr>
        <w:t>Золушка: предложите перебрать круп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c6"/>
        </w:rPr>
        <w:t>Мамины помощники: предложите достать и принести нужную вам посуду, а заодно уточните, из чего она сделан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0c6"/>
        </w:rPr>
        <w:t>Необычные картины: дайте ребенку нарисовать картину крупой или составить ее из различных видов круп и макарон.</w:t>
      </w:r>
    </w:p>
    <w:p>
      <w:pPr>
        <w:pStyle w:val="C9"/>
        <w:rPr>
          <w:b/>
          <w:b/>
        </w:rPr>
      </w:pPr>
      <w:r>
        <w:rPr>
          <w:rStyle w:val="C0c7"/>
          <w:b/>
        </w:rPr>
        <w:t xml:space="preserve">В гараже вместе с папой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0c6"/>
        </w:rPr>
        <w:t>Сыщики: предложить найти спрятанный папой предмет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0c6"/>
        </w:rPr>
        <w:t>Отгадай и принеси: загадайте ребенку загадку о том инструменте, который нужно принести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0c6"/>
        </w:rPr>
        <w:t>Наведем порядок: пусть ребенок поможет разложить инструменты на места.</w:t>
      </w:r>
    </w:p>
    <w:p>
      <w:pPr>
        <w:pStyle w:val="C9"/>
        <w:rPr/>
      </w:pPr>
      <w:r>
        <w:rPr>
          <w:rStyle w:val="C0c7"/>
        </w:rPr>
        <w:t>Можно играть по дороге в детский сад или домой: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0c6"/>
        </w:rPr>
        <w:t>«Угадай»</w:t>
      </w:r>
    </w:p>
    <w:p>
      <w:pPr>
        <w:pStyle w:val="C2"/>
        <w:rPr/>
      </w:pPr>
      <w:r>
        <w:rPr>
          <w:rStyle w:val="C0c7c6"/>
        </w:rPr>
        <w:t>Задачи:</w:t>
      </w:r>
      <w:r>
        <w:rPr>
          <w:rStyle w:val="C0c6"/>
        </w:rPr>
        <w:t> формирование умения думать, анализировать, обогащение речи, развитие творческого мышления, памяти, воображения.</w:t>
      </w:r>
    </w:p>
    <w:p>
      <w:pPr>
        <w:pStyle w:val="C2"/>
        <w:rPr/>
      </w:pPr>
      <w:r>
        <w:rPr>
          <w:rStyle w:val="C0c6"/>
        </w:rPr>
        <w:t>Правила игры. Ребенок должен угадать предмет, который вы описываете. Потом пусть он сам попробует описать предмет. Ваша задача отгадать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C0c6"/>
        </w:rPr>
        <w:t>«Обзывалки»</w:t>
      </w:r>
    </w:p>
    <w:p>
      <w:pPr>
        <w:pStyle w:val="C2"/>
        <w:rPr/>
      </w:pPr>
      <w:r>
        <w:rPr>
          <w:rStyle w:val="C0c7c6"/>
        </w:rPr>
        <w:t>Задачи:</w:t>
      </w:r>
      <w:r>
        <w:rPr>
          <w:rStyle w:val="C0c6"/>
        </w:rPr>
        <w:t> развивать речи, память, внимание, чувства юмора.</w:t>
      </w:r>
    </w:p>
    <w:p>
      <w:pPr>
        <w:pStyle w:val="C2"/>
        <w:rPr/>
      </w:pPr>
      <w:r>
        <w:rPr>
          <w:rStyle w:val="C0c7c6"/>
        </w:rPr>
        <w:t>Правила игры</w:t>
      </w:r>
      <w:r>
        <w:rPr>
          <w:rStyle w:val="C0c6"/>
        </w:rPr>
        <w:t>. Поочередно «обзываете» друг друга названиями предметов, встречающихся по дороге. (Ты – машина?, А ты – дерево?, А ты – дом! И т.п.)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C0c6"/>
        </w:rPr>
        <w:t>Игры на упражнение в счёте:</w:t>
      </w:r>
    </w:p>
    <w:p>
      <w:pPr>
        <w:pStyle w:val="C2"/>
        <w:rPr/>
      </w:pPr>
      <w:r>
        <w:rPr>
          <w:rStyle w:val="C0c6"/>
        </w:rPr>
        <w:t>1.Сосчитайте, сколько раз я ударю в ладоши.</w:t>
      </w:r>
    </w:p>
    <w:p>
      <w:pPr>
        <w:pStyle w:val="C2"/>
        <w:rPr/>
      </w:pPr>
      <w:r>
        <w:rPr>
          <w:rStyle w:val="C0c6"/>
        </w:rPr>
        <w:t>2.Сосчитай, сколько столбов вдоль дороги, сколько машин белого цвета, чего больше, чего меньше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0c6"/>
        </w:rPr>
        <w:t>Логические игры:</w:t>
      </w:r>
    </w:p>
    <w:p>
      <w:pPr>
        <w:pStyle w:val="C2"/>
        <w:rPr/>
      </w:pPr>
      <w:r>
        <w:rPr>
          <w:rStyle w:val="C0c6"/>
        </w:rPr>
        <w:t>1.«Кто старше в семье?»</w:t>
      </w:r>
    </w:p>
    <w:p>
      <w:pPr>
        <w:pStyle w:val="C2"/>
        <w:rPr/>
      </w:pPr>
      <w:r>
        <w:rPr>
          <w:rStyle w:val="C0c6"/>
        </w:rPr>
        <w:t>2.«Что теплее?» (одежда)</w:t>
      </w:r>
    </w:p>
    <w:p>
      <w:pPr>
        <w:pStyle w:val="C2"/>
        <w:rPr/>
      </w:pPr>
      <w:r>
        <w:rPr>
          <w:rStyle w:val="C0c6"/>
        </w:rPr>
        <w:t> </w:t>
      </w:r>
      <w:r>
        <w:rPr>
          <w:rStyle w:val="C0c6"/>
        </w:rPr>
        <w:t>3.«Что быстрее?» (транспорт)</w:t>
      </w:r>
    </w:p>
    <w:p>
      <w:pPr>
        <w:pStyle w:val="C2"/>
        <w:rPr/>
      </w:pPr>
      <w:r>
        <w:rPr>
          <w:rStyle w:val="C0c6"/>
        </w:rPr>
        <w:t>4. «Кто сильнее?» (звери)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C0c6"/>
        </w:rPr>
        <w:t>Игры  на классификацию:</w:t>
      </w:r>
    </w:p>
    <w:p>
      <w:pPr>
        <w:pStyle w:val="C2"/>
        <w:rPr>
          <w:rStyle w:val="C0c6"/>
        </w:rPr>
      </w:pPr>
      <w:r>
        <w:rPr>
          <w:rStyle w:val="C0c6"/>
        </w:rPr>
        <w:t>1. «Назови три предмета, одним словом</w:t>
      </w:r>
    </w:p>
    <w:p>
      <w:pPr>
        <w:pStyle w:val="C2"/>
        <w:rPr/>
      </w:pPr>
      <w:r>
        <w:rPr>
          <w:rStyle w:val="C0c6"/>
        </w:rPr>
        <w:t>2. «Птицы, рыбы, звери»</w:t>
      </w:r>
    </w:p>
    <w:p>
      <w:pPr>
        <w:pStyle w:val="C2"/>
        <w:rPr/>
      </w:pPr>
      <w:r>
        <w:rPr>
          <w:rStyle w:val="C0c6"/>
        </w:rPr>
        <w:t>3. «Кому что нужно» (профессии)</w:t>
      </w:r>
    </w:p>
    <w:p>
      <w:pPr>
        <w:pStyle w:val="C2"/>
        <w:rPr/>
      </w:pPr>
      <w:r>
        <w:rPr>
          <w:rStyle w:val="C0c6"/>
        </w:rPr>
        <w:t>4. «Вершки – корешки» и т.д.</w:t>
      </w:r>
    </w:p>
    <w:p>
      <w:pPr>
        <w:pStyle w:val="Style11"/>
        <w:jc w:val="center"/>
        <w:rPr>
          <w:sz w:val="27"/>
          <w:szCs w:val="27"/>
        </w:rPr>
      </w:pPr>
      <w:r>
        <w:rPr>
          <w:sz w:val="27"/>
          <w:szCs w:val="27"/>
        </w:rPr>
        <w:t>Берегите своих детей! Желаем Вам успехов!</w:t>
      </w:r>
    </w:p>
    <w:p>
      <w:pPr>
        <w:pStyle w:val="Msolistparagraphcxspmiddl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BodyTextChar">
    <w:name w:val="Body Text Char"/>
    <w:basedOn w:val="Style10"/>
    <w:qFormat/>
    <w:rPr>
      <w:rFonts w:ascii="Liberation Serif;MS Gothic" w:hAnsi="Liberation Serif;MS Gothic" w:eastAsia="Liberation Serif;MS Gothic" w:cs="Liberation Serif;MS Gothic"/>
      <w:color w:val="00000A"/>
      <w:sz w:val="24"/>
      <w:szCs w:val="24"/>
      <w:lang w:val="ru-RU" w:eastAsia="zh-CN" w:bidi="ar-SA"/>
    </w:rPr>
  </w:style>
  <w:style w:type="character" w:styleId="C0">
    <w:name w:val="c0"/>
    <w:basedOn w:val="Style10"/>
    <w:qFormat/>
    <w:rPr/>
  </w:style>
  <w:style w:type="character" w:styleId="C0c7">
    <w:name w:val="c0 c7"/>
    <w:basedOn w:val="Style10"/>
    <w:qFormat/>
    <w:rPr/>
  </w:style>
  <w:style w:type="character" w:styleId="C0c6">
    <w:name w:val="c0 c6"/>
    <w:basedOn w:val="Style10"/>
    <w:qFormat/>
    <w:rPr/>
  </w:style>
  <w:style w:type="character" w:styleId="C0c6c7">
    <w:name w:val="c0 c6 c7"/>
    <w:basedOn w:val="Style10"/>
    <w:qFormat/>
    <w:rPr/>
  </w:style>
  <w:style w:type="character" w:styleId="C0c7c6">
    <w:name w:val="c0 c7 c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2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MS Gothic" w:hAnsi="Liberation Serif;MS Gothic" w:eastAsia="Liberation Serif;MS Gothic" w:cs="Liberation Serif;MS Gothic"/>
      <w:color w:val="00000A"/>
      <w:sz w:val="24"/>
      <w:szCs w:val="24"/>
      <w:lang w:val="ru-RU" w:eastAsia="zh-CN" w:bidi="ar-SA"/>
    </w:rPr>
  </w:style>
  <w:style w:type="paragraph" w:styleId="Style13">
    <w:name w:val="Обычный текст"/>
    <w:basedOn w:val="Normal"/>
    <w:qFormat/>
    <w:pPr>
      <w:ind w:left="284" w:hanging="284"/>
      <w:jc w:val="both"/>
    </w:pPr>
    <w:rPr>
      <w:szCs w:val="20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23:21:00Z</dcterms:created>
  <dc:creator>red admin</dc:creator>
  <dc:description/>
  <dc:language>en-US</dc:language>
  <cp:lastModifiedBy>Вадим&amp;Екатерина</cp:lastModifiedBy>
  <cp:lastPrinted>2019-04-25T01:14:00Z</cp:lastPrinted>
  <dcterms:modified xsi:type="dcterms:W3CDTF">2019-04-27T23:21:00Z</dcterms:modified>
  <cp:revision>2</cp:revision>
  <dc:subject/>
  <dc:title>Конспект родительского собрания в младшей группе детского сада, тема: «Воспитание самостоятельности у детей младшего дошкольного возраста»</dc:title>
</cp:coreProperties>
</file>