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№12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- игры в подготовительной группе «В поисках сокровищ»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крытое занятие по теме «Развитие познавательной активности детей совершенствовать познавательные и творческие способности дошкольников средствами конструирования, моделирования, художественно-творческой деятельности</w:t>
      </w:r>
      <w:r>
        <w:rPr>
          <w:rStyle w:val="C25"/>
          <w:b/>
          <w:bCs/>
          <w:color w:val="000000"/>
          <w:sz w:val="28"/>
          <w:szCs w:val="28"/>
        </w:rPr>
        <w:t>"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«Юные спасатели»</w:t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(коллективное конструирование)</w:t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right"/>
        <w:rPr/>
      </w:pPr>
      <w:r>
        <w:rPr>
          <w:rStyle w:val="C3"/>
          <w:color w:val="000000"/>
          <w:sz w:val="28"/>
          <w:szCs w:val="28"/>
        </w:rPr>
        <w:t>Подготовила: Шатилова С.А.</w:t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/>
      </w:pPr>
      <w:r>
        <w:rPr>
          <w:rStyle w:val="C3"/>
          <w:color w:val="000000"/>
          <w:sz w:val="28"/>
          <w:szCs w:val="28"/>
        </w:rPr>
        <w:t>г.Калининград 2018-2019 уч.год</w:t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последовательно анализировать конструкцию сооружения, выделять ее структурные части, форму, размеры, расположение деталей, устанавливать связь между функцией детали и ее свойствами в постройк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преобразовывать образец в соответствии с условиям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поисковую деятельность детей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бразное мышление, воображение, творчество, инициативу, связную речь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возникновению в играх дружеских, партнерских взаимоотношений и игровых объединений по интерес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c3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 xml:space="preserve">Цель: </w:t>
      </w:r>
      <w:r>
        <w:rPr>
          <w:rStyle w:val="C8"/>
          <w:color w:val="333333"/>
          <w:sz w:val="28"/>
          <w:szCs w:val="28"/>
          <w:shd w:fill="FFFFFF" w:val="clear"/>
        </w:rPr>
        <w:t xml:space="preserve">Содействовать совершенствованию умений в конструктивной деятельности, </w:t>
      </w:r>
      <w:r>
        <w:rPr>
          <w:rStyle w:val="C3c13c31"/>
          <w:color w:val="000000"/>
          <w:sz w:val="28"/>
          <w:szCs w:val="28"/>
          <w:shd w:fill="FFFFFF" w:val="clear"/>
        </w:rPr>
        <w:t>формировать умение создавать конструкции в соответствии с конкретными условиями.</w:t>
      </w:r>
    </w:p>
    <w:p>
      <w:pPr>
        <w:pStyle w:val="C7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3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крепить знания детей об архитектуре города;</w:t>
      </w:r>
    </w:p>
    <w:p>
      <w:pPr>
        <w:pStyle w:val="Normal"/>
        <w:numPr>
          <w:ilvl w:val="0"/>
          <w:numId w:val="7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одолжать учить конструировать по чертежам;</w:t>
      </w:r>
    </w:p>
    <w:p>
      <w:pPr>
        <w:pStyle w:val="Normal"/>
        <w:numPr>
          <w:ilvl w:val="0"/>
          <w:numId w:val="7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ить соблюдать симметрию и пропорции;</w:t>
      </w:r>
    </w:p>
    <w:p>
      <w:pPr>
        <w:pStyle w:val="Normal"/>
        <w:numPr>
          <w:ilvl w:val="0"/>
          <w:numId w:val="7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ить анализировать конструкции сооружений, определять форму, размер, расположение деталей;</w:t>
      </w:r>
    </w:p>
    <w:p>
      <w:pPr>
        <w:pStyle w:val="C7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1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образное мышление, воображение, инициативу, творчество;</w:t>
      </w:r>
    </w:p>
    <w:p>
      <w:pPr>
        <w:pStyle w:val="Normal"/>
        <w:numPr>
          <w:ilvl w:val="0"/>
          <w:numId w:val="1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коллективное творчество, умение работать сообща.</w:t>
      </w:r>
    </w:p>
    <w:p>
      <w:pPr>
        <w:pStyle w:val="C7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4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буждать к поисковой деятельности детей, самостоятельности;</w:t>
      </w:r>
    </w:p>
    <w:p>
      <w:pPr>
        <w:pStyle w:val="Normal"/>
        <w:numPr>
          <w:ilvl w:val="0"/>
          <w:numId w:val="4"/>
        </w:numPr>
        <w:shd w:fill="FFFFFF" w:val="clear"/>
        <w:ind w:left="1280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оспитывать трудолюбие.</w:t>
      </w:r>
    </w:p>
    <w:p>
      <w:pPr>
        <w:pStyle w:val="C7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ind w:left="1296" w:hanging="36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онструирование жилых, общественных зданий;</w:t>
      </w:r>
    </w:p>
    <w:p>
      <w:pPr>
        <w:pStyle w:val="C7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 xml:space="preserve">Оборудование и материалы: </w:t>
      </w:r>
      <w:r>
        <w:rPr>
          <w:rStyle w:val="C25"/>
          <w:bCs/>
          <w:color w:val="000000"/>
          <w:sz w:val="28"/>
          <w:szCs w:val="28"/>
        </w:rPr>
        <w:t>танграм</w:t>
      </w:r>
      <w:r>
        <w:rPr>
          <w:rStyle w:val="C3"/>
          <w:color w:val="000000"/>
          <w:sz w:val="28"/>
          <w:szCs w:val="28"/>
        </w:rPr>
        <w:t xml:space="preserve">, конструктор Лего, </w:t>
      </w:r>
      <w:r>
        <w:rPr>
          <w:rStyle w:val="C3c13"/>
          <w:color w:val="000000"/>
          <w:sz w:val="28"/>
          <w:szCs w:val="28"/>
        </w:rPr>
        <w:t>наборы строительного материала, бросовой материал, схемы построек, мелкие игрушки, квадрат Воскобовича, набор плоскостного конструктора.</w:t>
      </w:r>
    </w:p>
    <w:p>
      <w:pPr>
        <w:pStyle w:val="C7"/>
        <w:shd w:fill="FFFFFF" w:val="clear"/>
        <w:spacing w:before="0" w:after="0"/>
        <w:ind w:firstLine="560"/>
        <w:jc w:val="both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 xml:space="preserve">Методы и приемы: </w:t>
      </w:r>
      <w:r>
        <w:rPr>
          <w:rStyle w:val="C3"/>
          <w:color w:val="000000"/>
          <w:sz w:val="28"/>
          <w:szCs w:val="28"/>
        </w:rPr>
        <w:t>сюрпризный момент</w:t>
      </w:r>
      <w:r>
        <w:rPr>
          <w:rStyle w:val="C25"/>
          <w:b/>
          <w:bCs/>
          <w:color w:val="000000"/>
          <w:sz w:val="28"/>
          <w:szCs w:val="28"/>
        </w:rPr>
        <w:t xml:space="preserve">, </w:t>
      </w:r>
      <w:r>
        <w:rPr>
          <w:rStyle w:val="C25"/>
          <w:bCs/>
          <w:color w:val="000000"/>
          <w:sz w:val="28"/>
          <w:szCs w:val="28"/>
        </w:rPr>
        <w:t>беседа</w:t>
      </w:r>
      <w:r>
        <w:rPr>
          <w:rStyle w:val="C3"/>
          <w:color w:val="000000"/>
          <w:sz w:val="28"/>
          <w:szCs w:val="28"/>
        </w:rPr>
        <w:t>, объяснение, рассматривание, анализ, игра.</w:t>
      </w:r>
    </w:p>
    <w:p>
      <w:pPr>
        <w:pStyle w:val="C23"/>
        <w:shd w:fill="FFFFFF" w:val="clear"/>
        <w:spacing w:before="0" w:after="0"/>
        <w:ind w:firstLine="560"/>
        <w:jc w:val="center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Ход НОД</w:t>
      </w:r>
    </w:p>
    <w:p>
      <w:pPr>
        <w:pStyle w:val="Normal"/>
        <w:numPr>
          <w:ilvl w:val="0"/>
          <w:numId w:val="5"/>
        </w:numPr>
        <w:shd w:fill="FFFFFF" w:val="clear"/>
        <w:ind w:left="1440" w:hanging="36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Оргмомент. </w:t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«Здравствуйте, дорогие ребята</w:t>
      </w:r>
      <w:r>
        <w:rPr>
          <w:rStyle w:val="C3c13"/>
          <w:color w:val="000000"/>
          <w:sz w:val="28"/>
          <w:szCs w:val="28"/>
        </w:rPr>
        <w:t>. Сегодня утром я гуляла со своим питомцем Васей, и пока доставала ключи из кармана, не заметила как он убежал. Я долго кричала и звала его, но он так и не вернулся, от этого мне грустно и я боюсь за него, потому что он маленький и его подстерегают разные опасности  - помогите мне его найти. Самой мне не справится и мне очень нужна ваша помощь». Поможете?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Ответы детей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Тогда я вам предлагаю загадку может кто-нибудь и догадается: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Длинные усища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Торчащий хвостища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По дому гуляет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Мышей пугает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>ЗАДАНИЕ 1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Воспитатель: - Ребята, вы уже догадались о каком питомце идет речь? Тогда я предлагаю вам составить фоторобот моего друга, для этого нам понадобиться Танграм. Разбирайте кусочки и попробуйте по схеме сложить изображение.</w:t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>Дети складывают из деталей и получают фигуру кота.</w:t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ind w:left="1440" w:hanging="360"/>
        <w:jc w:val="both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сновная ча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C3c13"/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 xml:space="preserve">Воспитатель: совершенно верно, это мой кот. И все что я нашла после него на земле, это клубок ниток с которым он любил играть. Кажется это дорожка по которой мы сможем его найти, давайте размотаем. 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Дети (ГР №3) идут по ниточке к следующему столу с заданиями.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Дети (гр№7) отматывают ниточку и находят слово: «Русская изба».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Воспитатель: пора двигаться в заданном направлении.</w:t>
      </w:r>
    </w:p>
    <w:p>
      <w:pPr>
        <w:pStyle w:val="Normal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родвигаются и находят на столе первый кусок от «карты –схемы». </w:t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Интересно что будет дальше, на столе лежат логическ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У семерых братьев по одной сестре. Сколько всех сестер?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Од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цифру «1» и читаем следующую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2.В комнате горело пять свечей. Три свечи потушили. Сколько осталось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Три, остальные сгор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цифру «3» и читаем следующую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Карандаш разделили на три части. Сколько сделали разрезов? (Д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цифру «2» и читаем следующую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4.Когда гусь стоит на одной ноге, он весит 7 кг. Сколько будет весить гусь, если встанет на две ноги?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7 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цифру «7» и читаем следующую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5. У одного мужчины четыре сына и у каждого из них есть родная сестра. Сколько у него детей?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Пять человек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цифру «5» и получаем следующий кусочек карты-схемы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 ребята, кажется это опять не наш кот, а клубочек тянется дальше – давайте посмотрим куда. 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Дети (ГР №3) идут по ниточке к следующему столу с заданиями.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Дети (гр№7) отматывают ниточку и находят слово: «Спорт Зал».</w:t>
      </w:r>
    </w:p>
    <w:p>
      <w:pPr>
        <w:pStyle w:val="Normal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tabs>
          <w:tab w:val="clear" w:pos="708"/>
          <w:tab w:val="left" w:pos="2419" w:leader="none"/>
        </w:tabs>
        <w:spacing w:before="0" w:after="0"/>
        <w:rPr/>
      </w:pPr>
      <w:r>
        <w:rPr>
          <w:rStyle w:val="C3c13"/>
          <w:color w:val="000000"/>
          <w:sz w:val="28"/>
          <w:szCs w:val="28"/>
        </w:rPr>
        <w:t>ЗАДАНИЕ 3.</w:t>
      </w:r>
      <w:r>
        <w:rPr>
          <w:color w:val="000000"/>
          <w:sz w:val="28"/>
          <w:szCs w:val="28"/>
        </w:rPr>
        <w:t xml:space="preserve"> </w:t>
        <w:tab/>
        <w:t xml:space="preserve"> </w:t>
      </w:r>
    </w:p>
    <w:p>
      <w:pPr>
        <w:pStyle w:val="Style16"/>
        <w:shd w:fill="FFFFFF" w:val="clear"/>
        <w:tabs>
          <w:tab w:val="clear" w:pos="708"/>
          <w:tab w:val="left" w:pos="2419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Лабиринт на нем карточки - схемы  Лего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00120" cy="262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Перед вами конструктор Лего и карты схемы построек.</w:t>
      </w:r>
    </w:p>
    <w:p>
      <w:pPr>
        <w:pStyle w:val="Normal"/>
        <w:rPr>
          <w:rStyle w:val="C3c13"/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>Для того чтобы найти следующий кусочек карты, нам необходимо разбиться на пары, следующим образом: У меня миска кота в ней есть кусочки, возьмите по одному кусочку и назовите выпавший вам номер и найдите свою пару. У каждого из вас на столе есть схема и конструктор – Лего, сейчас за 5 минут вам необходимо собрать  предмет на картинке. За прохождение этого задания вы получите карту, именно та пара которая справиться первой.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Дети получают следующий кусочек карты-схемы города.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Дети (ГР №3) идут по ниточке к следующему столу с заданиями.</w:t>
      </w:r>
    </w:p>
    <w:p>
      <w:pPr>
        <w:pStyle w:val="Normal"/>
        <w:rPr/>
      </w:pPr>
      <w:r>
        <w:rPr>
          <w:rStyle w:val="C3c13"/>
          <w:color w:val="000000"/>
          <w:sz w:val="28"/>
          <w:szCs w:val="28"/>
        </w:rPr>
        <w:t>Дети (гр№7) отматывают ниточку и находят слово: «Музыкальный Зал».</w:t>
      </w:r>
    </w:p>
    <w:p>
      <w:pPr>
        <w:pStyle w:val="Normal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>ЗАДАНИЕ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группы №3, Физминутка</w:t>
      </w:r>
    </w:p>
    <w:p>
      <w:pPr>
        <w:pStyle w:val="C7"/>
        <w:shd w:fill="FFFFFF" w:val="clear"/>
        <w:spacing w:before="0" w:after="0"/>
        <w:ind w:firstLine="560"/>
        <w:jc w:val="both"/>
        <w:rPr/>
      </w:pPr>
      <w:r>
        <w:rPr>
          <w:rStyle w:val="C25"/>
          <w:b/>
          <w:bCs/>
          <w:color w:val="000000"/>
          <w:sz w:val="28"/>
          <w:szCs w:val="28"/>
        </w:rPr>
        <w:t>Физкультминутка</w:t>
      </w:r>
    </w:p>
    <w:tbl>
      <w:tblPr>
        <w:tblW w:w="9112" w:type="dxa"/>
        <w:jc w:val="left"/>
        <w:tblInd w:w="-12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252"/>
        <w:gridCol w:w="4860"/>
      </w:tblGrid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Люблю по городу шагать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ind w:left="4" w:right="-10" w:hanging="30"/>
              <w:rPr>
                <w:color w:val="000000"/>
                <w:sz w:val="28"/>
                <w:szCs w:val="28"/>
              </w:rPr>
            </w:pPr>
            <w:r>
              <w:rPr>
                <w:rStyle w:val="C3c24"/>
                <w:i/>
                <w:iCs/>
                <w:color w:val="000000"/>
                <w:sz w:val="28"/>
                <w:szCs w:val="28"/>
              </w:rPr>
              <w:t>Дети шагают на месте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Люблю смотреть, люблю читать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 xml:space="preserve">Площадь – раз,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ind w:left="4" w:right="-10" w:hanging="30"/>
              <w:rPr>
                <w:color w:val="000000"/>
                <w:sz w:val="28"/>
                <w:szCs w:val="28"/>
              </w:rPr>
            </w:pPr>
            <w:r>
              <w:rPr>
                <w:rStyle w:val="C3c24"/>
                <w:i/>
                <w:iCs/>
                <w:color w:val="000000"/>
                <w:sz w:val="28"/>
                <w:szCs w:val="28"/>
              </w:rPr>
              <w:t>На каждое название загибают по одному пальцу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очта – два,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Три – фонтан-красавец,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А четыре – наш Дворец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Пять – по парку я гуляю,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сякий уголок в нем знаю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Шесть – на стадион хожу,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Там с ребятами дружу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емь – конечно наш детсад,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Каждый побывать в нем рад!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осемь – детская площадка –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Здесь качели и лошадка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евять – новый магазин,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Много ярких в нем витрин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Десять – из-за поворота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Вижу школьные ворота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чень любим мы наш город,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ind w:left="4" w:right="-10" w:hanging="30"/>
              <w:rPr>
                <w:color w:val="000000"/>
                <w:sz w:val="28"/>
                <w:szCs w:val="28"/>
              </w:rPr>
            </w:pPr>
            <w:r>
              <w:rPr>
                <w:rStyle w:val="C3c24"/>
                <w:i/>
                <w:iCs/>
                <w:color w:val="000000"/>
                <w:sz w:val="28"/>
                <w:szCs w:val="28"/>
              </w:rPr>
              <w:t>Дети останавливаются и разжимают кулачки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before="0" w:after="0"/>
              <w:ind w:firstLine="556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Он красив и вечно молод.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3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</w:tbl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>На столе лежит конверт, в конверте загадка: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Листочки вместе вы сложите и путь ко мне скорей найдите.</w:t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 xml:space="preserve">Воспитатель: Кто из вас догадался, что нужно сделать? 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Дети складывают вместе кусочки карты и получают Большую схему города.</w:t>
      </w:r>
    </w:p>
    <w:p>
      <w:pPr>
        <w:pStyle w:val="Style16"/>
        <w:shd w:fill="FFFFFF" w:val="clear"/>
        <w:spacing w:before="0" w:after="0"/>
        <w:rPr/>
      </w:pPr>
      <w:r>
        <w:rPr>
          <w:rStyle w:val="C3c13"/>
          <w:color w:val="000000"/>
          <w:sz w:val="28"/>
          <w:szCs w:val="28"/>
        </w:rPr>
        <w:t>Ребята, перед вами конструктор и я думаю что вы догадались, что сейчас необходимо построить сам город(из кубиков) и самые интересные здания нашего города(они представлены в виде схем с цифрам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-задание " Подбери строительную деталь "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тие зрительного восприятия, логического мышления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мы начнем, давайте вспомним, какие вы знаете строительные детали. На карточках спрятаны строительные детали. Задание: «Нужно найти какая строительная деталь здесь спряталась, и обосновать свой выбор». Работаем в паре. </w:t>
      </w:r>
      <w:r>
        <w:rPr>
          <w:i/>
          <w:iCs/>
          <w:color w:val="000000"/>
          <w:sz w:val="28"/>
          <w:szCs w:val="28"/>
        </w:rPr>
        <w:t>(Раздаю карточки на которых изображена строительная деталь – вид спереди, сверху, сбоку, а в пустое окошечко детям нужно подобрать соответствующую строительную деталь и доказать свой выбор, почему именно ее они выбрали)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А сейчас давайте вспомним, из каких частей состоит любое здание (</w:t>
      </w:r>
      <w:r>
        <w:rPr>
          <w:rStyle w:val="C3c19"/>
          <w:i/>
          <w:iCs/>
          <w:color w:val="000000"/>
          <w:sz w:val="28"/>
          <w:szCs w:val="28"/>
        </w:rPr>
        <w:t>Фундамент, стены, проемы оконные и дверные, перекрытия, крыша)</w:t>
      </w:r>
    </w:p>
    <w:p>
      <w:pPr>
        <w:pStyle w:val="C10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А чтобы начать строительство давайте распределим, кто будет строить основную часть города, а кто хочет взять на себя строительство обьектов. Всего </w:t>
      </w:r>
      <w:r>
        <w:rPr>
          <w:rStyle w:val="C3"/>
          <w:color w:val="000000"/>
          <w:sz w:val="28"/>
          <w:szCs w:val="28"/>
          <w:highlight w:val="yellow"/>
        </w:rPr>
        <w:t>у  нас 7 обьектов, 8-ой в поиске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Дети распределяются для выполнения каждый своего объема работ. И приступают к работе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Воспитатель: Ребята посмотрите внимательно, что у вас получилось?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Ответы детей.</w:t>
      </w:r>
    </w:p>
    <w:p>
      <w:pPr>
        <w:pStyle w:val="C10"/>
        <w:shd w:fill="FFFFFF" w:val="clear"/>
        <w:spacing w:before="0" w:after="0"/>
        <w:jc w:val="both"/>
        <w:rPr>
          <w:rStyle w:val="C3c13"/>
          <w:color w:val="000000"/>
          <w:sz w:val="28"/>
          <w:szCs w:val="28"/>
        </w:rPr>
      </w:pPr>
      <w:r>
        <w:rPr>
          <w:rStyle w:val="C3c13"/>
          <w:color w:val="000000"/>
          <w:sz w:val="28"/>
          <w:szCs w:val="28"/>
        </w:rPr>
        <w:t xml:space="preserve">Воспитатель: Интересно, где же тут спрятался кот? </w:t>
      </w:r>
    </w:p>
    <w:p>
      <w:pPr>
        <w:pStyle w:val="Normal"/>
        <w:rPr>
          <w:rStyle w:val="C3c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Для его обнаружения вам необходимо воспользоваться Волшебным Квадратом, который может превращаться в разные фиг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вышел из дома – я вас прошу сделать ДОМ, потом промчался мимо почты и уронил КОНВЕРТ – повернул на железнодорожном переезде возле СЕМАФОРА – встретил серую МЫШКУ – переплыл речку на красивой ЛОДОЧКЕ – увидел и захотел поймать золотую РЫБКУ – встретил воего младшего братишку КОТЕНКА и забрался на высокий 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как вы думаете где мой кот-потеряшка?</w:t>
      </w:r>
    </w:p>
    <w:p>
      <w:pPr>
        <w:pStyle w:val="Normal"/>
        <w:rPr>
          <w:rStyle w:val="C3c1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Воспитатель: Молодцы ребята, вы здорово справились со всеми заданиями, спасибо, что помогли мне найти моего любимого кота. А сейчас скажите что вам понравилось больше всего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Ответы детей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3c13"/>
          <w:color w:val="000000"/>
          <w:sz w:val="28"/>
          <w:szCs w:val="28"/>
        </w:rPr>
        <w:t>А, теперь нам пора прощаться, надеюсь больше мой питомец не будет убегать. До вст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character" w:styleId="C3c13c31">
    <w:name w:val="c3 c13 c31"/>
    <w:basedOn w:val="Style14"/>
    <w:qFormat/>
    <w:rPr/>
  </w:style>
  <w:style w:type="character" w:styleId="C3c13">
    <w:name w:val="c3 c13"/>
    <w:basedOn w:val="Style14"/>
    <w:qFormat/>
    <w:rPr/>
  </w:style>
  <w:style w:type="character" w:styleId="C9">
    <w:name w:val="c9"/>
    <w:basedOn w:val="Style14"/>
    <w:qFormat/>
    <w:rPr/>
  </w:style>
  <w:style w:type="character" w:styleId="C25c19">
    <w:name w:val="c25 c19"/>
    <w:basedOn w:val="Style14"/>
    <w:qFormat/>
    <w:rPr/>
  </w:style>
  <w:style w:type="character" w:styleId="C3c24">
    <w:name w:val="c3 c24"/>
    <w:basedOn w:val="Style14"/>
    <w:qFormat/>
    <w:rPr/>
  </w:style>
  <w:style w:type="character" w:styleId="C3c19">
    <w:name w:val="c3 c19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10c32">
    <w:name w:val="c10 c3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41:00Z</dcterms:created>
  <dc:creator>PavGur</dc:creator>
  <dc:description/>
  <cp:keywords/>
  <dc:language>en-US</dc:language>
  <cp:lastModifiedBy>PavGur</cp:lastModifiedBy>
  <cp:lastPrinted>2019-01-22T13:26:00Z</cp:lastPrinted>
  <dcterms:modified xsi:type="dcterms:W3CDTF">2019-04-28T05:16:00Z</dcterms:modified>
  <cp:revision>5</cp:revision>
  <dc:subject/>
  <dc:title>Конспект занятия - игры в подготовительной группе «В поисках сокровищ»</dc:title>
</cp:coreProperties>
</file>