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Математическое развлечение во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сказке «Колоб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sz w:val="28"/>
        </w:rPr>
        <w:t>Цель:</w:t>
        <w:tab/>
      </w:r>
      <w:r>
        <w:rPr>
          <w:rFonts w:cs="Times New Roman" w:ascii="Times New Roman" w:hAnsi="Times New Roman"/>
          <w:sz w:val="28"/>
        </w:rPr>
        <w:t>Создание положительного настроения, вызвать желание заниматься математикой.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sz w:val="28"/>
        </w:rPr>
        <w:t>Задачи:</w:t>
        <w:tab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должать уточнять представления детей о геометрических фигурах, запоминать понятия «один - много», «большой – маленький», длинный – короткий», «одинаковые», «высокий – низкий», «поровну», углублять знания детей о частях суток, уточнить представление о персонажах и  последовательности героев сказки, совершенствовать умение рисовать предметы круглой форм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мелкую моторику кистей рук, внимание, логическое мышление, память, восприяти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интерес к занят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b/>
          <w:sz w:val="28"/>
        </w:rPr>
        <w:t>Материал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ка магнитная,  сюжетные картинки по частям суток, колобок, дорожка, одеяло с полосками, зайцы,  морковки – 2-х размеров,  геометрические фигуры, домики с геометрическими  фигурами, платок, мука, сто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а вы любите сказки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какие сказки вы знаете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едлагаю вам отправиться в путешествие в сказку…, а в какую вы узнаете, когда отгадаете загад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е лежалось на окошке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тился по дорожке. (Колобок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что случилось в конце сказк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ы хотите изменить конец  в этой сказке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в путь! (С помощью платка воспитатель держит над головой детей его и говорит)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ше, тише, не шумите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у сказку не спугните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телись, покружились,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казке очутились!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вот мы с вами и оказались в сказке. Перед вами волшебный экран, на нем показывают сказки и сказочных героев. (На экране рассказ сказки воспитателем)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 веселый колобок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к, румяный бок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т бабушки ушел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т дедушки  ушел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орожке покатился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устом лесу он очутился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ится Колобок, а навстречу</w:t>
      </w:r>
    </w:p>
    <w:p>
      <w:pPr>
        <w:pStyle w:val="Style15"/>
        <w:ind w:left="349" w:hanging="0"/>
        <w:jc w:val="both"/>
        <w:rPr/>
      </w:pPr>
      <w:r>
        <w:rPr>
          <w:rFonts w:cs="Times New Roman" w:ascii="Times New Roman" w:hAnsi="Times New Roman"/>
          <w:sz w:val="28"/>
        </w:rPr>
        <w:t>Ему заяц и говорит: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айчик маленький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зайчик серенький,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ыг-скок, прыг-скок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 мне, Колобок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о я тебя съем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 братишки-шалунишки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или поиграть в игру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акормить зайчат»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ами все морковки перепутали. Надо большую морковку дать большому зайцу, а маленькую – маленьким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 мне, Колобок, накормить зайчат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ится, катится Колобок дальше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австречу ему воли и говорит: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ерый волк – зубами щелк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ка не пропущу, его сразу проглочу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лся я в лесную школу</w:t>
      </w:r>
    </w:p>
    <w:p>
      <w:pPr>
        <w:pStyle w:val="Style15"/>
        <w:ind w:left="349" w:hanging="0"/>
        <w:jc w:val="both"/>
        <w:rPr/>
      </w:pPr>
      <w:r>
        <w:rPr>
          <w:rFonts w:cs="Times New Roman" w:ascii="Times New Roman" w:hAnsi="Times New Roman"/>
          <w:sz w:val="28"/>
        </w:rPr>
        <w:t>Дали мне картинки, дали мне задание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 не нужны они мне 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и так все знаю: 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ночью – играют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ером идут в детский сад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ем – зарядку,</w:t>
      </w:r>
    </w:p>
    <w:p>
      <w:pPr>
        <w:pStyle w:val="Style15"/>
        <w:ind w:left="349" w:hanging="0"/>
        <w:jc w:val="both"/>
        <w:rPr/>
      </w:pPr>
      <w:r>
        <w:rPr>
          <w:rFonts w:cs="Times New Roman" w:ascii="Times New Roman" w:hAnsi="Times New Roman"/>
          <w:sz w:val="28"/>
        </w:rPr>
        <w:t>А утром – спать  ложатся. Верно?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друзья надо мной смеются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 мне, Колобочек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о я тебя съем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 «Часы суток»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катился он дальше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ится, катится, а навстречу ему медведь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я усталый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лесу иду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гуры геометрические, я в мешке несу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хочу  знать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фигуры называть!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не поможешь, Колобок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тебя съем!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>(Задание с геометрическими фигурами)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гра «Где чей домик»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минутка:</w:t>
        <w:tab/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дведя дом большой, ой-ой-ой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у зайца маленький - ай - ай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медведь пошел домой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прыгал зайка!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ко ли путь лежит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чек все бежит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лесам, по лугам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видно тут и там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оврага докатился,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ров перекатился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австречу ему лиса и говорит: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чек, мой дружочек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тобой бежать нет мочи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моем носике посиди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отдохни и на меня посмотри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, Колобок, беда у меня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рили одеяло, одеяло берегла,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рясла его немножко,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летели все полосочки в окошко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же быть? Как же быть?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поможет одеяло починить?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учай, Колобок, 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е то я тебя съем: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гра «Почини одеяло»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ind w:left="34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олобок: </w:t>
        <w:tab/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иданья, лиса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Не удержишь ты меня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В детский сад покатился я</w:t>
      </w:r>
    </w:p>
    <w:p>
      <w:pPr>
        <w:pStyle w:val="Style15"/>
        <w:ind w:left="1765" w:firstLine="3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ня там друзья!</w:t>
      </w:r>
    </w:p>
    <w:p>
      <w:pPr>
        <w:pStyle w:val="Style15"/>
        <w:ind w:left="1765" w:firstLine="3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 экране колобок с песней катится, а в это время)</w:t>
      </w:r>
    </w:p>
    <w:p>
      <w:pPr>
        <w:pStyle w:val="Style15"/>
        <w:ind w:left="0" w:firstLine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оспитатель: </w:t>
        <w:tab/>
        <w:t>Дети, чтобы не было  лисе скучно в лесу, и чтоб она никогда не ела колобков,  предлагаю не испечь, а нарисовать много колобков, а рисовать будем пальчиком на муке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альчиковая игра: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2,3,4,5 будем пальчики считать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кие, дружные, всем нам очень нужные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2,3,4,5 – будем пальчиком рисовать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исование на муке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сколько друзей теперь будет у лисы. А нам пора возвращаться в детский сад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 дорожке катится Колобок)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/>
      </w:pPr>
      <w:r>
        <w:rPr>
          <w:rFonts w:cs="Times New Roman" w:ascii="Times New Roman" w:hAnsi="Times New Roman"/>
          <w:sz w:val="28"/>
        </w:rPr>
        <w:t>Колобок:</w:t>
        <w:tab/>
        <w:t>Ребята возьмите меня с собой, хочу у вас немного пожить, вы такие молодцы, со всеми  заданиями справились, буду  вместе с вами математику изучать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оспитатель накрывает платком детей)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телись, покружились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ей группе очутились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й сказке мы побывал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акими героями повстречались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гли ли мы с вами изменить конец сказк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вас запомнилось сегодняшнее путешествие?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410" w:hanging="14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:</w:t>
        <w:tab/>
      </w:r>
      <w:r>
        <w:rPr>
          <w:rFonts w:cs="Times New Roman" w:ascii="Times New Roman" w:hAnsi="Times New Roman"/>
          <w:sz w:val="28"/>
        </w:rPr>
        <w:tab/>
        <w:t>Вы сегодня были настоящими друзьями колобка. Помогайте, пожалуйста, друг другу и все тогда у вас получится.</w:t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6:00Z</dcterms:created>
  <dc:creator>Copm1</dc:creator>
  <dc:description/>
  <cp:keywords/>
  <dc:language>en-US</dc:language>
  <cp:lastModifiedBy>Copm1</cp:lastModifiedBy>
  <dcterms:modified xsi:type="dcterms:W3CDTF">2019-04-19T06:41:00Z</dcterms:modified>
  <cp:revision>13</cp:revision>
  <dc:subject/>
  <dc:title/>
</cp:coreProperties>
</file>