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spacing w:lineRule="auto" w:line="264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едюкович Зоя Петровна, методист</w:t>
      </w:r>
    </w:p>
    <w:p>
      <w:pPr>
        <w:pStyle w:val="ParagraphStyle"/>
        <w:spacing w:lineRule="auto" w:line="264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БОУ гимназия №32 «Гимназия петербургской культуры»</w:t>
      </w:r>
    </w:p>
    <w:p>
      <w:pPr>
        <w:pStyle w:val="ParagraphStyle"/>
        <w:spacing w:lineRule="auto" w:line="264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асилеостровский район, Санкт-Петербу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/>
      </w:pPr>
      <w:r>
        <w:rPr/>
        <w:t>Методическая разработка внеурочного  занятия</w:t>
        <w:tab/>
        <w:tab/>
      </w:r>
    </w:p>
    <w:tbl>
      <w:tblPr>
        <w:tblW w:w="14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88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</w:t>
            </w:r>
          </w:p>
        </w:tc>
        <w:tc>
          <w:tcPr>
            <w:tcW w:w="1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 Франческо Бартоломео Растрел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</w:t>
            </w:r>
          </w:p>
        </w:tc>
        <w:tc>
          <w:tcPr>
            <w:tcW w:w="1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ть условия для формирования представлений об эпохе барокко и представителях данной эпох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  <w:tc>
          <w:tcPr>
            <w:tcW w:w="1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ть представление эпохи Б.Растрелл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вать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УУД</w:t>
            </w:r>
          </w:p>
        </w:tc>
        <w:tc>
          <w:tcPr>
            <w:tcW w:w="1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</w:rPr>
              <w:t>: формировать мотивацию к познанию, индивидуально-личностную позицию социальной компетенции; развивать самостоятельность и личную ответственность 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чно значимую цель в рамках внеурочного учебного занятия; адекватно оценивать действия по выполнению задания; преодолевать затруднения, возникшие при выполнении заданий; контролировать выполнение результата; оценивать результат деятельности  и планировать дальнейшее свое развитие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в соответствии с заданием; извлекать информацию в соответствии с целью; определять значение и смысл термина; структурировать информацию в соответствии с целью; устанавливать причинно-следственные связи, строить рассуждения, выводы, доказательства; анализировать, сравнивать информацию; создавать творческий продук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твечать на поставленный вопрос;  внимательно слушать и слышать партнера;  участвовать в диалоге; отстаивать свое мнение; с достаточной полотой и точностью выражать свои мысли; владеть монологической и диалогической формами реч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понятия</w:t>
            </w:r>
          </w:p>
        </w:tc>
        <w:tc>
          <w:tcPr>
            <w:tcW w:w="1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рокко, минуэт, смолянки,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сурсы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основ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 дополнительные</w:t>
            </w:r>
          </w:p>
        </w:tc>
        <w:tc>
          <w:tcPr>
            <w:tcW w:w="1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тап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ителя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ятельность участников семинар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.  Самоопределение к деятель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эмоционального настроя учащих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экран, что вы видит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обозначает эта дат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й это день рожден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хотели бы вы узнать к кому мы пойдем на день рожден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этот человек – секре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сформулировать тему мастер-класса, исходя из теоретической части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нение балльно-рейтинговой системы на внеурочной, урочн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цель мастер-класса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учиться применять кимы при оценке достижений учащихся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неурочному занятию мы разработали КИМы по следующим формам (видам) участия учащихся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за ведущим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убличное выступление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ие в дискуссии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ление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готовка творческого задания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ьтесь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 на примере разработанного внеурочного занятия посмотреть, как осуществляется работа с КИМами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им каждый этап внеурочного занятия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первый этап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нном этапе ребенок еще не активен, поэтому оценить деятельность не возможно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им ко второму этап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>. Постановка учебной задач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ние темы ур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того, чтобы узнать кто это мы должны отправиться в путешеств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готов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откуда мы начнем наше путешестви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том нам поможет стихотворение А.С.Пушки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догадался, откуда начнется наше путешестви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обычного вы заметили в видах нашего город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ем видите разниц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ит, мы попадает в прошло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 на каком виде транспорта будет удобно путешествовать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ороге нам будут встречаться люди. Они будут давать подсказки, которые нам помогут раскрыть секрет, кто же наш именинник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аретам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ормы участия ребенка в мероприятии можно выфделить для оценк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искусси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ого задания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остижения учащихся ким дискуссия можно оценить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ты на вопросы, активность детей, выдвижение гипотез-насколько гипотеза актуальна  в данный момент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остижения учащихся ким подготовка творческого задания можно оценить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ение стихотворения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еще работу ребенка можно оценить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дподготов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пробуем составить ким для оценки достижений этого вида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– не принимал участие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принимал участие в подготовке, с низким уровнем вовлеченности в работу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принимал участие в подготовке, выдвигал творческие идеи. (но выступать не буду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принимал непосредственное участие с высоким уровнем вовлечен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 учащихся с эпохой и архитектурой Б.Растрел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первая останов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нас встречает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можете про нее рассказат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догадался, в какую эпоху мы попа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е внимание, императрица чем-то занята. - Как вы думаете че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идет речь в указ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 бы хотели узнать о каком дворце идет реч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этого команда №1 будет играть в лот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 начала занятий учащиеся были разделены на три команд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ша задача отгадать, что это за сооружение, открыв как можно меньше пластино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это за дворец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лизавета Петровна любила блеск, роскошь во всем. При ее появлении на престоле в нашем городе выросли великолепные здания с обширными сад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чем, на ваш взгляд, заключается роскош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ой стиль в архитектуре называется БАРОКК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особенности мы не назва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смотрим, как строился Зимний дворец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подсказку дает нам Елизавете Петровн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вывешивает на доску карточку с названием архитектурного соору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ем наше путешеств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подъехали к зданиям. Время играть в лото для второй команды. Правила игры те же самы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архитектурное сооружение вы видите на слайде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живописной излучине реки Невы, находился дегтярный завод, где изготовляли деготь и смолу. По приказу цар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ядом был построен Смольный Дворец. А Елизавета Петровна задумала построить монастырь, в котором был приют для девиц, которые должны были стать окружением императрицы. Девушки обучались танцам, вышиванию, этикету. Заведение было закрытым, но для отличников устраивались бал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увидим танец «Минуэт», который был принят в 18 веке на бал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поясняет происхождение танца «Минуэт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посмотрим на это великолепное зд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подсказку нам дают смолянк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яснение слова смоля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вывешивает на доску карточку с названием архитектурного соору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ем наше путешеств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мы выехали за пределы города и оказались в Царском Сел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наете о Царском Сел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какого здания мы остановились? Время играть в лото для третьей команды. Правила игры те же самы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нает это архитектурное сооружени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наете о нем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сравним ваши предполо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догадался, какая будет подсказк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вывешивает на доску карточку с названием архитектурного сооруж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щаемся обратно в Петербург. Все по карет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приехали на Миллионную улицу, здание, к которому мы подъехали, сейчас уже нет. Но на его месте мы видим пакет. У вас на партах такие же пакеты с заданием, выполнив его,  вы получите последнюю подсказ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ключевое слов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вывешивает на доску карточку с ключевым слово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последняя подсказ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мотрите на подсказки, к какому человеку могут относиться все эти слов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граб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о, мы приехали в гости к архитектору Растрелл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йствительно, о Растрелли мы знаем очень мало, к сожалению этот великий человек был забыт. Давайте  восстановим несправедливость, возложим цветы, и тем самым почтим память о человеке, который жил во благо России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ледующий этап мероприятия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крытие новых знаний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иды участия учеников будем оценивать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тветы детей, выдвижение гипотезы, работа в группах, творческие задания: танец, сценка, рассказ, изготовление поделок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ерите, какие кимы будем использовать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ие в дискуссии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дготовка творческого задания (при постановке и репетиции, на занятии)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работы за ведущим (выполнение задания в ходе мероприятия – лото, кроссворд)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ступление (участник от команды)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формление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редподготовк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</w:rPr>
              <w:t>. Рефлекс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Цель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ше путешествие подошло к конц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 еще, кроме цветов вы бы хотели подарить имениннику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хотели бы вы подарить ему стих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инструктирует (правила составления синквейна) и координирует действия детей.\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ажите, как вы думаете, зачем мы посвятили это занятие Ф.Б.Растрел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е ли у нас получалось или возникали трудност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могало в преодолении трудностей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те свою работу, нарисуйте смайл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жите и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 делает завершающий аккорд.</w:t>
            </w:r>
          </w:p>
        </w:tc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ледующий этап занятия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флексия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иды участия учеников будем оценивать на данном этапе?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тупление учащихся, выполнение задания по составлению синквейн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кимы потребуются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убличное выступление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работы за ведущим.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цель поставили в начале мастер-класса?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этой цели?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трудности и какие вопросы возникли?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ыли ли трудности в оценивании?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едите итог по баллам.</w:t>
            </w:r>
          </w:p>
          <w:p>
            <w:pPr>
              <w:pStyle w:val="Normal"/>
              <w:spacing w:lineRule="auto" w:line="36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опросы возникли?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9:32:00Z</dcterms:created>
  <dc:creator>Ирина</dc:creator>
  <dc:description/>
  <cp:keywords/>
  <dc:language>en-US</dc:language>
  <cp:lastModifiedBy>1</cp:lastModifiedBy>
  <dcterms:modified xsi:type="dcterms:W3CDTF">2019-04-28T18:24:00Z</dcterms:modified>
  <cp:revision>3</cp:revision>
  <dc:subject/>
  <dc:title/>
</cp:coreProperties>
</file>