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равственные ценности семьи как основ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ославного воспит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да в разных странах уделяли особое внимание образованию и воспитанию детей. Но от того, что ставится во главу угла, какое направление является приоритетным, зависит успех не только педагогической деятельности, но и всего государства. «Россия родилась великой!», - сказал Фёдор Михайлович Достоевский. И это величие во многом опирается на высоконравственные основы Русской Православной Церкви, которая на протяжении веков оказывала влияние на формирование характера нации, её идеа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жизненный цикл русского человека, от колыбели до погоста, был связан с православной церковью и заключался в соблюдении Заповедей Божиих. Православные правила и традиции настолько естественно и прочно жили в народе, что не было нужды их описывать и издавать специальную литературу, потому, что у каждого человека в душе была святыня - Образ Божий. Отсюда – высокие требования к духовно-нравственному потенциалу народа. Это фундамент, на котором строится и профессиональная деятельность педагогов, и в первую очередь, педагогов детского сада. Многие родители наших воспитанников разделяют мнение о том, что семья является хранительницей духовных ценностей и обычаев, созданных предками. </w:t>
      </w:r>
    </w:p>
    <w:p>
      <w:pPr>
        <w:pStyle w:val="Normal"/>
        <w:spacing w:lineRule="auto" w:line="240" w:before="0" w:after="0"/>
        <w:ind w:firstLine="709"/>
        <w:jc w:val="both"/>
        <w:rPr/>
      </w:pPr>
      <w:r>
        <w:rPr>
          <w:rFonts w:cs="Times New Roman" w:ascii="Times New Roman" w:hAnsi="Times New Roman"/>
          <w:sz w:val="28"/>
          <w:szCs w:val="28"/>
        </w:rPr>
        <w:t>Семья является основой формирования системы жизненных ценностей и отношений ребёнка, используемой им затем в качестве инструмента освоения социальной среды. Усваивая нормы поведения и взаимоотношения родителей, ребёнок многое перенимает у них. Семейный климат и традиции способствуют становлению определённой направленности поступкам ребёнка. Каждый родитель больше всего на свете любит своё чадо и желает видеть его порядочным, благочестивым, неравнодушным к ближнему, трудолюбивым человеком. Воспитывать – не значит говорить детям правильные слова, наставлять их. Исполнить свой долг относительно детей можно, начав воспитание с самого себя, а именно жить по-христиански, устраивая уклад жизни в семье как в малой церкви.</w:t>
      </w:r>
    </w:p>
    <w:p>
      <w:pPr>
        <w:pStyle w:val="Normal"/>
        <w:spacing w:lineRule="auto" w:line="240" w:before="0" w:after="0"/>
        <w:ind w:firstLine="709"/>
        <w:jc w:val="both"/>
        <w:rPr/>
      </w:pPr>
      <w:r>
        <w:rPr>
          <w:rFonts w:cs="Times New Roman" w:ascii="Times New Roman" w:hAnsi="Times New Roman"/>
          <w:sz w:val="28"/>
          <w:szCs w:val="28"/>
        </w:rPr>
        <w:t>Семья всегда была и остаётся жизненно необходимой средой для передачи ребёнку социальных, культурных и духовных ценностей. Интересным и полезным для воспитания, сплачивающих и дисциплинирующих всех домочадцев, может стать совместное посещение церковных богослужений, семейные досуги (празднование дня именин, великих праздников), изучение родословной семьи, занятия рукоделием, приём гостей, прогулки, хоровое пение, чтение литературы. Ответственность родителей за воспитание проявляется в формировании вкуса к музыке, литературе, живописи, что даст возможность сделать выбор между вечными и временными ценностями.</w:t>
      </w:r>
    </w:p>
    <w:p>
      <w:pPr>
        <w:pStyle w:val="Normal"/>
        <w:spacing w:lineRule="auto" w:line="240" w:before="0" w:after="0"/>
        <w:ind w:firstLine="709"/>
        <w:jc w:val="both"/>
        <w:rPr/>
      </w:pPr>
      <w:r>
        <w:rPr>
          <w:rFonts w:cs="Times New Roman" w:ascii="Times New Roman" w:hAnsi="Times New Roman"/>
          <w:sz w:val="28"/>
          <w:szCs w:val="28"/>
        </w:rPr>
        <w:t>Как научить юное поколение почитать старших, любить свою малую Родину, воспитывать в них желание беречь и приумножать лучшие традиции своей семьи? В детском саду педагоги проводят целый комплекс мероприятий по воспитанию уважения к членам семьи и гордости за свою семью. Общаясь с ребёнком, воспитатель старается внушить, что семья – это остров терпения, любви и спасения. Поэтому нужно беречь родных людей, заботиться о близких. В задушевных беседах мы помогаем ребёнку осознать смысл 5 заповеди «Чти отца своего и мать свою» и значение пословицы «Кто родителей почитает, тот во век не погибает». Дети учатся разделять радости и горести других членов семьи. В игре «Быт моей семьи» дети закрепляют правила почитания и уважения к старшим на основе православных заповедей: прояви милосердие, не оставь в беде нуждающегося, не гордись, на добро отзывайся добром, не трогай ничего чужого, не завидуй тому, что есть у другого, умей прощ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ховно-нравственное воспитание детей требует постоянной работы и каждодневных усилий семьи и детского сада. Не зря говорит народная пословица: «Посеянное вовремя – жемчугом взойдёт».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ы надеемся, что согласованная педагогическая работа, которая ведётся в нашем детском саду, заинтересованность родителей воспитанников, педагогически грамотное участие священства способствует организации правильного духовно-нравственного развития ребёнк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Word">
    <w:name w:val="word"/>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9:28:00Z</dcterms:created>
  <dc:creator>1</dc:creator>
  <dc:description/>
  <cp:keywords/>
  <dc:language>en-US</dc:language>
  <cp:lastModifiedBy>1</cp:lastModifiedBy>
  <dcterms:modified xsi:type="dcterms:W3CDTF">2019-04-28T09:37:00Z</dcterms:modified>
  <cp:revision>16</cp:revision>
  <dc:subject/>
  <dc:title/>
</cp:coreProperties>
</file>