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ГОСУДАРСТВЕННО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БЮДЖЕТНО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ОБРАЗОВАТЕЛЬНО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УЧРЕЖДЕНИ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ШКОЛ</w:t>
      </w:r>
      <w:r>
        <w:rPr>
          <w:rFonts w:cs="Calibri" w:ascii="Calibri" w:hAnsi="Calibri"/>
        </w:rPr>
        <w:t>А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-ИНТЕРНАТ №357 С УГЛУБЛЕННЫМ ИЗУЧЕНИЕМ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ФИЗИЧЕСКОЙ КУЛЬТУРЫ ПРИМОРСКОГО РАЙОНА САНКТ-ПЕТЕРБУРГА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«ОЛИМПИЙСКИЕ НАДЕЖДЫ» </w:t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ДОШКОЛЬНОЕ ОТДЕЛЕНИЕ</w:t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4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4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4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4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4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рочный проект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Осень в природе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ладшей группы №1 «Капельки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аньева Е.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Осень в природе»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-исследовательский, творческий, игровой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</w:rPr>
        <w:t>дети младшей группы, воспитатель, родители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1 месяц (01.10.18-01.11.18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/>
      </w:pPr>
      <w:r>
        <w:rPr/>
        <w:t xml:space="preserve">   </w:t>
      </w:r>
      <w:r>
        <w:rPr/>
        <w:t xml:space="preserve">Дети данной </w:t>
      </w:r>
      <w:r>
        <w:rPr>
          <w:bCs/>
        </w:rPr>
        <w:t>группы любят природу</w:t>
      </w:r>
      <w:r>
        <w:rPr/>
        <w:t>, но у них слишком маленький жизненный опыт и знания. Они не знакомы с происхождением тех или иных явлений, процессов в природе. Не все могут ответить на интересующие вопросы, но дети очень любознательны и хотят многое узнать. Поэтому важно проводить углубленную работу по ознакомлению детей с природой через познавательно-исследовательскую деятельность и  привлечь к изучению темы «</w:t>
      </w:r>
      <w:r>
        <w:rPr>
          <w:bCs/>
        </w:rPr>
        <w:t>Осени</w:t>
      </w:r>
      <w:r>
        <w:rPr/>
        <w:t>» родителей, мотивируя их совершать с детьми целевые прогулки, изготовлять совместно с детьми поделки из природного материала, читать  художественную литературу на заданную тему. Данный проект позволяет в условиях непосредственно образовательной деятельности расширить и укрепить знания детей о сезонных изменениях в природе в осенний период, и применения приобретённых знаний с творческим подходом в практической изобразительной деятельности, развивать при этом познавательные, социально-коммуникативные и творческие способности детей.         Совместная деятельность детей, родителей и педагогов в рамках данного проекта способствует установлению благоприятного климата в детском коллективе, расширению кругозора детей и взрослых, наполняет их творческой энергией, помогает в организации сотрудничества семьи и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 проекта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представлений детей об осени как времени года, развитие умения самостоятельно находить первые признаки осени, видеть всю красоту осенней природы и богатство осенних да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ь элементарные представления об осени, как времени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звать интерес к исследованию природы родного гор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кать детей в разговор во время рассматривания иллюстраций, формировать умение вести диалог с педагогом: слушать и понимать заданный вопро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буждать детей выражать свои чувства и эмоции при помощи активной ре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кать родителей в педагогический и творческий процесс работы группы, укрепление заинтересованности в сотрудничестве с детским садом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ся знания детей об осени, её признаках и дарах, поведении животных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полнится словарный запас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ируется активность и заинтересованность в непосредственно образовательном процессе детей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еализаци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ие,  коммуникативные, пальчиковые, подвижные игры,        непосредственно образовательная деятельность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открыток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этап. Организационно-подготовительн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Times New Roman" w:ascii="Times New Roman" w:hAnsi="Times New Roman"/>
          <w:sz w:val="24"/>
          <w:szCs w:val="24"/>
        </w:rPr>
        <w:t>Планирование предстоящей деятельности, направленной на реализацию проекта</w:t>
      </w:r>
      <w:r>
        <w:rPr>
          <w:rFonts w:cs="Times New Roman" w:ascii="Times New Roman" w:hAnsi="Times New Roman"/>
          <w:color w:val="303F5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литературы по данн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а и оборудования для занятий, бесед, игр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трудничество с родител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 по теме проекта, предложение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 с детьми собрать природный материал для изготовления поделок и украшения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этап. 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ализация проекта:</w:t>
      </w:r>
    </w:p>
    <w:tbl>
      <w:tblPr>
        <w:tblW w:w="9388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0"/>
        <w:gridCol w:w="2730"/>
        <w:gridCol w:w="4318"/>
      </w:tblGrid>
      <w:tr>
        <w:trPr/>
        <w:tc>
          <w:tcPr>
            <w:tcW w:w="234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Задачи</w:t>
            </w:r>
          </w:p>
        </w:tc>
      </w:tr>
      <w:tr>
        <w:trPr>
          <w:trHeight w:val="65" w:hRule="atLeast"/>
        </w:trPr>
        <w:tc>
          <w:tcPr>
            <w:tcW w:w="234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b/>
                <w:b/>
                <w:bCs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»</w:t>
              <w:br/>
              <w:t>«Одень куклу на прогулку»</w:t>
              <w:br/>
              <w:t>«Магазин» (покупаем овощи и фрук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украшение группы к осеннему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риродного материала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«Осень в гости к нам пришла», «Какая сегодня погода»,«Дары осени»,«Как изменилась одежда люд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трудом взрослого по уборке осенн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уборка листьев на площадк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b/>
                <w:b/>
                <w:bCs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и букет из листьев».</w:t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5"/>
              <w:spacing w:before="0" w:after="28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оощрять участие детей в совместных играх. Развивать интерес к различным видам игр. Помогать детям объединяться для игры в группы по 2-3 человека на основе личных симпатий. Развивать умение соблюдать в ходе игры элементарные правила. В процессе игр с игрушками, природными материалами </w:t>
            </w:r>
            <w:r>
              <w:rPr>
                <w:bCs/>
              </w:rPr>
              <w:t>развивать</w:t>
            </w:r>
            <w:r>
              <w:rPr/>
              <w:t xml:space="preserve"> у детей интерес к окружающему миру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Развивать навыки организованного поведения в детском саду; формировать доброжелательное отношение друг к другу.</w:t>
            </w:r>
          </w:p>
          <w:p>
            <w:pPr>
              <w:pStyle w:val="Normal"/>
              <w:spacing w:lineRule="atLeast" w:line="293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, коммуникабельность.</w:t>
            </w:r>
          </w:p>
          <w:p>
            <w:pPr>
              <w:pStyle w:val="Normal"/>
              <w:spacing w:lineRule="atLeast" w:line="293" w:before="15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93" w:before="15" w:after="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93" w:before="15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желание принимать участие в труде взрослых, побуждать к самостоятельному выполнению элементарных поручений.</w:t>
            </w:r>
          </w:p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9" w:hRule="atLeast"/>
        </w:trPr>
        <w:tc>
          <w:tcPr>
            <w:tcW w:w="2340" w:type="dxa"/>
            <w:vMerge w:val="restart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ы прячутся в траве»</w:t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исовать кистью и красками, Учить детей правильно держать кисть, опускать ее в краску всем ворсом, снимать лишнюю каплю о край баночки. Закрепить знание основных цветов красного, зеленого, желтого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оричневым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образовательная деятельност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Запасы ежику»</w:t>
            </w:r>
          </w:p>
          <w:p>
            <w:pPr>
              <w:pStyle w:val="Normal"/>
              <w:spacing w:lineRule="atLeast" w:line="293" w:before="150" w:after="15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развивать умение детей раскатывать пластилин между пальцами круговыми движениями, закреплять умения отщипывать маленькие комочки для лепки.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, работать аккуратно, класть готовые изделия на доску. Развивать желание лепить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й ковер из лист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C1"/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Продолжать детей правильно держать кисть, </w:t>
            </w:r>
            <w:r>
              <w:rPr>
                <w:rStyle w:val="C3"/>
              </w:rPr>
              <w:t xml:space="preserve">промывать кисть в воде. Продолжить знакомство </w:t>
            </w:r>
            <w:r>
              <w:rPr/>
              <w:br/>
            </w:r>
            <w:r>
              <w:rPr>
                <w:rStyle w:val="C3"/>
              </w:rPr>
              <w:t xml:space="preserve">с цветами. </w:t>
            </w:r>
            <w:r>
              <w:rPr/>
              <w:t>Развивать умение изображать листочки способом прикладывания ворса кисти к бумаге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иб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ставлять аппликацию, наносить клей на детали и приклеивать к основе</w:t>
            </w:r>
          </w:p>
          <w:p>
            <w:pPr>
              <w:pStyle w:val="C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Мешок ябл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произведению В.Сутеева. Развивать внимание, память детей. Закрепить знания детей по теме «Что нам осень принесла».</w:t>
            </w:r>
          </w:p>
          <w:p>
            <w:pPr>
              <w:pStyle w:val="C1"/>
              <w:spacing w:before="280" w:after="0"/>
              <w:rPr/>
            </w:pPr>
            <w:r>
              <w:rPr>
                <w:rStyle w:val="C0"/>
              </w:rPr>
              <w:t>Ф</w:t>
            </w:r>
            <w:r>
              <w:rPr/>
              <w:t>ормировать эмоциональную отзывчивость на произведение.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Запасы ежику»</w:t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ботать вместе, эстетическое восприятие</w:t>
            </w:r>
            <w:r>
              <w:rPr>
                <w:rStyle w:val="C3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ь делиться своими впечатлениями с воспитателями и родителями.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по выбору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, «Мишка», «Лисичка», «Еж», «Зайчик»</w:t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C1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Формировать умение правильно держать карандаш; рисовать карандашом;</w:t>
            </w:r>
          </w:p>
          <w:p>
            <w:pPr>
              <w:pStyle w:val="C1"/>
              <w:spacing w:before="280" w:after="0"/>
              <w:rPr/>
            </w:pPr>
            <w:r>
              <w:rPr/>
              <w:t xml:space="preserve">Формировать представления о предметах и явлениях </w:t>
            </w:r>
            <w:r>
              <w:rPr>
                <w:rStyle w:val="StrongEmphasis"/>
                <w:b w:val="false"/>
              </w:rPr>
              <w:t>окружающей действительности</w:t>
            </w:r>
            <w:r>
              <w:rPr>
                <w:b/>
              </w:rPr>
              <w:t>.</w:t>
            </w:r>
          </w:p>
        </w:tc>
      </w:tr>
      <w:tr>
        <w:trPr>
          <w:trHeight w:val="5388" w:hRule="atLeast"/>
        </w:trPr>
        <w:tc>
          <w:tcPr>
            <w:tcW w:w="2340" w:type="dxa"/>
            <w:vMerge w:val="restart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 и иллюстраций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  художественной литературы А. Блок «Зайчик»</w:t>
            </w:r>
          </w:p>
          <w:p>
            <w:pPr>
              <w:pStyle w:val="C9"/>
              <w:rPr>
                <w:lang w:eastAsia="en-US"/>
              </w:rPr>
            </w:pPr>
            <w:r>
              <w:rPr>
                <w:lang w:eastAsia="en-US"/>
              </w:rPr>
              <w:t>З. Александрова «Дождик»</w:t>
            </w:r>
          </w:p>
          <w:p>
            <w:pPr>
              <w:pStyle w:val="C9"/>
              <w:rPr>
                <w:lang w:eastAsia="en-US"/>
              </w:rPr>
            </w:pPr>
            <w:r>
              <w:rPr>
                <w:lang w:eastAsia="en-US"/>
              </w:rPr>
              <w:t>А.К. Бальмонт «Осень»</w:t>
            </w:r>
          </w:p>
          <w:p>
            <w:pPr>
              <w:pStyle w:val="C9"/>
              <w:rPr>
                <w:lang w:eastAsia="en-US"/>
              </w:rPr>
            </w:pPr>
            <w:r>
              <w:rPr>
                <w:lang w:eastAsia="en-US"/>
              </w:rPr>
              <w:t>А. Плещеев «Осень наступила»</w:t>
            </w:r>
          </w:p>
          <w:p>
            <w:pPr>
              <w:pStyle w:val="C9"/>
              <w:rPr>
                <w:lang w:eastAsia="en-US"/>
              </w:rPr>
            </w:pPr>
            <w:r>
              <w:rPr>
                <w:lang w:eastAsia="en-US"/>
              </w:rPr>
              <w:t>А. Босев «Дождь»</w:t>
            </w:r>
          </w:p>
          <w:p>
            <w:pPr>
              <w:pStyle w:val="C9"/>
              <w:rPr>
                <w:lang w:eastAsia="en-US"/>
              </w:rPr>
            </w:pPr>
            <w:r>
              <w:rPr>
                <w:lang w:eastAsia="en-US"/>
              </w:rPr>
              <w:t>Ю. Тувим «Овощи»</w:t>
            </w:r>
          </w:p>
          <w:p>
            <w:pPr>
              <w:pStyle w:val="C9"/>
              <w:rPr>
                <w:lang w:eastAsia="en-US"/>
              </w:rPr>
            </w:pPr>
            <w:r>
              <w:rPr>
                <w:lang w:eastAsia="en-US"/>
              </w:rPr>
              <w:t xml:space="preserve">Русская народная сказка </w:t>
            </w:r>
          </w:p>
          <w:p>
            <w:pPr>
              <w:pStyle w:val="C9"/>
              <w:rPr/>
            </w:pPr>
            <w:r>
              <w:rPr/>
              <w:t>«Вершки и коре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рассказывание детей по темам «Мы гуляли на участке», «Что я видел в парке?».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ых рассказов об овощах и фруктах. Пословицы, поговорки, загадки об осени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, потребность в чтении, умение внимательно слушать литературный текст, развивать память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поддерживать беседу по содержанию прочитанного, воспитывать у детей интерес к окружающему миру.</w:t>
            </w:r>
          </w:p>
          <w:p>
            <w:pPr>
              <w:pStyle w:val="Normal"/>
              <w:spacing w:lineRule="atLeast" w:line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сказывать наизусть небольшие стихотворения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иалогическую форму речи, вовлекать детей в разговор во время рассматривания картин; формировать умение вести диалог с педагогом: слушать и понимать заданный вопрос</w:t>
            </w:r>
          </w:p>
        </w:tc>
      </w:tr>
      <w:tr>
        <w:trPr>
          <w:trHeight w:val="101" w:hRule="atLeast"/>
        </w:trPr>
        <w:tc>
          <w:tcPr>
            <w:tcW w:w="2340" w:type="dxa"/>
            <w:vMerge w:val="continue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0" w:after="0"/>
              <w:rPr>
                <w:rFonts w:ascii="Times New Roman" w:hAnsi="Times New Roman" w:cs="Times New Roman"/>
                <w:color w:val="303F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55" w:hRule="atLeast"/>
        </w:trPr>
        <w:tc>
          <w:tcPr>
            <w:tcW w:w="234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лнцем, небом, осенним дождем, за красотой и богатством осенних красок, за деревьями, растущими на территории детского сада, осенним листопадом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ей на листьях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де спрятались витамины?» «В осеннем лесу», «Осень. Что ты о ней знаешь?», «Как правильно одеваться осенью на прогулк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растет на огороде, в саду»,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е время года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такой же листик»</w:t>
            </w:r>
          </w:p>
          <w:p>
            <w:pPr>
              <w:pStyle w:val="C9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«Чудесный меш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Собери картинку (разрезные овощи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ок, иллюстраций, фотографий осен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отографиями о жизни животных и растений в осенний период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территории детского сада с целью выявления признаков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 лист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об осени, её признаках и явлениях; познакомить детей с осенними явлениями в природе. Уточнить приспособления птиц и животных в условиях данного сезона. Закрепить знания об осенней одежде человека. Развивать эмоциональную отзывчивость детей. Расширить представление  о многообразии и пользе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обобщающее понятие «овощи», «фрукты» названия различных овощей и фруктов, рассказать детям о пользе овощей и фруктов для человека (источник витаминов, вкусный продукт питания). Закрепить знания о месте их произрастания — огород, сад. Закрепить умение описывать овощи и фрукты по характерным признакам, согласно схеме. Воспитывать чувство благодарности к природе и людям, которые благодаря своему труду получают урож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терес к экспериментированию, определять с помощью опыта свойства предметов. Формировать умение понимать образный смысл загадок. Развивать слуховую и зрительную память, внимание, воображени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napToGrid w:val="false"/>
              <w:spacing w:lineRule="atLeast" w:line="293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color w:val="303F5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03F50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2730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ышко и дождик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пад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дем в лес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льчиковые игры: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в лес пошел»,</w:t>
            </w:r>
          </w:p>
          <w:p>
            <w:pPr>
              <w:pStyle w:val="NoSpacing"/>
              <w:spacing w:lineRule="atLeast" w: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в лес грибной пошли»</w:t>
            </w:r>
          </w:p>
          <w:p>
            <w:pPr>
              <w:pStyle w:val="NoSpacing"/>
              <w:spacing w:lineRule="atLeas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шли пальчики гулять»</w:t>
            </w:r>
          </w:p>
          <w:p>
            <w:pPr>
              <w:pStyle w:val="NoSpacing"/>
              <w:spacing w:lineRule="atLeas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капусту рубим»</w:t>
            </w:r>
          </w:p>
          <w:p>
            <w:pPr>
              <w:pStyle w:val="NoSpacing"/>
              <w:spacing w:lineRule="atLeast" w:line="2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ы»</w:t>
            </w:r>
          </w:p>
          <w:p>
            <w:pPr>
              <w:pStyle w:val="NoSpacing"/>
              <w:spacing w:lineRule="atLeast" w:line="293"/>
              <w:jc w:val="both"/>
              <w:rPr>
                <w:u w:val="single"/>
              </w:rPr>
            </w:pPr>
            <w:r>
              <w:rPr>
                <w:u w:val="single"/>
              </w:rPr>
              <w:t>Физкультминутки:</w:t>
            </w:r>
          </w:p>
          <w:p>
            <w:pPr>
              <w:pStyle w:val="NoSpacing"/>
              <w:spacing w:lineRule="atLeas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листики осенние»</w:t>
            </w:r>
          </w:p>
          <w:p>
            <w:pPr>
              <w:pStyle w:val="NoSpacing"/>
              <w:spacing w:lineRule="atLeas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 дует нам в лицо»</w:t>
            </w:r>
          </w:p>
          <w:p>
            <w:pPr>
              <w:pStyle w:val="NoSpacing"/>
              <w:spacing w:lineRule="atLeas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дит осень по дорожке»</w:t>
            </w:r>
          </w:p>
          <w:p>
            <w:pPr>
              <w:pStyle w:val="C9"/>
              <w:spacing w:lineRule="atLeast" w:line="29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сновные движения; бег, ходьбу, прыжки. Развивать желание играть вместе с воспитателем. Развивать воображение, ловкость, умение действовать по сигналу, выразительно выполнять движения, развить умение бегать в разных направлениях.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8"/>
          <w:szCs w:val="28"/>
          <w:lang w:eastAsia="ru-RU"/>
        </w:rPr>
        <w:t>Работа с родителя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лечение родителей к участию и оформлению группы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«В гостях у осени»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детьми готовят поделки из природного материала для выставки в детском сад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ение дома детям стихов и рассказов на тему осен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екомендованных педагогами)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ультации для родител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енние прогулки с деть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готовление детских костюмов для осенне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ключ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оздания игровой формы и веселого настроения  был выбран осенний персонаж «Ежик». На протяжении всего проекта он беседовал с детьми, играл, помогал в творчестве. К концу проекта дети совместно с воспитателем решили проводить ежика в лес и подготовить ему запасы на долгую зи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формление выставки детских работ: «Запасы ежику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 «Осенний еж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3603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57245" cy="251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bidi="en-US"/>
        </w:rPr>
      </w:r>
    </w:p>
    <w:p>
      <w:pPr>
        <w:pStyle w:val="Normal"/>
        <w:rPr>
          <w:rFonts w:eastAsia="Calibri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Calibr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Liberation Serif;MS Gothic" w:hAnsi="Liberation Serif;MS Gothic" w:eastAsia="Liberation Serif;MS Gothic" w:cs="Liberation Serif;MS Gothic"/>
      <w:color w:val="00000A"/>
      <w:sz w:val="24"/>
      <w:szCs w:val="24"/>
      <w:lang w:val="ru-RU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1c2">
    <w:name w:val="c1 c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MS Gothic" w:hAnsi="Liberation Serif;MS Gothic" w:eastAsia="Liberation Serif;MS Gothic" w:cs="Liberation Serif;MS Gothic"/>
      <w:color w:val="00000A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c4">
    <w:name w:val="c1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2:46:00Z</dcterms:created>
  <dc:creator>Вадим&amp;Екатерина</dc:creator>
  <dc:description/>
  <dc:language>en-US</dc:language>
  <cp:lastModifiedBy>Вадим&amp;Екатерина</cp:lastModifiedBy>
  <cp:lastPrinted>2019-02-05T01:22:00Z</cp:lastPrinted>
  <dcterms:modified xsi:type="dcterms:W3CDTF">2019-04-27T23:38:00Z</dcterms:modified>
  <cp:revision>9</cp:revision>
  <dc:subject/>
  <dc:title>ГОСУДАРСТВЕННОЕ БЮДЖЕТНОЕ ОБРАЗОВАТЕЛЬНОЕ УЧРЕЖДЕНИЕ </dc:title>
</cp:coreProperties>
</file>