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 по теме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Фотоаппарат своими рукам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оспитанник группы Никита Краснов, педагоги, родители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интересовать ребенка тем, как устроен фотоаппарат, вызвать желание создавать самому (от снимков до техники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: </w:t>
      </w:r>
      <w:r>
        <w:rPr>
          <w:sz w:val="28"/>
          <w:szCs w:val="28"/>
        </w:rPr>
        <w:t>в сегодняшнем мире наши дети, даже самые маленькие окружены огромным количеством гаджетов, большинство из которых используется для развлечений. Мы удивляемся, как быстро дети научаются пользоваться ими, как будто они родились с этим умением. Но при этом притупляется интерес детей к тому, как устроены эти вещи, что с их помощью можно не только развлекаться, а создавать что-то интересное. В нашем проекте мы исследовали фотоаппарат. Какая идея легла в основу создания аппарата, как он устроен, как изменялся аппарат с течением времени (от пленки до цифры), для чего он нужен (различные жанры, имеющие общественное, историческое, документальное значе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>: создать пинхол-камеру (простейшее фотографическое устройство), заинтересовать ребенка процессом исследования и создания. Сформировать представление ребенка о фотографии не только как об обыденном ежедневном селфи, но и как виде искусства, имеющем общественное зна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773"/>
        <w:gridCol w:w="6078"/>
      </w:tblGrid>
      <w:tr>
        <w:trPr>
          <w:trHeight w:val="13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учны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. Познакомить с историей появления фотоаппарат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2. Показать как устроена камера обскура.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. Развивать сенсорные навыки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1.4. Самостоятельно собрать камеру обскура, получить простейшие изображения.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воззренческие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2.1. Помочь увидеть необыкновенное в обычном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 Показать как одна идея может изменить мир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уховно- нравственные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3.1. Обогатить кругозор детей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2. Поддерживать естественный интерес и любознательность детей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. Учить получать радость от узнавания нового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4. Учить сотрудничать; уважать свой и чужой труд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5. Развивать эмоциональную сферу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актически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4.1.Создать камеру обскура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4.2. Создать простейшие изображения, полученные с помощью камеры.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4.5.Пополнение коллекции мини-музея фотографии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тапы работы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Подготовительный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определение объектов изучения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одбор литературы, иллюстраций;</w:t>
      </w:r>
    </w:p>
    <w:p>
      <w:pPr>
        <w:pStyle w:val="Normal"/>
        <w:rPr/>
      </w:pPr>
      <w:r>
        <w:rPr>
          <w:sz w:val="30"/>
          <w:szCs w:val="30"/>
        </w:rPr>
        <w:t>- приобретение материал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Исследовательский (работа в мини-музее фотографии группы):</w:t>
      </w:r>
    </w:p>
    <w:p>
      <w:pPr>
        <w:pStyle w:val="Normal"/>
        <w:jc w:val="both"/>
        <w:rPr/>
      </w:pPr>
      <w:r>
        <w:rPr>
          <w:sz w:val="30"/>
          <w:szCs w:val="30"/>
        </w:rPr>
        <w:t>- ознакомление с историей фотографи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знакомление с конструкцией фотоаппарата (на примере экспонатов мини-музея: от простых пленочных до цифровой фототехник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ознакомление с камерой обскура (на примере имеющейся в музе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Заключительный:</w:t>
      </w:r>
    </w:p>
    <w:p>
      <w:pPr>
        <w:pStyle w:val="Normal"/>
        <w:jc w:val="both"/>
        <w:rPr/>
      </w:pPr>
      <w:r>
        <w:rPr>
          <w:sz w:val="30"/>
          <w:szCs w:val="30"/>
        </w:rPr>
        <w:t>- создание ребятами камеры обскура под руководством педагога;</w:t>
      </w:r>
    </w:p>
    <w:p>
      <w:pPr>
        <w:pStyle w:val="Normal"/>
        <w:jc w:val="both"/>
        <w:rPr/>
      </w:pPr>
      <w:r>
        <w:rPr>
          <w:sz w:val="30"/>
          <w:szCs w:val="30"/>
        </w:rPr>
        <w:t>- получение изображения на пленке;</w:t>
      </w:r>
    </w:p>
    <w:p>
      <w:pPr>
        <w:pStyle w:val="Normal"/>
        <w:jc w:val="both"/>
        <w:rPr/>
      </w:pPr>
      <w:r>
        <w:rPr>
          <w:sz w:val="30"/>
          <w:szCs w:val="30"/>
        </w:rPr>
        <w:t>- оформление экспозиции мини-музея новыми экспоната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щита проекта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- проводится в феврале 2017 г.;</w:t>
      </w:r>
    </w:p>
    <w:p>
      <w:pPr>
        <w:pStyle w:val="Normal"/>
        <w:jc w:val="both"/>
        <w:rPr/>
      </w:pPr>
      <w:r>
        <w:rPr>
          <w:sz w:val="30"/>
          <w:szCs w:val="30"/>
        </w:rPr>
        <w:t>- в виде презентации;</w:t>
      </w:r>
    </w:p>
    <w:p>
      <w:pPr>
        <w:pStyle w:val="Normal"/>
        <w:jc w:val="both"/>
        <w:rPr/>
      </w:pPr>
      <w:r>
        <w:rPr>
          <w:sz w:val="30"/>
          <w:szCs w:val="30"/>
        </w:rPr>
        <w:t>- в виде тематических занятий с использованием экспонатов мини-музе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особы организации работы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принцип добровольности участия родителей и детей;</w:t>
      </w:r>
    </w:p>
    <w:p>
      <w:pPr>
        <w:pStyle w:val="Normal"/>
        <w:jc w:val="both"/>
        <w:rPr/>
      </w:pPr>
      <w:r>
        <w:rPr>
          <w:sz w:val="30"/>
          <w:szCs w:val="30"/>
        </w:rPr>
        <w:t>- работа проводится в регламентированное и нерегламентированное врем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оспитанники работают под руководством педагог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по проекту оценивается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- конкурсной комиссией (администрация МАДОУ);</w:t>
      </w:r>
    </w:p>
    <w:p>
      <w:pPr>
        <w:pStyle w:val="Normal"/>
        <w:rPr/>
      </w:pPr>
      <w:r>
        <w:rPr>
          <w:sz w:val="30"/>
          <w:szCs w:val="30"/>
        </w:rPr>
        <w:t>- педагогами МАДО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03:00Z</dcterms:created>
  <dc:creator>*</dc:creator>
  <dc:description/>
  <cp:keywords/>
  <dc:language>en-US</dc:language>
  <cp:lastModifiedBy>стас</cp:lastModifiedBy>
  <dcterms:modified xsi:type="dcterms:W3CDTF">2017-02-06T20:06:00Z</dcterms:modified>
  <cp:revision>4</cp:revision>
  <dc:subject/>
  <dc:title>Проект по историко – патриотическому воспитанию</dc:title>
</cp:coreProperties>
</file>