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ценарий праздника к 23 февраля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ыцарский турнир. 4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ала Конокова И.И., учитель начальных классов МБОУ «Средняя общеобразовательная школа №12» г. Эли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ашение в классе иллюстрациями с рыцарской темати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воздушные шарики,  цветки – жетоны, мешочки для жетонов, мешки большие для мусора по количеству участников,  бумага, ру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:  Мы собрались сегодня на праздник, посвященный Дню защитника Отечества, где главными участниками будут наши мальчики. А называется наш конкурс «Рыцарский турнир». У нас две коман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ая 1:  Кто такие рыцар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ая 2: Средневековые во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ая 3: В  средние века рыцарями называли отважных,  смелых воинов, которые носили тяжелые доспехи, были вооружены копьем и мечом. А чтобы стать рыцарем, нужно было пройти специальную подготов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ая 1: В 7 лет мальчиков отдавали на воспитание к опытным воинам, которые обучали их скакать верхом, стрелять из лука, копья, владеть меч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ая 2: Слово «рыцарь» произошло от немецкого «</w:t>
      </w:r>
      <w:r>
        <w:rPr>
          <w:sz w:val="28"/>
          <w:szCs w:val="28"/>
          <w:lang w:val="en-US"/>
        </w:rPr>
        <w:t>ritter</w:t>
      </w:r>
      <w:r>
        <w:rPr>
          <w:sz w:val="28"/>
          <w:szCs w:val="28"/>
        </w:rPr>
        <w:t xml:space="preserve">» - всадни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ая 3: В наши дни рыцарем называют человека, готового на подвиг, умеющего держать данное им сл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ая 1: Рыцарь готов в любую минуту броситься на помощь другому, и в груди у него бьется благородное серд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ая 2: А сейчас по традиции рыцари перед турниром дают клятву. Рыцари готов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лятву учат заранее, рассказывают хор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ятва рыцар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янёмся  в рыцарском турнире побед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янемся смелыми, отважными мы бы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щитами не скрыва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паги острой не боять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ым своей даме бы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анье Рыцаря добы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янемся рыцарями быть!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ая 3: Дорогие друзья! Судить сегодня наш турнир согласились милые, очаровательные и обаятельные дамы, которые организовали Совет милых д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представление) Милые дамы, прошу занять свои м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ая 1: Познакомимся с полномочиями совета милых дам. За победу в каждом туре, Совет начисляет баллы - вот такие цветы- жетоны. Каждая дама опускает их в мешочек понравившегося рыца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-то в средние 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сюду жили рыца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жизнь была их нелег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железной амуни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дились рыцари соб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чами и доспех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ли рыцари судь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турниры ех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вот полтыщи лет наз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стало их на св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так лишь только говор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не согласна с эт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ая 2: Я думаю, ч о и среди вас есть настоящие рыцари: сильные, ловкие, смелые,  великодуш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годы обучения рыцарь должен был овладеть семью рыцарскими искусствами: фехтованием, верховой ездой, стрельбой из лука, кулачным боем, соколиной охотой, сложением стихов и игрой в шахма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ая 3:  Итак, начинаем наш рыцарский турни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вучат фанфар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ая 1: Почти во всех столицах ми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Где совершаются турнир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висают пышные знаме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украшают их цве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вери, птицы и гер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ая 2: Первый конкурс </w:t>
      </w:r>
      <w:r>
        <w:rPr>
          <w:b/>
          <w:sz w:val="28"/>
          <w:szCs w:val="28"/>
        </w:rPr>
        <w:t>Геральдиче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тенденты на звание рыцаря представляют свои гербы и девизы ( домашнее зад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ая 3: Второй конкурс </w:t>
      </w:r>
      <w:r>
        <w:rPr>
          <w:b/>
          <w:sz w:val="28"/>
          <w:szCs w:val="28"/>
        </w:rPr>
        <w:t>«Фехтова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носить «уколы» противнику рыцари будут словами. Нужно составить как можно больше слов из букв, имеющихся в слове «ГОСУДАРСТВО». Ведь каждый рыцарь жил в государстве – средневековой Англии, Франции, Герм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минут на подготов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о очереди читают по 1 слову.  Если есть одинаковые слова, их пропускают, не читаю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ая 1: Конкурс </w:t>
      </w:r>
      <w:r>
        <w:rPr>
          <w:b/>
          <w:sz w:val="28"/>
          <w:szCs w:val="28"/>
        </w:rPr>
        <w:t>Сила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быстрее и больше надует воздушные ша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ая 2: Конкурс </w:t>
      </w:r>
      <w:r>
        <w:rPr>
          <w:b/>
          <w:sz w:val="28"/>
          <w:szCs w:val="28"/>
        </w:rPr>
        <w:t xml:space="preserve">Гастрономический </w:t>
      </w:r>
      <w:r>
        <w:rPr>
          <w:sz w:val="28"/>
          <w:szCs w:val="28"/>
        </w:rPr>
        <w:t>(домашняя заготов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свое блюдо, ингредиенты и способ пригот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ая 3: Конкурс пятый</w:t>
      </w:r>
      <w:r>
        <w:rPr>
          <w:b/>
          <w:sz w:val="28"/>
          <w:szCs w:val="28"/>
        </w:rPr>
        <w:t xml:space="preserve"> Стрельба из лу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ете ли вы,  кто был самым знаменитым лучником? ( Робин Гу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ая 1: Конкурс последний – это викторина. Кто ответил первый и правильно, тот  выстрелил точн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состязание рыцарей? ( турниры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лось  жилище рыцаря? ( замок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лось сообщество рыцарей? (орден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общего между деревом и винтовкой? ( ствол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звали рыцаря на Руси? (витязь) в Монголии ? (батыр), в Японии? (самурай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лько весили доспехи рыцаря? (35кг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входит в доспехи рыцаря? ( меч, копье, лук и стре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ая 2: А что было излюбленным развлечением рыцарей в средние век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ая 3: Охота. Существует несколько видов охоты рыцарей: псовая травля, охота на тяге, соколиная охота, загонная охота. У нас следующий конкурс «</w:t>
      </w:r>
      <w:r>
        <w:rPr>
          <w:b/>
          <w:sz w:val="28"/>
          <w:szCs w:val="28"/>
        </w:rPr>
        <w:t>Загонная охо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ки нужно собрать как можно больше ди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 В большие мусорные мешки собрать как можно больше воздушных  шаров, но с помощью боксерских перчаток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ая 1:  Седьмой конкурс </w:t>
      </w:r>
      <w:r>
        <w:rPr>
          <w:b/>
          <w:sz w:val="28"/>
          <w:szCs w:val="28"/>
        </w:rPr>
        <w:t>«Творческ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12 веке существовали особые правила этикета. Они предполагали изысканность и учтивость, умение вести себя в обществе. Особое внимание уделялось искусству служить Даме. Рыцари умели сочинять стихи в честь дамы своего сердца. А сейчас посмотрим, сумеют ли наши рыцари так же красиво изложить свои чувства на бума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всей душ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со м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 </w:t>
      </w:r>
      <w:r>
        <w:rPr>
          <w:sz w:val="28"/>
          <w:szCs w:val="28"/>
        </w:rPr>
        <w:t>го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 </w:t>
      </w:r>
      <w:r>
        <w:rPr>
          <w:sz w:val="28"/>
          <w:szCs w:val="28"/>
        </w:rPr>
        <w:t>нежных сл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счет баллов- жетонов. Подведение результатов. Награждение победителя и участников. Вручение подар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ая 2: Благодарим всех участников за активную игру. Всех ребят с праздником! Вы показали, что  вы настоящие будущие мужчины, наши защитники и опор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8:57:00Z</dcterms:created>
  <dc:creator>admin</dc:creator>
  <dc:description/>
  <cp:keywords/>
  <dc:language>en-US</dc:language>
  <cp:lastModifiedBy>admin</cp:lastModifiedBy>
  <dcterms:modified xsi:type="dcterms:W3CDTF">2019-04-28T20:28:00Z</dcterms:modified>
  <cp:revision>5</cp:revision>
  <dc:subject/>
  <dc:title>Сценарий праздника к 23 февраля</dc:title>
</cp:coreProperties>
</file>