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3 г. Кызы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5"/>
        <w:spacing w:before="28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28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280" w:after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радиции и современность национальной куклы</w:t>
      </w:r>
    </w:p>
    <w:p>
      <w:pPr>
        <w:pStyle w:val="Style15"/>
        <w:spacing w:before="280" w:after="240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Style15"/>
        <w:spacing w:before="280" w:after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280" w:after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280" w:after="240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spacing w:before="280" w:after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538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Саая Лолума,  ученица 8 Е класса </w:t>
      </w:r>
    </w:p>
    <w:p>
      <w:pPr>
        <w:pStyle w:val="Normal"/>
        <w:spacing w:lineRule="auto" w:line="360" w:before="0" w:after="0"/>
        <w:ind w:firstLine="538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: </w:t>
      </w:r>
      <w:r>
        <w:rPr>
          <w:rFonts w:cs="Times New Roman" w:ascii="Times New Roman" w:hAnsi="Times New Roman"/>
          <w:sz w:val="28"/>
          <w:szCs w:val="28"/>
        </w:rPr>
        <w:t xml:space="preserve">Куулар </w:t>
      </w:r>
    </w:p>
    <w:p>
      <w:pPr>
        <w:pStyle w:val="Normal"/>
        <w:spacing w:lineRule="auto" w:line="36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ина Максимовна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итель технологии</w:t>
      </w:r>
    </w:p>
    <w:p>
      <w:pPr>
        <w:pStyle w:val="Normal"/>
        <w:spacing w:lineRule="auto" w:line="360" w:before="0" w:after="0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Style15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Кызыл-2019г.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-11430</wp:posOffset>
            </wp:positionV>
            <wp:extent cx="3543300" cy="468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38" t="8170" r="-5" b="10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ListParagraph"/>
        <w:ind w:left="-18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.</w:t>
      </w:r>
    </w:p>
    <w:p>
      <w:pPr>
        <w:pStyle w:val="Style15"/>
        <w:ind w:left="-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часть </w:t>
      </w:r>
    </w:p>
    <w:p>
      <w:pPr>
        <w:pStyle w:val="Style15"/>
        <w:ind w:left="-18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 </w:t>
      </w:r>
      <w:r>
        <w:rPr>
          <w:sz w:val="28"/>
          <w:szCs w:val="28"/>
        </w:rPr>
        <w:t>Исторические сведения о тувинской  кукле…………………………….</w:t>
      </w:r>
    </w:p>
    <w:p>
      <w:pPr>
        <w:pStyle w:val="Style15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1.2.Современное  развитие кукольного ремесла в Туве……………………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часть </w:t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Технология </w:t>
      </w:r>
      <w:r>
        <w:rPr>
          <w:rFonts w:cs="Times New Roman" w:ascii="Times New Roman" w:hAnsi="Times New Roman"/>
          <w:sz w:val="28"/>
          <w:szCs w:val="28"/>
        </w:rPr>
        <w:t>изготовления куклы- сувенира «Кан-кыс»…………………</w:t>
      </w:r>
    </w:p>
    <w:p>
      <w:pPr>
        <w:pStyle w:val="ListParagraph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>……………………………………………………………………...</w:t>
      </w:r>
    </w:p>
    <w:p>
      <w:pPr>
        <w:pStyle w:val="Style15"/>
        <w:rPr>
          <w:sz w:val="28"/>
        </w:rPr>
      </w:pPr>
      <w:r>
        <w:rPr>
          <w:b/>
          <w:sz w:val="28"/>
        </w:rPr>
        <w:t>Список  литературы</w:t>
      </w:r>
      <w:r>
        <w:rPr>
          <w:sz w:val="28"/>
        </w:rPr>
        <w:t>…………………..………...……………………………..</w:t>
      </w:r>
    </w:p>
    <w:p>
      <w:pPr>
        <w:pStyle w:val="Style15"/>
        <w:rPr>
          <w:sz w:val="28"/>
        </w:rPr>
      </w:pPr>
      <w:r>
        <w:rPr>
          <w:b/>
          <w:sz w:val="28"/>
        </w:rPr>
        <w:t>Приложения</w:t>
      </w:r>
      <w:r>
        <w:rPr>
          <w:sz w:val="28"/>
        </w:rPr>
        <w:t>……..………………………………………………………...……</w:t>
      </w:r>
    </w:p>
    <w:p>
      <w:pPr>
        <w:pStyle w:val="C2"/>
        <w:spacing w:lineRule="auto" w:line="360" w:before="0" w:after="0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C2"/>
        <w:spacing w:lineRule="auto" w:line="360" w:before="0" w:after="0"/>
        <w:ind w:firstLine="300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C2"/>
        <w:spacing w:lineRule="auto" w:line="360" w:before="0" w:after="0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pacing w:lineRule="auto" w:line="360" w:before="0" w:after="0"/>
        <w:ind w:firstLine="300"/>
        <w:jc w:val="both"/>
        <w:rPr>
          <w:rStyle w:val="C3"/>
          <w:sz w:val="32"/>
          <w:szCs w:val="32"/>
        </w:rPr>
      </w:pPr>
      <w:r>
        <w:rPr>
          <w:sz w:val="28"/>
          <w:szCs w:val="28"/>
        </w:rPr>
        <w:t xml:space="preserve">Декоративно-прикладное искусство основано на коллективном творчестве народа, художественные  традиции которого  развиваются и востребованы и передаются из поколения поколению. </w:t>
      </w:r>
      <w:r>
        <w:rPr>
          <w:rStyle w:val="C3"/>
          <w:sz w:val="28"/>
          <w:szCs w:val="28"/>
        </w:rPr>
        <w:t>Степень культурности людей и народов можно измерить тем, насколько активно они противостоят процессу исчезновения ценных народных традиций, насколько направленно они ищут способы сохранения и возрождения утраченных сокровищ [3]. В информационный век с развитием культуры стремительно возвращаются в современную жизнь</w:t>
      </w:r>
      <w:r>
        <w:rPr>
          <w:rStyle w:val="C3"/>
          <w:sz w:val="32"/>
          <w:szCs w:val="32"/>
        </w:rPr>
        <w:t xml:space="preserve"> утраченные ремесла: - кукольное дело, валяние шерсти, вышивка и многие другие.</w:t>
      </w:r>
    </w:p>
    <w:p>
      <w:pPr>
        <w:pStyle w:val="C2"/>
        <w:spacing w:lineRule="auto" w:line="360" w:before="0" w:after="0"/>
        <w:ind w:firstLine="300"/>
        <w:jc w:val="both"/>
        <w:rPr>
          <w:sz w:val="28"/>
          <w:szCs w:val="28"/>
        </w:rPr>
      </w:pPr>
      <w:r>
        <w:rPr>
          <w:rStyle w:val="C3"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Актуальность</w:t>
      </w:r>
      <w:r>
        <w:rPr>
          <w:bCs/>
          <w:sz w:val="28"/>
          <w:szCs w:val="28"/>
        </w:rPr>
        <w:t xml:space="preserve"> работы заключается в том, что народ,  желающий сохранить свою самобытность  должен беречь и развивать  свою материальную культуру  одной из составляющей,  которой является  традиционная кукла.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сследовать  историю традиционной куклы   и изготовить тувинскую куклу – сувенир «Кан-кыс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:</w:t>
      </w:r>
      <w:r>
        <w:rPr>
          <w:rFonts w:cs="Times New Roman" w:ascii="Times New Roman" w:hAnsi="Times New Roman"/>
          <w:sz w:val="28"/>
          <w:szCs w:val="28"/>
        </w:rPr>
        <w:t xml:space="preserve"> Традиционная кукла тувинце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Технология изготовления тувинской  куклы-сувенир «Кан-Кыс»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Исследование истории традиционной куклы и изготовление куклы-сувенира «Кан-Кыс» сохраняет и развивает традиции в изготовлении национальной куклы;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формирует интерес к народно-художественным промыслам, традиционным технологиям, развивает творческ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эстетический вкус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зучить литературу по теме исследова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Исследовать традиционную  куклу тувин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готовить тувинскую  куклу-сувенир «Кан-Кы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- беседы;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метод проектирования; - метод мультимедийной презентации.</w:t>
      </w:r>
    </w:p>
    <w:p>
      <w:pPr>
        <w:pStyle w:val="Style15"/>
        <w:ind w:left="-18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 Исторические сведения о тувинской  кук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183741"/>
          <w:sz w:val="28"/>
          <w:szCs w:val="28"/>
        </w:rPr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Cs/>
          <w:color w:val="183741"/>
          <w:sz w:val="28"/>
          <w:szCs w:val="28"/>
        </w:rPr>
        <w:t xml:space="preserve">Кукольная традиция в России существовала повсеместно: в каждом регионе, области, городе и деревне, а то и в каждой семье. Самые разные материалы шли на изготовление кукол:  их резали из дерева и кости,  из соломы, глины, вязали из нит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</w:rPr>
        <w:t xml:space="preserve">Тувинцы – это кочевой народ с многовековой историей и уникальной древней культурой, сохранивший традиционную культуру. Жизнь тувинцев связана с природой. Первые игрушки были выполнены из гладких камней. Они рисовали лица, обертывали в ткань или шкуры. Со временем наши предки начали шить куклы из войлока. Волосы делали из бороды черного козла, заплетая в косу. Лицо рисовали углем.  У куклы должны,  быть головной убор и традиционная одежда. Обязательно сшили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увь. В тувинской традиции тряпичная кукла была символом детства, служила оберегом ребенка,  была участницей всяких обрядов, ритуал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183741"/>
          <w:sz w:val="28"/>
          <w:szCs w:val="28"/>
        </w:rPr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>Кукла была не только игрушкой, но и ритуальным атрибу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>В специальном обряде для бездетных семей, тряпичная кукла вешается недалеко от святого источника. Наделенная магической силой шамана, кукла может  оберегать семью,  дом, скот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color w:val="183741"/>
          <w:sz w:val="28"/>
          <w:szCs w:val="28"/>
        </w:rPr>
      </w:pPr>
      <w:r>
        <w:rPr>
          <w:rFonts w:cs="Times New Roman"/>
          <w:bCs/>
          <w:color w:val="183741"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ши предки считали, что младенец – это Бог (чаш уруг – бурган). У каждого малыша есть душа (уруг куъду) – главный защитник, который олицетворяется маленькой фигуркой пророка – человека, сделанного из шерсти и кожи. [3] Тувинцы – язычники, поэтому  по шаманской традиции для оберега ребенка использовали различные ээрены.   Ээрен - идол (шаманский). [5] . 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Эмегелчин ээрен</w:t>
      </w:r>
      <w:r>
        <w:rPr>
          <w:sz w:val="28"/>
          <w:szCs w:val="28"/>
        </w:rPr>
        <w:t xml:space="preserve">  - это идол для охраны здоровья детей, который состоит из антропоморфных фигурок в национальной одежде и изображения змей, прикрепленных к войлоку или одной куколки из белого  войлока. Эмегелчин ээрена обычно хранят в мешочке из белого войлока и   привешивают в юрте для защиты детей от заболеваний.  Ээренам курят вереском и наливают ему молоко и масло. </w:t>
      </w:r>
      <w:r>
        <w:rPr>
          <w:b/>
          <w:sz w:val="28"/>
          <w:szCs w:val="28"/>
        </w:rPr>
        <w:t>Үге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эрен</w:t>
      </w:r>
      <w:r>
        <w:rPr>
          <w:sz w:val="28"/>
          <w:szCs w:val="28"/>
        </w:rPr>
        <w:t xml:space="preserve"> делали в тех семьях, в которых дети обычно умирали в раннем возрасте. Чтобы сохранить потомство и испросить  для него благополучия родители заказывали у шамана уруглар ээрени (идол для детей), который делался в виде нескольких маленьких  кукол  из войлока. После изготовления ээрена приглашенный шаман делал ритуал камлания, чтобы оживить дух ээрена – Үгек ээренни тынгарары.  Оживление ээрена проводится после камлания над ребенком. Шаман кладет перед ээреном просяную кашу, чашку с молоком и таким образом кормит духа ээрена, чтобы он хорошо охранял душу младенца.</w:t>
      </w:r>
    </w:p>
    <w:p>
      <w:pPr>
        <w:pStyle w:val="Style15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</w:rPr>
        <w:t>Таким образом, тувинцы всячески оберегали свое дитя и делали из войлока обереги куклы, вешали их над колыбелью.</w:t>
      </w:r>
    </w:p>
    <w:p>
      <w:pPr>
        <w:pStyle w:val="Style15"/>
        <w:ind w:left="-180"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Современное  развитие кукольного ремесла в Тув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183741"/>
          <w:sz w:val="28"/>
          <w:szCs w:val="28"/>
        </w:rPr>
        <w:t xml:space="preserve">В современное время с развитием информационного общества развиваются культура, туризм, ремесла. Появилась потребность в сувенирах, одним из которых является «Тувинская традиционная кукла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183741"/>
          <w:sz w:val="28"/>
          <w:szCs w:val="28"/>
        </w:rPr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>Появились мастера, которые точно исполняют образ тувинской традиционной  куклы в разных техниках.  Тувинская традиционная кукла  представлена из разных материалов. Мастерицы этнографически воспроизводят все детали костюм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18374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анр авторской художественной куклы зародился в искусстве совсем недавно. Произошло это именно тогда, когда магазины детских игрушек заполонили куклы серийного производства.</w:t>
      </w:r>
    </w:p>
    <w:p>
      <w:pPr>
        <w:pStyle w:val="Normal"/>
        <w:spacing w:lineRule="auto" w:line="360" w:before="0" w:after="0"/>
        <w:ind w:firstLine="2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д вами - тувинские пальчиковые куклы "Токуужук", изготовленные мастерами Тувинского государственного театра кукол. Искусство создания пальчиковых кукол в Туве было известно с незапамятных времен. Еще наши далекие предки рассказывали детям сказки с помощью такого "театра", умещавшегося на пальцах одной руки. С ними же дети и играли - такие куклы, надетые на детские пальчики, были и остаются замечательным </w:t>
      </w:r>
    </w:p>
    <w:p>
      <w:pPr>
        <w:pStyle w:val="Normal"/>
        <w:spacing w:lineRule="auto" w:line="360" w:before="0" w:after="0"/>
        <w:ind w:firstLine="2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2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ством,  как для развития мелкой моторики, так и воображения у малышей, оказывая по-настоящему волшебный развивающий эффект.</w:t>
      </w:r>
    </w:p>
    <w:p>
      <w:pPr>
        <w:pStyle w:val="Normal"/>
        <w:spacing w:lineRule="auto" w:line="360" w:before="0" w:after="0"/>
        <w:ind w:firstLine="22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временной Туве возрождением искусства тувинских пальчиковых кукол серьезно занимался основатель уникального театра пальчиковых кукол "Шыянам" Виктор Шулеевич Куулар, человек, для которого оно из хобби превратилось в настоящее дело жизни. Куулар в течение многих лет собирал исторические материалы, словесные истории, исследовал прообразы тувинских народных игрушек и кукол. Сам создавал сначала тувинские, а со временем и русские народные куклы, незаслуженно, по его мнению, забыты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чимым итогом исследовательских работ Виктора Куулара стало разработанное им учебно-методическое пособие "Изготовление тувинских народных кукол и зрелищно-игровых элементов кукольного театра"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Технология </w:t>
      </w:r>
      <w:r>
        <w:rPr>
          <w:rFonts w:cs="Times New Roman" w:ascii="Times New Roman" w:hAnsi="Times New Roman"/>
          <w:sz w:val="28"/>
          <w:szCs w:val="28"/>
        </w:rPr>
        <w:t>изготовления куклы- сувенира «Кан-кыс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звание «Кан-Кыс» - это имя великой легендарной девушки-богатырки, совершившей много героических подвигов, во времена когда наши далекие предки  были порабощены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изготовления куклы-сувенир Кан-кы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Оборудование,  инструменты, 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йная машина, ножницы, нитки,  иголка, шелк национальный, тесьма, клей «Момент»,  ножницы. 1.Изготовить деревянный каркас кукл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ать  лаком деревянный каркас куклы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лицо акриловыми красками.</w:t>
      </w:r>
    </w:p>
    <w:p>
      <w:pPr>
        <w:pStyle w:val="ListParagraph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  Обработка волос: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нарезать  хлопчатобумажную  нить или пряжу для волос нужной длины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ожить в настил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единить нить, пряжу машинной строчкой посередине настила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леить волосы к голове и заплести в косу.</w:t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 №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. Обработка головного убора «Довурзак».   Для каркаса головного убора «Довурзак» используем  готовый пластик с формой шапки (подручный материал, который  создает  округлую  форму шапки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кроить круг из ткани, приклеить на каркас.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7. Украсить накостными украшениями «Чавага», «Дошка», бусами, тесьмой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стное украшение тоже было оберегом, так как у тюркских народов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й Сибири с языческих времен «три шелковые нити» служили средством притяжения небесной богини, прядущей судьбы людей, повелительницы детей и плодородия.</w:t>
      </w:r>
    </w:p>
    <w:p>
      <w:pPr>
        <w:pStyle w:val="ListParagraph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8. Обработка национального халата: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ть выкройку халат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ой халата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ать низ рукава и халата косой бейкой или тесьмой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еить боковой шов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ботать тесьмой традиционную застежку, горловину халата.                                                                          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чать рукава и приклеить к изделию.</w:t>
      </w:r>
    </w:p>
    <w:p>
      <w:pPr>
        <w:pStyle w:val="ListParagraph"/>
        <w:spacing w:lineRule="auto" w:line="36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Окончательная отделка  издел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</w:t>
      </w:r>
      <w:r>
        <w:rPr>
          <w:rFonts w:cs="Times New Roman" w:ascii="Times New Roman" w:hAnsi="Times New Roman"/>
          <w:bCs/>
          <w:sz w:val="28"/>
        </w:rPr>
        <w:t xml:space="preserve">С самого детства родители учили меня, любить культуру и традиции своего народа. Перед тем как изготовить куклу  «Кан-Кыс» мною был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а  литература по теме исследования,  исследована традиционная   кукла тувинцев. Изучена технология изготовления  тувинской   куклы-сувенира  «Кан-Кыс»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была сложной,  но интересной. Цель достигнута, гипотеза подтверждена. Исследование истории традиционной куклы и изготовление куклы-сувенира «Кан-Кыс» сохраняет и развивает традиции в изготовлении национальной куклы;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формирует интерес к народно-художественным промыслам, традиционным технологиям, развивает творческ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эстетический вкус.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4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5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1. Кенин-Лопсан М. Б. « Тувинские шаманы» - Москва. Издательство Трансперсонального Института, 1999.</w:t>
      </w:r>
    </w:p>
    <w:p>
      <w:pPr>
        <w:pStyle w:val="Style15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2. Кенин-Лопсан М. Б. «Родина шаманизма – Тува» - Кызыл. Тувинское книжное издательство, 2003.</w:t>
      </w:r>
    </w:p>
    <w:p>
      <w:pPr>
        <w:pStyle w:val="Style15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3. Кенин-Лопсан М. Б. «Традиционная культура тувинцев» - Кызыл. Тувинское книжное издательство, 2006.</w:t>
      </w:r>
    </w:p>
    <w:p>
      <w:pPr>
        <w:pStyle w:val="Style15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4. Ожегов С. И. Словарь русского языка. / Под общ. ред. проф. Л. И. Скворцова. — 24-е изд., испр.. — Москва. Издательство Оникс, Мир и Образование, 2007</w:t>
      </w:r>
    </w:p>
    <w:p>
      <w:pPr>
        <w:pStyle w:val="Style15"/>
        <w:spacing w:lineRule="auto" w:line="360"/>
        <w:jc w:val="both"/>
        <w:rPr/>
      </w:pPr>
      <w:r>
        <w:rPr>
          <w:bCs/>
          <w:sz w:val="28"/>
        </w:rPr>
        <w:t>5. Русско-тувинский словарь. М.Д Биче-оол, А.К Делгер-оол, А.Ч. Кунаа и др. Под ред Д. А.Монгуш – М.: Рус.яз.,1980.</w:t>
      </w:r>
    </w:p>
    <w:p>
      <w:pPr>
        <w:pStyle w:val="Style15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65F9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0:00Z</dcterms:created>
  <dc:creator>user</dc:creator>
  <dc:description/>
  <cp:keywords/>
  <dc:language>en-US</dc:language>
  <cp:lastModifiedBy>user</cp:lastModifiedBy>
  <cp:lastPrinted>2019-01-28T04:07:00Z</cp:lastPrinted>
  <dcterms:modified xsi:type="dcterms:W3CDTF">2019-04-28T10:49:00Z</dcterms:modified>
  <cp:revision>29</cp:revision>
  <dc:subject/>
  <dc:title/>
</cp:coreProperties>
</file>