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136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 Санкт-Петербург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ческая карта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урочного занятия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етербург – город, где сбываются мечты»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Учитель биологии,</w:t>
      </w:r>
    </w:p>
    <w:p>
      <w:pPr>
        <w:pStyle w:val="Normal"/>
        <w:spacing w:lineRule="auto" w:line="360" w:before="0" w:after="0"/>
        <w:ind w:left="495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лассный руководитель 6«Б» класса</w:t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хайлова Оксана Валерьевна</w:t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валификационная категория: пер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9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внеурочного мероприятия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1.Класс: 6 -7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2.Тема: «Санкт-Петербург – город, где сбываются мечты»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3.Форма проведения: внеурочное занятие.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eastAsia="Arial Unicode MS" w:cs="Tahoma"/>
          <w:color w:val="000000"/>
          <w:kern w:val="2"/>
        </w:rPr>
        <w:t xml:space="preserve">4.Цель:  </w:t>
      </w:r>
      <w:r>
        <w:rPr>
          <w:color w:val="000000"/>
        </w:rPr>
        <w:t>создать условия для осознания </w:t>
      </w:r>
      <w:r>
        <w:rPr>
          <w:color w:val="252525"/>
        </w:rPr>
        <w:t xml:space="preserve">обучающимися правильности стратегии для достижения цели и </w:t>
      </w:r>
      <w:r>
        <w:rPr>
          <w:color w:val="000000"/>
        </w:rPr>
        <w:t>развития коммуникативных навыков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5.Задачи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 xml:space="preserve">5.1.воспитательные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развивать способность определять стратегию достижения цели и умение строить жизненные планы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</w:t>
      </w: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*установить контакт с детьми, создать благоприятную атмосферу, способствовать сплоченности коллектива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5.2.развивающие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*расширить знания обучающихся о Санкт-Петербурге,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*развивать эмоциональную сферу,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*умение высказывать свою точку зрения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5.3.образовательные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*познакомить учащихся с историей Санкт -Петербурга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 Unicode MS" w:cs="Tahoma" w:ascii="Times New Roman" w:hAnsi="Times New Roman"/>
          <w:bCs/>
          <w:color w:val="000000"/>
          <w:kern w:val="2"/>
          <w:sz w:val="24"/>
          <w:szCs w:val="24"/>
        </w:rPr>
        <w:t>6.Оборудование</w:t>
      </w: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: мультимедийная техника, демонстрационный экран, компьютер, презентация, иллюстрации по теме урока, материал для аппликации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 xml:space="preserve">7.Универсальные учебные действия: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i/>
          <w:i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i/>
          <w:color w:val="000000"/>
          <w:kern w:val="2"/>
          <w:sz w:val="24"/>
          <w:szCs w:val="24"/>
        </w:rPr>
        <w:t xml:space="preserve">Личностные: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-  самостоятельно определять и высказывать, свои чувства и ощущения, возникающие в результате наблюдения, рассуждения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- уметь делать выбор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i/>
          <w:i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i/>
          <w:color w:val="000000"/>
          <w:kern w:val="2"/>
          <w:sz w:val="24"/>
          <w:szCs w:val="24"/>
        </w:rPr>
        <w:t>Метапредметные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 xml:space="preserve">- познавательные: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ориентироваться в своей системе знаний и умений;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 xml:space="preserve">добывать новые знания: находить необходимую информацию из предложенной учителем информации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перерабатывать полученную информацию: наблюдать и самостоятельно делать простейшие обобщения и выводы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- регулятивные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определять тему  урока с помощью учителя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 xml:space="preserve">учиться, совместно с учителем выявлять и формулировать учебную проблему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- коммуникативные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выстраивать взаимоотношения в группе;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слушать и понимать речь других;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вступать в беседу и обсуждение на уроке и в жизни;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color w:val="000000"/>
          <w:kern w:val="2"/>
          <w:sz w:val="24"/>
          <w:szCs w:val="24"/>
        </w:rPr>
        <w:t>уметь донести свою позицию до других: оформлять свою мысль в устной и письменной речи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i/>
          <w:i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i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i/>
          <w:i/>
          <w:color w:val="000000"/>
          <w:kern w:val="2"/>
          <w:sz w:val="24"/>
          <w:szCs w:val="24"/>
        </w:rPr>
      </w:pPr>
      <w:r>
        <w:rPr>
          <w:rFonts w:eastAsia="Arial Unicode MS" w:cs="Tahoma" w:ascii="Times New Roman" w:hAnsi="Times New Roman"/>
          <w:i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i/>
          <w:i/>
          <w:color w:val="000000"/>
          <w:kern w:val="2"/>
          <w:sz w:val="28"/>
          <w:szCs w:val="28"/>
        </w:rPr>
      </w:pPr>
      <w:r>
        <w:rPr>
          <w:rFonts w:eastAsia="Arial Unicode MS" w:cs="Tahoma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i/>
          <w:i/>
          <w:color w:val="000000"/>
          <w:kern w:val="2"/>
          <w:sz w:val="28"/>
          <w:szCs w:val="28"/>
        </w:rPr>
      </w:pPr>
      <w:r>
        <w:rPr>
          <w:rFonts w:eastAsia="Arial Unicode MS" w:cs="Tahoma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i/>
          <w:i/>
          <w:color w:val="000000"/>
          <w:kern w:val="2"/>
          <w:sz w:val="28"/>
          <w:szCs w:val="28"/>
        </w:rPr>
      </w:pPr>
      <w:r>
        <w:rPr>
          <w:rFonts w:eastAsia="Arial Unicode MS" w:cs="Tahoma" w:ascii="Times New Roman" w:hAnsi="Times New Roman"/>
          <w:i/>
          <w:color w:val="000000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i/>
          <w:i/>
          <w:color w:val="000000"/>
          <w:kern w:val="2"/>
          <w:sz w:val="28"/>
          <w:szCs w:val="28"/>
        </w:rPr>
      </w:pPr>
      <w:r>
        <w:rPr>
          <w:rFonts w:eastAsia="Arial Unicode MS" w:cs="Tahoma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Arial Unicode MS" w:cs="Tahoma"/>
          <w:color w:val="000000"/>
          <w:kern w:val="2"/>
          <w:sz w:val="28"/>
          <w:szCs w:val="28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</w:rPr>
        <w:t>Технологическая карта внеурочного занятия «Петербург – город, где сбываются мечты»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  <w:gridCol w:w="3544"/>
        <w:gridCol w:w="29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ятельность уче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упительная часть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Здравствуйте, я приглашаю Вас на свое занятие.</w:t>
            </w:r>
            <w:r>
              <w:rPr>
                <w:sz w:val="24"/>
                <w:szCs w:val="24"/>
              </w:rPr>
              <w:t xml:space="preserve"> (Звучит музык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ите ли Вы в чудеса? А в исполнение желаний? Посмотрите вокруг, обратите внимание на стены кабинета: узнаете ли Вы места, изображенные на картинках? В каком городе они находятся? Что  их объединяет?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, это достопримечательности Спб с интересными поверьями и легендами, связанными с исполнениями желаний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умаете, какова тема нашего классного часа?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, тема нашего занятия «Санкт--Петербург – город, где сбываются мечты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й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 своё рабочее место, приветствуют учителя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ему классного ча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ю цель, деятельность на занятии с помощью педагога, формируют учебную пробл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ют и понимают речь друг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делают обобщения,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. Основная час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совершим с Вами виртуальную прогулку на паруснике и посетим несколько мест Санкт-Петербурга. Только экскурсоводами будете Вы сами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ша задача: за 5 минут приготовить мини-экскурсию. Правила работы в группе – на слайде. 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мере подготовки групп к работе, помогает им, предлагая элементы антуража для миниатюр(шляпу, зонт и т.д.)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время вышло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емые пассажиры, приглашаю Вас на экскурсию по чудесным местам нашего города. Напоминаю правила поведения на экскурсии: экскурсовода не перебивать, слушать внимательно, так как в рассказе будут подсказки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каждой остановки экскурсии, попробуйте отгадать, о какой скульптуре шла речь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первая остановка… выступление группы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финксы»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акой достопримечательности СПб идет речь?(Слайд). Интересно, что из множества фигур сфинксов в СПБ только эти – привезены из Египта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ующая остановка – выступление группы «Фотограф»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акой достопримечательности СПб идет речь?(Слайд). Интересно, что прообразом этой скульптуры является самый популярный фотограф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Карл Булла, владевший тогда  модным фотоателье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ующая остановка – выступление группы «Кошки»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акой достопримечательности СПб идет речь?(Слайд). Интересно, что котов, привезенных из Ярославля на спасение СПб от крыс называли «мяукающая дивизия»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ующая остановка – выступление группы «Чижик-пыжик»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акой достопримечательности СПб идет речь?(Слайд). Интересно, что история Чижика напоминает детектив, так как его похищали 7 раз и столько же раз приходилось отливать заново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следнюю 5-ю загадочную  остановку проведу для Вас я, экскурсовод Оксана Валерьевна. Этот памятник установлен на углу улиц Ушинского и Учительской в Калининском районе СПБ 5 октября 2010 года и посвящен важнейшей профессии человечества. Памятник поставлен недавно, а старшеклассники ближайших школ уже придумали ритуал, приносящий удачу: накануне перед экзаменом нужно приложить монетку к памятнику, а утром эту монетку подложить под левую пятку в обувь и с ней идти на экзамен. «Пятерка обеспечена»! О каком памятнике идёт речь? (Слайд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задание,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авила работы в группе на слайде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адание на листах, разложенных на столах, выбирают экскурсовода, определяются с актерами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свою пантомиму, экскурсовод зачитывает информацию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кончании выступления группы, участники остальных групп отгадывают скульптуру.  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ют новые знания из раздаточного материала учителя, сопровождающегося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, самостоятельно делают простейшие обобщения,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нтегрируются в группу, слушают и слышат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но и четко излагают свою точку зрения, выражение своих мыслей с достаточной точностью и полнотой, распределяют обязанности внутр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этап. Заключительная часть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что же получается: для того чтобы стать богатым, здоровым, образованным, успешным, достаточно прийти в такое магическое место, совершить ритуал и все мечты сбылись и успех обеспечен? От нас самих ничего не зависи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что же нужно нам самим предпринять, чтобы успех нам был обеспечен наверняка? Давайте попробуем определить слагаемые формулу успеха. Обсудите в группах и определитесь, какие три качества человека – компоненты успеха должны быть в этой формуле. Если затрудняетесь с толкованием слов, можете воспользоваться словаре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наш корабль, под названием «Успех» готовится к плаванию. Какие важные компоненты- качества мы должны взять с собой, чтобы ветер раздул паруса и корабль двинулся в путь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ит карточки на картинку кораб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этого путешествия может и не случится, если Вашему кораблю будет мешать одна очень тяжелая деталь – якорь (лень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что же нужно делать, чтобы лень не мешала Вашему успеху? … Похоже, что и здесь Вам придётся справляться своими силами  - силами Ваше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Хочу закончить нашу замечательную экскурсию словами русского писателя Александра Грина, автора повести «Алые паруса» :«Чудеса надо делать своими руками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И прежде, чем закончить нашу экскурсию и вы покинете корабль, предлагаю вам оставить монетку возле той скульптурки, которая определит Ваше впечатление от занятия.(Звучит песня «Ребята, надо верить в чудеса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Сова – узнал много новог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Часы – время потрачено впуст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Дед Мороз – верю в чудеса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 вслух, какие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я нужно приложить, чтобы сбылось желание или мечта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получают групповое задание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группах, используя подготовленные  листы на партах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приносят свои карточки с названиями компонентов- формулы Успеха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, что только через свою активную деятельность и воспитание нужных качеств характера…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ят к фигуркам и кидают монетку в кружки перед фигурками.</w:t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4" w:leader="none"/>
                <w:tab w:val="left" w:pos="4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понимают речь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беседу, обсу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свои мысли в устной реч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т навык работы в групп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и аргументация своего мнения в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е отношение к уроку, результативность деятельно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25:00Z</dcterms:created>
  <dc:creator>User</dc:creator>
  <dc:description/>
  <cp:keywords/>
  <dc:language>en-US</dc:language>
  <cp:lastModifiedBy>x</cp:lastModifiedBy>
  <cp:lastPrinted>2018-11-14T11:23:00Z</cp:lastPrinted>
  <dcterms:modified xsi:type="dcterms:W3CDTF">2019-04-29T18:13:00Z</dcterms:modified>
  <cp:revision>4</cp:revision>
  <dc:subject/>
  <dc:title/>
</cp:coreProperties>
</file>