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«Детский сад комбинированного вида №174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тематическое планирование игровой деятельности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ладшая 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bscript"/>
        </w:rPr>
        <w:t>(возраст 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и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никова  В. 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чак  И. 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месяц)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пр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тема: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Книжкина неде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673"/>
        <w:gridCol w:w="3674"/>
      </w:tblGrid>
      <w:tr>
        <w:trPr/>
        <w:tc>
          <w:tcPr>
            <w:tcW w:w="14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недели: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Книжкина неделя»</w:t>
            </w:r>
          </w:p>
        </w:tc>
      </w:tr>
      <w:tr>
        <w:trPr>
          <w:trHeight w:val="623" w:hRule="atLeast"/>
        </w:trPr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ворческие игры: СРИ, конструктивно-строительные, игры-драматизации</w:t>
            </w:r>
          </w:p>
        </w:tc>
        <w:tc>
          <w:tcPr>
            <w:tcW w:w="1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с правилами</w:t>
            </w:r>
          </w:p>
        </w:tc>
      </w:tr>
      <w:tr>
        <w:trPr>
          <w:trHeight w:val="622" w:hRule="atLeast"/>
        </w:trPr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подвижные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южетно-ролевая игра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111111"/>
                <w:sz w:val="24"/>
                <w:szCs w:val="24"/>
              </w:rPr>
              <w:t>Книжный магазин</w:t>
            </w:r>
            <w:r>
              <w:rPr>
                <w:rFonts w:cs="Times New Roman" w:ascii="Times New Roman" w:hAnsi="Times New Roman"/>
                <w:b/>
                <w:iCs/>
                <w:color w:val="111111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Развитие умения у детей реализовывать игровой замысел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Угадай по картинкам, про что это стихотворение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вать логическое мышлени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Ловиш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м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дить и бегать врассыпную, не наталкиваясь друг с другом, приучать их быстро действовать по сигналу воспитателя, помогать друг другу.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орона и собач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научить подражать движениям, звукам птиц, двигаться, не мешая друг другу. Учить звукоподражанию птицам. Игры по желанию и интересам детей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гровая ситуац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нижка заболела».</w:t>
            </w:r>
          </w:p>
          <w:p>
            <w:pPr>
              <w:pStyle w:val="Style17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Узнать, как можно вылечить книгу и попробовать совместно вылечить книгу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Сложи картинку и определи сказку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вать мелкую моторику рук, логическое мышление. 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ышеловк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ть ум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тей ходить и бегать врассыпную, не наталкиваясь друг с другом, приучать их быстро действовать по сигналу воспитателя, помогать друг другу.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Мы весёлые ребята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 ориентироваться в пространстве, развивать ловкость, способствовать хорошему настроению. 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Игра – драматизац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о сказке «Колобок». 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тие речи, обогащение словарного запаса, творческих способностей, воображение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Узнай книгу по обложке». 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. Развивать зрительную память, речь, мышление.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Трамвай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и: развивать умение детей двигаться парами, согласовывая свои движения с движениями других играющих; упражнять в беге по разным направлениям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  <w:shd w:fill="FFFFFF" w:val="clear"/>
              </w:rPr>
              <w:t>«Угадай, кто позвал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: научиться определять товарища по голосу. Ходьба по ограниченной поверхности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111111"/>
                <w:sz w:val="24"/>
                <w:szCs w:val="24"/>
                <w:shd w:fill="FFFFFF" w:val="clear"/>
              </w:rPr>
              <w:t>Строительные игры: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 «Домик для друзей»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Цель: развивать творчество детей, умения договариваться между собой. Обогащать строительный опыт. Воспитывать дружеские взаимоотношения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то это сказал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узнавать по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вукоподражанию и назвать героя - развивать память и речь у д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Кот и мыши». </w:t>
            </w:r>
            <w:r>
              <w:rPr>
                <w:rStyle w:val="C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и: развивать умение детей двигаться парами, согласовывая свои движения с движениями других играющих; упражнять в беге по разным направлениям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узыр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продолжать учить детей, стоя в круге и держась за руки, сужать и расширять круг, действовать в соответствии со смыслом произносимого воспитателем текста.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йди пар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узнавать по звукоподражанию и назвать героя - развивать память и речь у дет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пади в обруч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вать меткость, ловкость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вторяйте за мной</w:t>
            </w:r>
            <w:r>
              <w:rPr>
                <w:shd w:fill="FFFFFF" w:val="clear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развивать у детей разнообразные виды движений; учить выполнять движения по образцу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родолжи строчку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развитие внимания, мышления, памя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«Пирамидка»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Цель: продолжать учить собирать пирамидку из 4—5 колец одного цвета, последовательно уменьшающихся в размерах; развивать более тонкую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дифференциацию при подборе предметов в порядке их уменьшения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стольно-печатная игра 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Когда это бывает?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: закреплять знания детей о частях суток, воспитывать внимание. 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both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 - дидактические игры "Покажи кто это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я детей соотносить музыку с персонажами сказ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 имитировать движения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Чего не стало»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111111"/>
              </w:rPr>
              <w:t>Цель</w:t>
            </w:r>
            <w:r>
              <w:rPr>
                <w:color w:val="111111"/>
              </w:rPr>
              <w:t>: развивать внимание, памят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napToGrid w:val="false"/>
              <w:spacing w:before="0" w:after="0"/>
              <w:jc w:val="both"/>
              <w:rPr>
                <w:rStyle w:val="C8"/>
                <w:rFonts w:eastAsia="Calibri"/>
                <w:bCs/>
                <w:color w:val="000000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Style w:val="C8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/, дата провер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ла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3" w:after="10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у проводи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3" w:after="10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</w:rPr>
  </w:style>
  <w:style w:type="character" w:styleId="C8">
    <w:name w:val="c8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6">
    <w:name w:val="c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15">
    <w:name w:val="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TGliederung1">
    <w:name w:val="???????~LT~Gliederung 1"/>
    <w:qFormat/>
    <w:pPr>
      <w:widowControl/>
      <w:autoSpaceDE w:val="false"/>
      <w:bidi w:val="0"/>
      <w:spacing w:before="0" w:after="283"/>
    </w:pPr>
    <w:rPr>
      <w:rFonts w:ascii="Mangal" w:hAnsi="Mangal" w:eastAsia="Microsoft YaHei" w:cs="Mangal"/>
      <w:color w:val="003366"/>
      <w:kern w:val="2"/>
      <w:sz w:val="48"/>
      <w:szCs w:val="48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7:00Z</dcterms:created>
  <dc:creator>Инна</dc:creator>
  <dc:description/>
  <cp:keywords/>
  <dc:language>en-US</dc:language>
  <cp:lastModifiedBy>ПК</cp:lastModifiedBy>
  <cp:lastPrinted>2019-03-14T13:13:00Z</cp:lastPrinted>
  <dcterms:modified xsi:type="dcterms:W3CDTF">2019-04-13T20:20:00Z</dcterms:modified>
  <cp:revision>20</cp:revision>
  <dc:subject/>
  <dc:title/>
</cp:coreProperties>
</file>