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«Музыкальное развитие творческих способностей    дошкольников с использованием логоритмики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ретьякова М.М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АДОУ «ДС «Гнёздышко», г. Новый Уренгой, ЯНАО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11111"/>
          <w:sz w:val="28"/>
          <w:szCs w:val="28"/>
        </w:rPr>
        <w:t xml:space="preserve">Логоритмика –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111111"/>
          <w:sz w:val="28"/>
          <w:szCs w:val="28"/>
        </w:rPr>
        <w:t xml:space="preserve">это целая система упражнений для развития моторики в сочетании с определённым речевым материалом. Моя цель использования логоритмики в непосредственно образовательной деятельности по музыкальному развитию - </w:t>
      </w: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преодоление речевого нарушения у детей путём развития, воспитания и коррекции двигательной сферы через музыкально-логоритмическую деятельность. Путем систематического включения различных элементов логоритмики достигаются следующие задачи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формируются двигательные умения и навыки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развиваются пространственные представления, координация, переключаемость движений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происходит ознокомление с метроритмикой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воспитывается и развивается чувство ритма, способность ощущать в музыке, движениях ритмическую выразительность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формируется способность восприятия музыкальных образов и умение ритмично и выразительно двигаться в соответствии с данным образом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совершенствовать личностные качества, чувство коллективизма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развиваются речевое дыхание, артикуляционный аппарат, фонематическое восприятие, грамматический строй и связная речь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формируются и развиваются слуховое и зрительное внимание и памя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Музыкальное логоритмическое занятие – это не просто последовательность упражнений, это каждый раз целое драматическое действие, в котором все виды деятельности связаны и объединены общим ритмом и сюжетом. Игровое построение занятий создает доброжелательную, эмоционально-насыщенную атмосферу совместного творчества детей и взрослых, побуждает каждого ребенка принять активное участие в учебном процессе, поддерживает познавательный интерес и внимание, активизирует реч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Я предлагаю разработанные мною иг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111111"/>
          <w:sz w:val="28"/>
          <w:szCs w:val="28"/>
        </w:rPr>
        <w:t>Музыкально-дидактическая игра «Белый шаман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Сначала я читаю стихотворение и предлагаю детям самим придумать движения. Когда движения придуманы, дети встают вкруг, один ребенок садится на колено в центр круга – белый шаман. В руках у шамана бубен с разноцветными ленточками, в который он отбивает метр – задаёт пульсацию движения. После того как дети скажут слова «за шаманом повторяй» - шаман отстукивает любой ритм и подходит к одному из игроков, тот в свою очередь должен повторить ритм. Можно отстукивать ритм всем вместе или делиться на девочек и мальчиков. Можно данную игру варьировать по-разному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У шамана дом большой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руки подняты вверх, пальцы при этом скрещиваютс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Он сидит глядит в окошк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садятся, из рук образуют окошко, накланяют голову влево-вправ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Олень по тундре беж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скрещенные руки над головой, бегут вытягивая носочки ног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И копытцами стуч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«роют» ного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 xml:space="preserve">Тук-тук-тук, дверь отворяй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стучат одной ногой (можно отбивать различный ритм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За шаманом повторя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изображают шама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111111"/>
          <w:sz w:val="28"/>
          <w:szCs w:val="28"/>
        </w:rPr>
        <w:t>«Пульсирующая» игра «Хейро»  («Солнце»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Дети садятся на колени в круг. Перед каждым ребенком лежит кубик или палочка. Дети произносят «хейро» и передают кубик по кругу. В ходе игры каждый ребенок должен почувствовать пульсацию, метроритм. Можно так же встать в круг. Одному ребенку встать в центр и одеть маску солнца. Все дети продвигаются вокруг «солнца» приставным шагом, поднимая и опуская руки, произнося «Хейро!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111111"/>
          <w:sz w:val="28"/>
          <w:szCs w:val="28"/>
        </w:rPr>
        <w:t>Звучащие жесты «Сенгакоця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Дети, прослушав ненецкую народную песню «Сенгакоця» («Колокольчики»), захотели её разучить. Но мы столкнулись с трудностью проговаривания и запоминания текста. И я предложила детям использовать звучащие жесты. После творческого поиска мы пришли к следующем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Сенгакоця «тайнонов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4 щелчка и 3 шлеп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Сенгакоця «мунонов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4 щелчка и 3 шлеп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Нацян тэвравы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2 удара по груди  и 3 хлоп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Нацян тэмдавы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2 удара по груди и 3 хлопк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Можно варьировать жесты по своему усмотрению. Дети могут придумывать группой, подгруппой и индивидуально. Когда были разучены слова, я их спросила – «чем же можно украсить исполнение нашей песни?». И дети предложили использовать шумовые инструменты. У нас получилось очень интересно, весело, а главное все дети проявили активное участие в придумывании обыгрывания песни «Сенгакоця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После того как дети будут уверенны в играх «Хейро» и «Сенгакоця», я предлагаю детям объединить две эти игры. Ребята делятся на две команды, проговаривая слова «хейро» и «сенгакоця». Одна команда отстукивает палочками пульсацию, произнося «Хейро!», а другая – «звучащими» жестами проговаривает слова из песни «Сенгакоця» или исполняет её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Игра интонациями «Чудес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Вот так чудо-чудеса!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радост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Кто украсил небеса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удивлен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Переливчатой каймою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восхищен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С разноцветной бахромой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вопроситель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Хоть полярной долгой ночь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спокой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Солнышко всходить не хочет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печаль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 xml:space="preserve">Всё же шлет оно привет -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солнечн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111111"/>
                <w:sz w:val="28"/>
                <w:szCs w:val="28"/>
              </w:rPr>
              <w:t>Яркого сиянья свет!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 w:val="false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 w:val="false"/>
                <w:color w:val="111111"/>
                <w:sz w:val="28"/>
                <w:szCs w:val="28"/>
              </w:rPr>
              <w:t>восклица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Можно так же варьировать эмоции, использовать различные движения, шумовые и детские музыкальные инструменты, одеть маски солнца и ноч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В ходе логоритмической музыкальной деятельности для детей создаются условия для возникновения у них выражения своих чувств, помощи каждому ребенку обрести веру в себя, создается ситуация успеха, поощряя любое усилие ребёнка, радуясь его творческим находкам. Желание каждого ребенка подражать взрослому и активно участвовать в процессе занятия осуществляется благодаря музыкальному сопровождению игр-инсценировок, танцев, пению песен. Использование сказочных персонажей, атрибутов сюжетно-ролевых игр стимулирует активность детей к речевой и другим формам деятельности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Алехина Т. «Речевые игры» – журнал «Музыкальный руководитель», №2, 2004 г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Картушина М.Ю. Логоритмические занятия в детском саду. – М.: ТЦ Сфера, 2007 г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111111"/>
          <w:sz w:val="28"/>
          <w:szCs w:val="28"/>
        </w:rPr>
        <w:t>Тютюнникова Т.Э. «Детское ансамблевое музицирование» «Программы и технологии» - журнал «Музыкальный руководитель», №2, 200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SimSun;宋体" w:cs="Times New Roman"/>
      <w:i/>
      <w:iCs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SimSun;宋体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SimSun;宋体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SimSun;宋体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SimSun;宋体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SimSun;宋体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SimSun;宋体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SimSun;宋体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SimSun;宋体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SimSun;宋体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SimSun;宋体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SimSun;宋体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SimSun;宋体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SimSun;宋体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SimSun;宋体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SimSun;宋体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SimSun;宋体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SimSun;宋体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SimSun;宋体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SimSun;宋体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SimSun;宋体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SimSun;宋体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SimSun;宋体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SimSun;宋体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SimSun;宋体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20:00Z</dcterms:created>
  <dc:creator>User</dc:creator>
  <dc:description/>
  <cp:keywords/>
  <dc:language>en-US</dc:language>
  <cp:lastModifiedBy>User</cp:lastModifiedBy>
  <cp:lastPrinted>2019-04-11T18:19:00Z</cp:lastPrinted>
  <dcterms:modified xsi:type="dcterms:W3CDTF">2019-04-11T13:20:00Z</dcterms:modified>
  <cp:revision>5</cp:revision>
  <dc:subject/>
  <dc:title/>
</cp:coreProperties>
</file>