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«Детский сад комбинированного вида № 70»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г. Энгельс Сарат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b/>
          <w:sz w:val="56"/>
        </w:rPr>
        <w:t>К О Н С П Е К Т</w:t>
        <w:br/>
      </w:r>
      <w:r>
        <w:rPr>
          <w:rFonts w:cs="Times New Roman" w:ascii="Times New Roman" w:hAnsi="Times New Roman"/>
          <w:sz w:val="48"/>
        </w:rPr>
        <w:t>занятия по развитию речи в</w:t>
        <w:br/>
        <w:t xml:space="preserve">  подготовительной группе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«К нам весна приш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тихими шага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нцедал А.Б.</w:t>
        <w:br/>
        <w:t>Почетный работник общего образования РФ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ышева А.А.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атего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</w:rPr>
        <w:t>2019 г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одолжать учить составлять сказку предложенную тему, передавая особенности сказочного жанра. Упражнять в подборе синонимов и антонимов, определений к заданным  словам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согласовывать прилагательное с существительными в роде. Закреплять уже известные способы словообразования. Обогащать словарь. Побуждать к словотворчеству. Работать над дикцией, эмоциональностью  и выразительностью речи, над слоговой структурой речи, развивать мелкую моторику рук, координацию движений. Воспитывать способности удивляться, радоваться, восхищаться разнообразием и многогранностью прир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Беседы, чтение рассказов о весне, птицах, заучивание стихов, десен о весне. Д/И «Собери цветок». «Кто как жужжит»,</w:t>
      </w:r>
      <w:r>
        <w:rPr>
          <w:rFonts w:cs="Times New Roman" w:ascii="Times New Roman" w:hAnsi="Times New Roman"/>
          <w:sz w:val="28"/>
          <w:szCs w:val="28"/>
        </w:rPr>
        <w:t xml:space="preserve"> «Времена год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весняночка, ветреница, медуниц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дивидуальная работ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Борисом (связанная речь), Данил Г. (словосочетания), Данил Т. (чтение по слогам), Саша (автоматизация зву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териал к занятию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блюдце, яблоко, клубок, буквы, бумажные цветы, аудиозапись с пением птиц,  воздушные шары, картинка - кот, живой котенок, картины о весне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я проснулась от веселого перезвона капели за окном и птичьего концерта. Расчирикались, расщебетались на солнышке птицы. Слышите? Ничего не слышите? Кто это так тихо прошагал за окном?</w:t>
      </w:r>
    </w:p>
    <w:p>
      <w:pPr>
        <w:pStyle w:val="Normal"/>
        <w:tabs>
          <w:tab w:val="clear" w:pos="709"/>
          <w:tab w:val="left" w:pos="53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бенок:</w:t>
        <w:tab/>
      </w:r>
      <w:r>
        <w:rPr>
          <w:rFonts w:cs="Times New Roman" w:ascii="Times New Roman" w:hAnsi="Times New Roman"/>
          <w:sz w:val="28"/>
          <w:szCs w:val="28"/>
        </w:rPr>
        <w:tab/>
        <w:t>Кто пришел так тихо-тих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е, конечно, не слоних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, конечно, бегемо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Тихо так пройти не мог</w:t>
      </w:r>
    </w:p>
    <w:p>
      <w:pPr>
        <w:pStyle w:val="Normal"/>
        <w:ind w:left="212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кто из вас не слышал</w:t>
      </w:r>
    </w:p>
    <w:p>
      <w:pPr>
        <w:pStyle w:val="Normal"/>
        <w:ind w:left="212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исток из почки вышел?</w:t>
      </w:r>
    </w:p>
    <w:p>
      <w:pPr>
        <w:pStyle w:val="Normal"/>
        <w:ind w:left="141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ab/>
        <w:t>И услышать не могли в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ак зеленые травинки</w:t>
      </w:r>
    </w:p>
    <w:p>
      <w:pPr>
        <w:pStyle w:val="Normal"/>
        <w:ind w:left="212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в зеленые ботинки</w:t>
      </w:r>
    </w:p>
    <w:p>
      <w:pPr>
        <w:pStyle w:val="Normal"/>
        <w:ind w:left="212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вышли  из земли</w:t>
      </w:r>
    </w:p>
    <w:p>
      <w:pPr>
        <w:pStyle w:val="Normal"/>
        <w:ind w:left="212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снежник тихо вышел</w:t>
      </w:r>
    </w:p>
    <w:p>
      <w:pPr>
        <w:pStyle w:val="Normal"/>
        <w:ind w:left="212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сюду тишина</w:t>
      </w:r>
    </w:p>
    <w:p>
      <w:pPr>
        <w:pStyle w:val="Normal"/>
        <w:ind w:left="2127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значит, это значит</w:t>
        <w:tab/>
      </w:r>
    </w:p>
    <w:p>
      <w:pPr>
        <w:pStyle w:val="Normal"/>
        <w:ind w:left="2127" w:firstLine="709"/>
        <w:rPr/>
      </w:pPr>
      <w:r>
        <w:rPr>
          <w:rFonts w:cs="Times New Roman" w:ascii="Times New Roman" w:hAnsi="Times New Roman"/>
          <w:sz w:val="28"/>
        </w:rPr>
        <w:t>Тише всех пришла весна!</w:t>
      </w:r>
    </w:p>
    <w:p>
      <w:pPr>
        <w:pStyle w:val="Normal"/>
        <w:ind w:left="2127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же! Поэтому и птицы  шумят; поют, хлопочут о весне, солнышко, гнездах. Наконец-то пришла весн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определения к слову «весна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она? (теплая, нежная, радостная, звонкая, добрая, ранняя, красивая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чудеса происходят весной, когда пригревает солнце? (тает снег, бегут ручьи, прилетают птицы, расцветают цветы)</w:t>
      </w:r>
    </w:p>
    <w:p>
      <w:pPr>
        <w:pStyle w:val="Normal"/>
        <w:tabs>
          <w:tab w:val="clear" w:pos="709"/>
          <w:tab w:val="left" w:pos="0" w:leader="none"/>
        </w:tabs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4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  <w:tab/>
        <w:tab/>
        <w:t>Ми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ов удивителен. У каждого цветка свой характер, своя тайна, своя красот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цветы распускаются весной? (медуница, ландыш, ветрениц, подснежник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дсестра:</w:t>
        <w:tab/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О пользе лечебных цветов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left="3544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  <w:tab/>
        <w:tab/>
        <w:t>Мы сейчас превратимся в цветы, в весенние цветы. Как же ароматно пахнет на нашей лужайке! (релаксац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4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. руководитель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  <w:tab/>
        <w:t>«Вальс цветов» (по залу разбросать бумажные цветы красного, желтого, белого, розового цвета. Дети под музыку собирают цветы по цветным кругам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960" w:leader="none"/>
        </w:tabs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  <w:tab/>
        <w:tab/>
        <w:t>Молодц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60" w:leader="none"/>
        </w:tabs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 какие звуки у весны? (журчанье ручья, капель, треск льда в лужах, щебет птиц)</w:t>
      </w:r>
    </w:p>
    <w:p>
      <w:pPr>
        <w:pStyle w:val="Normal"/>
        <w:tabs>
          <w:tab w:val="clear" w:pos="709"/>
          <w:tab w:val="left" w:pos="1960" w:leader="none"/>
          <w:tab w:val="left" w:pos="4931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знаете, ребята, что у каждого слова, есть слова — родственники. Этой зимой было очень много снега, пообдерите слово - родственное к слову «снег» (снежок, снежинка, снежная, подснежник, снеговик и т.д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сейчас найдите родственные слова к слову «весна» (весняночка, веснушки, весенние и.д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можно ласково назвать солнце - «солнышко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чем можно сказать «весенний» (ручей, снег, дождь, сад, день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весенняя? (вода, лужа, капель, проталина, река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сеннее? (облако, настроение, солнце, небо, утро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цы! Как много вы знаете о весне?! Посмотрите, солнышко ласково заглядывает к нам в группу и. каждому из вас дарит свой луч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сихолог</w:t>
      </w:r>
      <w:r>
        <w:rPr>
          <w:rFonts w:cs="Times New Roman" w:ascii="Times New Roman" w:hAnsi="Times New Roman"/>
          <w:iCs/>
          <w:sz w:val="28"/>
          <w:szCs w:val="28"/>
        </w:rPr>
        <w:t xml:space="preserve">: </w:t>
        <w:tab/>
        <w:tab/>
        <w:t>Усаживайтесь на ковер, возьмитесь за руки, подставьте лицо солнышку, чувствуете? Первый лучик коснулся Дашу, второй лучик попал в ручеек, зажурчал, зазвенел ручеек и побежал к Саше, Насте и т.д. Вы сейчас от прикосновения солнечных лучиков превратитесь все в весенних сказочников. Давайте порадуем солнце весенней сказ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оспитатель</w:t>
      </w:r>
      <w:r>
        <w:rPr>
          <w:rFonts w:cs="Times New Roman" w:ascii="Times New Roman" w:hAnsi="Times New Roman"/>
          <w:iCs/>
          <w:sz w:val="28"/>
          <w:szCs w:val="28"/>
        </w:rPr>
        <w:t xml:space="preserve">: </w:t>
        <w:tab/>
        <w:t>Поможет нам сочинить сказку волшебное блюдце.</w:t>
      </w:r>
    </w:p>
    <w:p>
      <w:pPr>
        <w:pStyle w:val="Normal"/>
        <w:ind w:left="2127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й, весна, ты моя весняночка </w:t>
      </w:r>
    </w:p>
    <w:p>
      <w:pPr>
        <w:pStyle w:val="Normal"/>
        <w:ind w:left="212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-за темных лесов</w:t>
      </w:r>
    </w:p>
    <w:p>
      <w:pPr>
        <w:pStyle w:val="Normal"/>
        <w:ind w:left="2127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з-за синих морей ты пришла </w:t>
      </w:r>
    </w:p>
    <w:p>
      <w:pPr>
        <w:pStyle w:val="Normal"/>
        <w:ind w:left="2127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лнцем, светом вошла </w:t>
      </w:r>
    </w:p>
    <w:p>
      <w:pPr>
        <w:pStyle w:val="Normal"/>
        <w:ind w:left="2127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ы, яблочко волшебное, катись </w:t>
      </w:r>
    </w:p>
    <w:p>
      <w:pPr>
        <w:pStyle w:val="Normal"/>
        <w:ind w:left="21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ша сказка расскажис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21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огопед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  <w:tab/>
        <w:t>Только в сказках происходят чудеса, в сказке могут оживать и</w:t>
        <w:br/>
        <w:t>заговаривать – ручеек, трава, дерево, звери, насеком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Артикуляционная гимнастика: «Насекомые над лугом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149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  <w:tab/>
              <w:t>Жу - жу - жу, жужжит пчела.</w:t>
            </w:r>
          </w:p>
          <w:p>
            <w:pPr>
              <w:pStyle w:val="Normal"/>
              <w:tabs>
                <w:tab w:val="clear" w:pos="709"/>
                <w:tab w:val="left" w:pos="154" w:leader="none"/>
                <w:tab w:val="left" w:pos="3840" w:leader="none"/>
              </w:tabs>
              <w:ind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  <w:tab/>
              <w:t>Я лечу издалека.</w:t>
            </w:r>
          </w:p>
          <w:p>
            <w:pPr>
              <w:pStyle w:val="Normal"/>
              <w:tabs>
                <w:tab w:val="clear" w:pos="709"/>
                <w:tab w:val="left" w:pos="154" w:leader="none"/>
                <w:tab w:val="left" w:pos="3840" w:leader="none"/>
              </w:tabs>
              <w:ind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54" w:leader="none"/>
                <w:tab w:val="left" w:pos="3845" w:leader="none"/>
              </w:tabs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  <w:tab/>
              <w:t>Зу - зу - зу, - комар пищит.</w:t>
            </w:r>
          </w:p>
          <w:p>
            <w:pPr>
              <w:pStyle w:val="Normal"/>
              <w:tabs>
                <w:tab w:val="clear" w:pos="709"/>
                <w:tab w:val="left" w:pos="154" w:leader="none"/>
                <w:tab w:val="left" w:pos="3845" w:leader="none"/>
              </w:tabs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Уф - уф - уф, - как паровоз </w:t>
            </w:r>
          </w:p>
          <w:p>
            <w:pPr>
              <w:pStyle w:val="Normal"/>
              <w:tabs>
                <w:tab w:val="clear" w:pos="709"/>
                <w:tab w:val="left" w:pos="144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мель пыхтит, пыльцу повёз.</w:t>
            </w:r>
          </w:p>
          <w:p>
            <w:pPr>
              <w:pStyle w:val="Normal"/>
              <w:tabs>
                <w:tab w:val="clear" w:pos="709"/>
                <w:tab w:val="left" w:pos="1441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ук гудит: «Гу - жу, гу - жу. Я любого разбужу»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9"/>
                <w:tab w:val="left" w:pos="154" w:leader="none"/>
                <w:tab w:val="left" w:pos="3840" w:leader="none"/>
              </w:tabs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Дети поднимают руки в сторон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и ритмично ими машут, как крыльями.</w:t>
            </w:r>
          </w:p>
          <w:p>
            <w:pPr>
              <w:pStyle w:val="Normal"/>
              <w:tabs>
                <w:tab w:val="clear" w:pos="709"/>
                <w:tab w:val="left" w:pos="154" w:leader="none"/>
                <w:tab w:val="left" w:pos="3840" w:leader="none"/>
              </w:tabs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54" w:leader="none"/>
                <w:tab w:val="left" w:pos="3845" w:leader="none"/>
              </w:tabs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итмично «выбрасывают» ук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тельные пальцы вперед.</w:t>
            </w:r>
          </w:p>
          <w:p>
            <w:pPr>
              <w:pStyle w:val="Normal"/>
              <w:tabs>
                <w:tab w:val="clear" w:pos="709"/>
                <w:tab w:val="left" w:pos="154" w:leader="none"/>
                <w:tab w:val="left" w:pos="3845" w:leader="none"/>
              </w:tabs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41" w:leader="none"/>
              </w:tabs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итмично притопывают ногами.</w:t>
            </w:r>
          </w:p>
          <w:p>
            <w:pPr>
              <w:pStyle w:val="Normal"/>
              <w:tabs>
                <w:tab w:val="clear" w:pos="709"/>
                <w:tab w:val="left" w:pos="1441" w:leader="none"/>
              </w:tabs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41" w:leader="none"/>
              </w:tabs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итмично хлопают в ладоши.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41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оспитатель</w:t>
      </w:r>
      <w:r>
        <w:rPr>
          <w:rFonts w:cs="Times New Roman" w:ascii="Times New Roman" w:hAnsi="Times New Roman"/>
          <w:iCs/>
          <w:sz w:val="28"/>
          <w:szCs w:val="28"/>
        </w:rPr>
        <w:t xml:space="preserve">: </w:t>
        <w:tab/>
        <w:t xml:space="preserve"> Ребята, пока вас не было, посмотрите на нашем блюдце кто–то поселился (это кот).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очиним сказку вместе и назовем ее «Сосулька и кот»</w:t>
      </w:r>
    </w:p>
    <w:p>
      <w:pPr>
        <w:pStyle w:val="Normal"/>
        <w:tabs>
          <w:tab w:val="clear" w:pos="709"/>
          <w:tab w:val="left" w:pos="4500" w:leader="none"/>
        </w:tabs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-был кот. Звали его…  Он очень любил гулять, но хозяйка редко выпускала его зимой на улицу. Но вот пришла </w:t>
      </w:r>
      <w:r>
        <w:rPr>
          <w:rFonts w:cs="Times New Roman" w:ascii="Times New Roman" w:hAnsi="Times New Roman"/>
          <w:i/>
          <w:sz w:val="28"/>
          <w:szCs w:val="28"/>
        </w:rPr>
        <w:t>тепла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ласковая</w:t>
      </w:r>
      <w:r>
        <w:rPr>
          <w:rFonts w:cs="Times New Roman" w:ascii="Times New Roman" w:hAnsi="Times New Roman"/>
          <w:sz w:val="28"/>
          <w:szCs w:val="28"/>
        </w:rPr>
        <w:t xml:space="preserve">… весна. Кот вышел на крыльцо на </w:t>
      </w:r>
      <w:r>
        <w:rPr>
          <w:rFonts w:cs="Times New Roman" w:ascii="Times New Roman" w:hAnsi="Times New Roman"/>
          <w:i/>
          <w:sz w:val="28"/>
          <w:szCs w:val="28"/>
        </w:rPr>
        <w:t>солнышке</w:t>
      </w:r>
      <w:r>
        <w:rPr>
          <w:rFonts w:cs="Times New Roman" w:ascii="Times New Roman" w:hAnsi="Times New Roman"/>
          <w:sz w:val="28"/>
          <w:szCs w:val="28"/>
        </w:rPr>
        <w:t xml:space="preserve"> погреться. Только улегся, как что-то капнуло ему на нос. Посмотрел он наверх и увидел блестящую сосульку. Облизал языком кот капельку - вкусная, веной пахнет, и стало ему очень радостно.</w:t>
      </w:r>
    </w:p>
    <w:p>
      <w:pPr>
        <w:pStyle w:val="Normal"/>
        <w:tabs>
          <w:tab w:val="clear" w:pos="709"/>
          <w:tab w:val="left" w:pos="4500" w:leader="none"/>
        </w:tabs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4" w:leader="none"/>
        </w:tabs>
        <w:ind w:left="36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сле рассказывания сказки воспитатель обращает внимание)</w:t>
      </w:r>
    </w:p>
    <w:p>
      <w:pPr>
        <w:pStyle w:val="Normal"/>
        <w:tabs>
          <w:tab w:val="clear" w:pos="709"/>
          <w:tab w:val="left" w:pos="914" w:leader="none"/>
        </w:tabs>
        <w:ind w:left="914" w:firstLine="1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вляется живо кот, играет с клубочком</w:t>
      </w:r>
    </w:p>
    <w:p>
      <w:pPr>
        <w:pStyle w:val="Normal"/>
        <w:tabs>
          <w:tab w:val="clear" w:pos="709"/>
          <w:tab w:val="left" w:pos="914" w:leader="none"/>
        </w:tabs>
        <w:ind w:left="914" w:firstLine="1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12" w:leader="none"/>
        </w:tabs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оспитатель</w:t>
      </w:r>
      <w:r>
        <w:rPr>
          <w:rFonts w:cs="Times New Roman" w:ascii="Times New Roman" w:hAnsi="Times New Roman"/>
          <w:iCs/>
          <w:sz w:val="28"/>
          <w:szCs w:val="28"/>
        </w:rPr>
        <w:t>: берет</w:t>
      </w:r>
      <w:r>
        <w:rPr>
          <w:rFonts w:cs="Times New Roman" w:ascii="Times New Roman" w:hAnsi="Times New Roman"/>
          <w:sz w:val="28"/>
          <w:szCs w:val="28"/>
        </w:rPr>
        <w:t xml:space="preserve"> клубок, ой, ребята, он прямо выпрыгивает у меня из рук, идите скорее  за ним.</w:t>
      </w:r>
    </w:p>
    <w:p>
      <w:pPr>
        <w:pStyle w:val="Normal"/>
        <w:tabs>
          <w:tab w:val="clear" w:pos="709"/>
          <w:tab w:val="left" w:pos="7212" w:leader="none"/>
        </w:tabs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ят, на ковре лежит конвер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какое-то письмо. Сейчас я его прочита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 это? Здесь просто букв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даю детям) А Э Р О Б И К 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8897" w:leader="none"/>
        </w:tabs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из. рук-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(звучит аудиозапись ритмичной музыки. </w:t>
        <w:tab/>
        <w:t>Для выполнения</w:t>
      </w:r>
    </w:p>
    <w:p>
      <w:pPr>
        <w:pStyle w:val="Normal"/>
        <w:tabs>
          <w:tab w:val="clear" w:pos="709"/>
          <w:tab w:val="right" w:pos="8868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«Аэробика» дети с прикрепленными к груди буквами, рассказывая о своих буквах, выполняют движения в соответствии с текстом.</w:t>
      </w:r>
    </w:p>
    <w:p>
      <w:pPr>
        <w:pStyle w:val="Normal"/>
        <w:tabs>
          <w:tab w:val="clear" w:pos="709"/>
          <w:tab w:val="right" w:pos="8868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8868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Букво-упражнения азбуки-зарядки»</w:t>
      </w:r>
    </w:p>
    <w:p>
      <w:pPr>
        <w:pStyle w:val="Normal"/>
        <w:tabs>
          <w:tab w:val="clear" w:pos="709"/>
          <w:tab w:val="right" w:pos="8868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Буква А – начало алфави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она и знамени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знать ее легко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ставит широ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Э – с открытым рт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большущим язы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ква Р – на мачте пару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плывет, небес касая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аром дереве дуп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совсем как буква – 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букве нет уг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ого она круг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ква Б – с большим брюш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епке с длинным козырь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литку посмотр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на не буква –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двух прямых дос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легла наискос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гнальщик держит два флаж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лажками он как буква – 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ква – А, буква –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фавита голов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читают это слово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чек покатился к следующему конверт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/И «Третий лишний» (белка, бабочка, бубен – лишний предмет, почему?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е слово со схемой: кот, лиса</w:t>
      </w:r>
    </w:p>
    <w:p>
      <w:pPr>
        <w:pStyle w:val="Normal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давайте выложим схему к слову «весна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ожи первую букву своего имени (дети выкладывают  из ниток клуб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вы так хорошо мне рассказывали, играли, трудились, я подарю вам воздушные шары и будет наша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Произвольная игра Джона Чиард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от последняя иг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щаться нам уже пор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м с вами пришел черед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ыграть в игру «Наоборо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у я слово «далеко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 ответишь (близк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жу я слово «высоко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ответишь (низк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у я слово «потолок»</w:t>
      </w:r>
    </w:p>
    <w:p>
      <w:pPr>
        <w:pStyle w:val="Normal"/>
        <w:tabs>
          <w:tab w:val="clear" w:pos="709"/>
          <w:tab w:val="left" w:pos="4010" w:leader="dot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ответишь (по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ажу я слово «потерял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ы ответишь (наше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жу тебе я слово «трус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ответь (храбрец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ажу «начало» я теб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у, отвечай (конец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спокойная музыка, дети играют с воздушными шарами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56:00Z</dcterms:created>
  <dc:creator>Copm1</dc:creator>
  <dc:description/>
  <cp:keywords/>
  <dc:language>en-US</dc:language>
  <cp:lastModifiedBy>Антонина</cp:lastModifiedBy>
  <dcterms:modified xsi:type="dcterms:W3CDTF">2019-04-28T11:43:00Z</dcterms:modified>
  <cp:revision>12</cp:revision>
  <dc:subject/>
  <dc:title/>
</cp:coreProperties>
</file>