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торина «Геральдические символы России» 4 класс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ла Конокова  И.И., учитель начальных классов МБОУ «Средняя  общеобразовательная школа №12» г.Э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праздник отмечает наша страна 12 июня? ( День Росси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государственные символы (флаг, гимн, герб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наука, которая изучает государственные символы? (геральдик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отмечается День Государственного флага Российской Федерации? (22 августа,  указ президента с 1994г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из флагов является флагом России? (правильно указать последовательность цветов  флаг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Что обозначают цвета на флаге? ( Белый - благородство, открытость, мир; синий-  верность, безупречность, честность, вера; красный- мужество, смелость, сила, самопожертвование, величие и любовь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гда появился флаг России? (</w:t>
      </w:r>
      <w:r>
        <w:rPr>
          <w:color w:val="000000"/>
          <w:sz w:val="28"/>
          <w:szCs w:val="28"/>
          <w:shd w:fill="FFFFFF" w:val="clear"/>
        </w:rPr>
        <w:t>Российский триколор был поднят в первый раз на русском боевом корабле «Орел» во времена царствования Алексея Михайловича в 1667 году. Однако официально государственным флагом России бело-сине-красное полотнище стало лишь в 1896 году при Николае II.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слово флаг? ( В переводе с греческого означает «гореть,  озарять, сжигать». Напрашивается сравнение флага с факелом, который горит в руках, освещая путь человеку, рассеивая тьм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ерите синонимы к слову флаг.  (стяг, знамя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иды флагов бывают? ( государственные, военные, торговы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гимн? ( в переводе с греческого «торжественная песнь». Маршевый ритм, образность литературного текст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является автором гимна Российской Федерации? (Слова С.В. Михалкова, музыка А.В. Александров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был утвержден гимн России? (1 января 2001года. Текст утвержден государственной Думой и Президентом РФ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их ситуациях включают гимн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себя нужно вести присутствующим при  звучании  гимна в торжественной обстановке? ( слушать стоя; если не поешь гимн, то молчиш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бывают гимны? (государственные, военные, религиозные, в честь исторического события или геро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изображено на гербе России? (двуглавый орел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при изображении герба используется красный и золотой цвета? ( Красный- символ героизма, красоты и победы, а золотой цвет орла – это символ достоинства, величия, великолепия, богатства, вечности и славы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 российском гербе появился двуглавый орел? (При Иван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который женился на наследнице Византийского престола Зое Палеолог (в России – Софье). Могучая грозная птица, зорко смотрящая на Запад и Восток. Новый герб повторял очертания герба, привезенного новой женой государя, но и старинный герб Великого княжества Московского остался, его поместили на грудь орла.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ему именно орел изображен на гербе? ( Орел в древности считался посланником богов, а его язык - олицетворением высшего знания, силы пророческого вещания. Язык современного орла символизирует мудрость, интеллект и духовное богатство,   как движущие силы на пути прогрессивного развития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 обозначают крылья?  ( Крылья – символ объединения усилий, братских уз, прочного союза и равноправия субъектов Российской Федерации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на крыльях 12 перьев? (12- священное число, олицетворяет высшее совершенство, гармонию, завершенность, равновесие и порядок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у орла три ряда перьев? ( 3 ряда- символ трех высших духовных ценностей: истины, добра и красот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у орла три короны? ( 3 короны над головами олицетворяют 3 ветви власти, действующей в современной России: законодательная, исполнительная и судебная. Также символизируют и 3 благословенных награды России: за героическое прошлое, мученическое настоящее и богоизбранное будуще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бозначают ленты на гербе? (Ленты указывают на устремленность нашей страны к процветанию, величию и славе. Завитки ленты – верность традициям предков, сохранение всего лучшего, оставленного нам в наследие: национальная самобытность, боевая слава, достижения науки и культуры и т.п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9:17:00Z</dcterms:created>
  <dc:creator>admin</dc:creator>
  <dc:description/>
  <cp:keywords/>
  <dc:language>en-US</dc:language>
  <cp:lastModifiedBy>admin</cp:lastModifiedBy>
  <dcterms:modified xsi:type="dcterms:W3CDTF">2019-04-28T20:27:00Z</dcterms:modified>
  <cp:revision>4</cp:revision>
  <dc:subject/>
  <dc:title>Викторина «Геральдические символы России» 4 класс</dc:title>
</cp:coreProperties>
</file>