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питание патриотизма у старших дошкольников на примере героев отечеств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Патриотизм – незаменимая ценность духовно-нравственного и культурного развития общества. Быть патриотом актуально всегда! Как бы ни менялось общество, приобщение детей к духовным ценностям: любви к Родине, гордости за своё Отечество, к памяти прошлого – остаётся неизменным. Изучение отечественной истории представляет интерес для каждого гражданина, который любит Родину, кому не безразлично её прошлое. История – это прошлое, увиденное из настоящего. И чем дальше горизонт ушедших веков, чем дальше череда событий, сохранившихся в памяти поколений, тем полнее чаша познаний, которую предстоит испить попечителю русской истории. Каждый патриот испытывает радость за величие нации, гордость за доблестных прадедов, которые смешиваются с горечью утрат, болью за поругание святынь, славных имён и добрых традиций. Ни одному европейскому народу не было нанесено такого страшного урона в части его исторической памяти, как русскому народу.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ла идея рассказать детям об истории страны через жизнь великих людей. Обращение к истории при решении проблемы воспитания патриотизма – шаг закономерный. Знакомство детей с историческим прошлым России проходит через различные мероприятия, при подготовке к которым, дети узнают о конкретных событиях, памятных датах, о жизни и подвигах великих патриотов русской земли. Просмотр и участие в обсуждении мультфильмов о Куликовской битве, фильма «17 бронебойщиков» о героях-освободителях Старого Оскола; проведение викторин, интеллектуальных игр на знание истории Государства Российского – формирует истинные ценности у дошкольников.</w:t>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 благодарностью вспоминаем защитников Отечества: великого благоверного князя Александра Невского, святого преподобного Сергия Радонежского, святого князя Дмитрия Донского, Дмитрия Пожарского, Кузьму Минина; великих полководцев М. И. Кутузова, А. В. Суворова, Ф. Ф. Ушакова, героев Великой Отечественной войны. Все они являют пример для наших воспитанников. Стали традиционными праздники: «Поздравим город с юбилеем», «День памяти Александра Невского», «День народного единства» (он же почитается как день Казанской иконы Божией Матери), «День освобождения Старого Оскола», «Фестиваль военной песн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Ещё совсем недавно по всей России многие соотечественники выражали многополярное мнение по поводу Дня народного единства. Но так как истина глаголет устами ребенка, то самым приоритетным отражением российской истории стал праздник, посвящённый этой дате. Благодаря насыщенной программе, дети совершили путешествие во времени. Они </w:t>
      </w:r>
      <w:r>
        <w:rPr>
          <w:rFonts w:cs="Times New Roman" w:ascii="Times New Roman" w:hAnsi="Times New Roman"/>
          <w:iCs/>
          <w:sz w:val="28"/>
          <w:szCs w:val="28"/>
        </w:rPr>
        <w:t xml:space="preserve">с увлечением поведали предысторию. </w:t>
      </w:r>
      <w:r>
        <w:rPr>
          <w:rFonts w:cs="Times New Roman" w:ascii="Times New Roman" w:hAnsi="Times New Roman"/>
          <w:sz w:val="28"/>
          <w:szCs w:val="28"/>
        </w:rPr>
        <w:t xml:space="preserve">Центральная идея праздника ярко выразилась в музыкальной композиции. Под песню «Мы - русские» встрепенулся весь зал. Взгляд в прошлое освежил реальные события: </w:t>
      </w:r>
      <w:r>
        <w:rPr>
          <w:rFonts w:cs="Times New Roman" w:ascii="Times New Roman" w:hAnsi="Times New Roman"/>
          <w:iCs/>
          <w:sz w:val="28"/>
          <w:szCs w:val="28"/>
        </w:rPr>
        <w:t>Русь превозмогла и Смуту, и разгул насилия, и кризис власти. Драматизмом была наполнена сцена сбора денег для народного ополчения.</w:t>
      </w:r>
      <w:r>
        <w:rPr>
          <w:rFonts w:eastAsia="Times New Roman" w:cs="Arial" w:ascii="Arial" w:hAnsi="Arial"/>
          <w:color w:val="4A474B"/>
          <w:sz w:val="28"/>
          <w:szCs w:val="28"/>
          <w:lang w:eastAsia="ru-RU"/>
        </w:rPr>
        <w:t xml:space="preserve"> </w:t>
      </w:r>
      <w:r>
        <w:rPr>
          <w:rFonts w:cs="Times New Roman" w:ascii="Times New Roman" w:hAnsi="Times New Roman"/>
          <w:iCs/>
          <w:sz w:val="28"/>
          <w:szCs w:val="28"/>
        </w:rPr>
        <w:t>Народ, объединившись и осознав себя православным, встал на защиту веры и Отечеств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ь положительных результатов возможно при согласованных действиях всех участников образовательного процесса. Родители на праздничных утренниках играют роли в спектаклях; помогают организовать паломнические поездки, активно участвуют в шествии Бессмертного полка, посещают с детьми памятные места, музеи; осуществляют с детьми поисковую деятельность по сбору информации о родственниках – участниках Великой Отечественной войны. Хочется верить, что славные имена героев и добрые традиции не канут в лета, а навсегда останутся в памяти народа. Связь между поколениями не должна прерыватьс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каждом народе следует судить по тем нравственным вершинам и по тем идеалам, которыми он живёт. Философ Н. О. Лосский писал: «Основная черта русского народа, наиболее глубокая, – его религиозность, соборность и державность. На этой триаде народного характера всегда стояла Росс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учёные сходятся во мнении, что наша страна будет играть всё, более видную, роль в мире, что она сможет реализовать свой колоссальный потенциал. Однако перемены к лучшему не произойдут по мановению волшебной палочки. Чтобы Россия стала могучей и процветающей державой, каждый гражданин должен осознать, что великой державу делают не огромная территория, а способность людей создать гармоничное общество. Дети – наше будущее, им жить в обновлённой России. Наша задача – помочь им стать патриотами!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ирова И.А., Богданова О.С. Азбука нравственного воспитания. – М., 2000.</w:t>
      </w:r>
    </w:p>
    <w:p>
      <w:pPr>
        <w:pStyle w:val="Normal"/>
        <w:numPr>
          <w:ilvl w:val="0"/>
          <w:numId w:val="1"/>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сский Н.О. Характер русского народа – М., 1957.</w:t>
      </w:r>
    </w:p>
    <w:p>
      <w:pPr>
        <w:pStyle w:val="Style15"/>
        <w:numPr>
          <w:ilvl w:val="0"/>
          <w:numId w:val="1"/>
        </w:numPr>
        <w:tabs>
          <w:tab w:val="clear" w:pos="708"/>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shd w:fill="FFFFFF" w:val="clear"/>
        </w:rPr>
        <w:t>Новицкая М.Ю. Наследие. Патриотическое воспитание в детском саду Линка – Пресс, М., 200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ord">
    <w:name w:val="word"/>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3:03:00Z</dcterms:created>
  <dc:creator>1</dc:creator>
  <dc:description/>
  <cp:keywords/>
  <dc:language>en-US</dc:language>
  <cp:lastModifiedBy>1</cp:lastModifiedBy>
  <dcterms:modified xsi:type="dcterms:W3CDTF">2019-04-28T09:42:00Z</dcterms:modified>
  <cp:revision>6</cp:revision>
  <dc:subject/>
  <dc:title/>
</cp:coreProperties>
</file>