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numPr>
          <w:ilvl w:val="0"/>
          <w:numId w:val="0"/>
        </w:numPr>
        <w:shd w:fill="auto" w:val="clear"/>
        <w:spacing w:before="0" w:after="0"/>
        <w:ind w:left="20" w:right="20"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sectPr>
          <w:type w:val="nextPage"/>
          <w:pgSz w:orient="landscape" w:w="16838" w:h="11906"/>
          <w:pgMar w:left="543" w:right="547" w:gutter="0" w:header="0" w:top="584" w:footer="0" w:bottom="5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1"/>
        <w:shd w:fill="auto" w:val="clear"/>
        <w:spacing w:lineRule="auto" w:line="2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  ( 12  сәгать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473"/>
        <w:gridCol w:w="3402"/>
        <w:gridCol w:w="1985"/>
        <w:gridCol w:w="3685"/>
        <w:gridCol w:w="1418"/>
        <w:gridCol w:w="1559"/>
        <w:gridCol w:w="992"/>
      </w:tblGrid>
      <w:tr>
        <w:trPr>
          <w:trHeight w:val="34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rPr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color w:val="000000"/>
                <w:sz w:val="24"/>
                <w:szCs w:val="24"/>
                <w:lang w:val="tt-RU" w:eastAsia="ru-RU"/>
              </w:rPr>
              <w:t>№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120" w:hanging="0"/>
              <w:rPr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/>
              </w:rPr>
              <w:t>Дәрес темас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/>
              </w:rPr>
              <w:t>Дәрес эчтәлег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/>
              </w:rPr>
              <w:t>Предмет нәтиҗәләр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120" w:hanging="0"/>
              <w:rPr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/>
              </w:rPr>
              <w:t>Универсаль  уку гамәлләр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120" w:hanging="0"/>
              <w:rPr/>
            </w:pPr>
            <w:r>
              <w:rPr>
                <w:b/>
                <w:sz w:val="24"/>
                <w:szCs w:val="24"/>
                <w:lang w:val="tt-RU"/>
              </w:rPr>
              <w:t>Контрол</w:t>
            </w:r>
            <w:r>
              <w:rPr>
                <w:b/>
                <w:sz w:val="24"/>
                <w:szCs w:val="24"/>
              </w:rPr>
              <w:t>ь</w:t>
            </w:r>
            <w:r>
              <w:rPr>
                <w:b/>
                <w:sz w:val="24"/>
                <w:szCs w:val="24"/>
                <w:lang w:val="tt-RU"/>
              </w:rPr>
              <w:t xml:space="preserve"> төрләре, үлчәмнәре</w:t>
            </w:r>
          </w:p>
          <w:p>
            <w:pPr>
              <w:pStyle w:val="61"/>
              <w:shd w:fill="auto" w:val="clear"/>
              <w:spacing w:lineRule="auto" w:line="240"/>
              <w:ind w:left="120" w:hanging="0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  <w:p>
            <w:pPr>
              <w:pStyle w:val="61"/>
              <w:shd w:fill="auto" w:val="clear"/>
              <w:spacing w:lineRule="auto" w:line="240"/>
              <w:ind w:left="120" w:hanging="0"/>
              <w:rPr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ind w:left="120" w:hanging="0"/>
              <w:rPr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color w:val="000000"/>
                <w:sz w:val="24"/>
                <w:szCs w:val="24"/>
                <w:lang w:val="tt-RU" w:eastAsia="ru-RU"/>
              </w:rPr>
              <w:t>Үткәрү вакыты</w:t>
            </w:r>
          </w:p>
        </w:tc>
      </w:tr>
      <w:tr>
        <w:trPr>
          <w:trHeight w:val="85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auto" w:line="240"/>
              <w:jc w:val="both"/>
              <w:rPr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</w:t>
            </w:r>
          </w:p>
        </w:tc>
      </w:tr>
      <w:tr>
        <w:trPr>
          <w:trHeight w:val="405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нче кисәк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арих китабында безнең өчен бик күп хатирәләр саклана... – 4 сәг.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left="120" w:hanging="0"/>
              <w:jc w:val="left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Халык авыз иҗаты 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Риваятьләр (“Сихерче кыз”, “Хан кызы Алтынчәч ”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 xml:space="preserve">Дәрестә яңа сүзләр өйрәнү: текә, зар, җайсыз, әмер бирү, көйдерү, чыдау, хәзинә, ияләшү һ.б. . Сүзләрне хор белән уку. Сүзләр белән сүзтезмәләр, җөмләләр төзү. Кирәкле репликаларны куеп  диалогларны парлап сөйләү. </w:t>
            </w: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Халык авыз иҗаты турында сөйләү. “Сихерче кыз”, “Хан кызы Алтынчәч” риваятьләре белән танышу. </w:t>
            </w:r>
            <w:r>
              <w:rPr>
                <w:color w:val="000000"/>
                <w:sz w:val="24"/>
                <w:szCs w:val="24"/>
                <w:lang w:val="tt-RU" w:eastAsia="ru-RU"/>
              </w:rPr>
              <w:t xml:space="preserve"> Сорауларга җавап бирү. 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Күмәк һ. Индивид. э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>Риваятьләрнең эчтәлеген аңлау</w:t>
            </w:r>
            <w:r>
              <w:rPr>
                <w:color w:val="000000"/>
                <w:sz w:val="24"/>
                <w:szCs w:val="24"/>
                <w:lang w:val="tt-RU" w:eastAsia="ru-RU"/>
              </w:rPr>
              <w:t>. Сүзлек байлыгын арттыру, сорауларга җавап бирә белү.  Б.С.Ү.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Яңа сүзләрне белү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>үз эшеңне оештыра белү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 xml:space="preserve">эш барышында яңа мәгълүмат алырга омтыл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: </w:t>
            </w:r>
            <w:r>
              <w:rPr>
                <w:rFonts w:cs="Times New Roman" w:ascii="Times New Roman" w:hAnsi="Times New Roman"/>
              </w:rPr>
              <w:t>башкаларга аңлаешлы сөйләм төзү, җөмлә төзелешенә игътибар итү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Шәхси: </w:t>
            </w:r>
            <w:r>
              <w:rPr>
                <w:sz w:val="24"/>
                <w:szCs w:val="24"/>
                <w:lang w:val="tt-RU"/>
              </w:rPr>
              <w:t>укуга уңай караш булды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30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left="120" w:hanging="0"/>
              <w:jc w:val="left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Риваятьләр (“Утсыз кайный торган казан”,  “Казан кайда корылган?”, “Гали  тугае”, “Моргана”)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lang w:val="tt-RU" w:eastAsia="ru-RU"/>
              </w:rPr>
              <w:t>Дәрестә яңа сүзләр өйрәнү:ут төрү, яу, йомычка, тугай, көндәш һ.б.     Сүзләрне хор белән уку. Сүзләр белән сүзтезмәләр, җөмләләр төзү. Кирәкле репликаларны куеп  диалогларны парлап сөйләү.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 xml:space="preserve">Текстларны укып, аның эчтәлеге буенча әңгәмә кору. Тарихи һәм топонимик риваятьләрнең аермалы якларын әйтү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 xml:space="preserve">Тарихи һәм топонимик риваятьләрнең аермалы якларын белү, мәгълүматлы булу. 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Яңа сүзләрне белү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>үз фикереңне төгәл җиткерә белү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>иҗади һәм эзләнү характерындагы проблеманы билгеләү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Шәхси: </w:t>
            </w:r>
            <w:r>
              <w:rPr>
                <w:rFonts w:cs="Times New Roman" w:ascii="Times New Roman" w:hAnsi="Times New Roman"/>
              </w:rPr>
              <w:t>укуга уңай караш булдыру, тарих белән кызыксынуны тәрбияләү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Коммуникатив: </w:t>
            </w:r>
            <w:r>
              <w:rPr>
                <w:sz w:val="24"/>
                <w:szCs w:val="24"/>
                <w:lang w:val="tt-RU"/>
              </w:rPr>
              <w:t>фикерләрне төгәл итеп җиткерү; әңгәмәдәшең белән аралашу калыбын төз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30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left="120" w:hanging="0"/>
              <w:jc w:val="left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Легендалар 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(“Күке каян барлыкка килгән?”, “Зөһрә кыз”, “Местер Стурурорм”) 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color w:val="000000"/>
                <w:sz w:val="24"/>
                <w:szCs w:val="24"/>
                <w:lang w:val="tt-RU" w:eastAsia="ru-RU"/>
              </w:rPr>
              <w:t>Өзек ятла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tt-RU" w:eastAsia="ru-RU"/>
              </w:rPr>
              <w:t>Легенда теоретик төшенчәсе белән танышу. Легендаларың төрлеген карап китү.  Яңа мәгълүмат алу. Сән</w:t>
              <w:softHyphen/>
              <w:t xml:space="preserve">гатьле  уку күнекмәләрен үстерү. </w:t>
            </w:r>
          </w:p>
          <w:p>
            <w:pPr>
              <w:pStyle w:val="12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lang w:val="tt-RU" w:eastAsia="ru-RU"/>
              </w:rPr>
              <w:t>Дәрестә яңа сүзләр өйрәнү:тилмерү, әверелү, чытырманлык, табан, канау, иләк, җәбер һ.б. Сүзләрне хор белән уку. Сүзләр белән сүзтезмәләр, җөмләләр төзү. Диалогларны парлап сөйләү.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Легенда турындагы теоретик тцшенчщ турында мәгълүматлы булу, сән</w:t>
              <w:softHyphen/>
              <w:t xml:space="preserve">гатьле уку күнекмәләрен булдыру. 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Яңа сүзләрне белү.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Риваятьләр белән легендаларның аермалы, уртак якларын санап бирә алу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>укытучы белән берлектә яңа уку мәсьәләсен куя белү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нып белү:</w:t>
            </w:r>
            <w:r>
              <w:rPr>
                <w:rFonts w:cs="Times New Roman" w:ascii="Times New Roman" w:hAnsi="Times New Roman"/>
              </w:rPr>
              <w:t xml:space="preserve"> иҗади һәм эзләнү характерындагы проблеманы билгеләү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Шәхси: </w:t>
            </w:r>
            <w:r>
              <w:rPr>
                <w:rFonts w:cs="Times New Roman" w:ascii="Times New Roman" w:hAnsi="Times New Roman"/>
              </w:rPr>
              <w:t xml:space="preserve">белем алуга омтылыш, төрле һөнәр кешеләренә мәхәббәт тәрбияләү 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Коммуникатив: </w:t>
            </w:r>
            <w:r>
              <w:rPr>
                <w:sz w:val="24"/>
                <w:szCs w:val="24"/>
                <w:lang w:val="tt-RU"/>
              </w:rPr>
              <w:t>төрле диалогларда катнаша бел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color w:val="000000"/>
                <w:sz w:val="24"/>
                <w:szCs w:val="24"/>
                <w:lang w:val="tt-RU" w:eastAsia="ru-RU"/>
              </w:rPr>
              <w:t xml:space="preserve">ятла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300" w:after="0"/>
              <w:rPr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left="120" w:hanging="0"/>
              <w:jc w:val="left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color w:val="000000"/>
                <w:sz w:val="24"/>
                <w:szCs w:val="24"/>
                <w:lang w:val="tt-RU" w:eastAsia="ru-RU"/>
              </w:rPr>
              <w:t>Тест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Хикәяләр  (“Һомай кошы”, “Курай”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lang w:val="tt-RU" w:eastAsia="ru-RU"/>
              </w:rPr>
              <w:t>Дәрестә яңа сүзләр өйрәнү: һомай кошы, тибрәнү, сәерсенү, лачын, сәгадәт, җайлау, тезмә һ.б. Сүзләрне хор белән уку. Сүзләр белән сүзтезмәләр, җөмләләр төзү. Диалогларны парлап сөйләү. Сорауларга җавап бирү. Укылган текст</w:t>
              <w:softHyphen/>
              <w:t>ның эчтәлеген сөйләгәндә, фикер йөртү элементл. кертү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 xml:space="preserve">Хикәяләргә план төзү. 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12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Б.С.Ү.</w:t>
            </w:r>
          </w:p>
          <w:p>
            <w:pPr>
              <w:pStyle w:val="12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lang w:val="tt-RU" w:eastAsia="ru-RU"/>
              </w:rPr>
              <w:t xml:space="preserve">Укылган текстларга план төзи, Яңа сүзләрне белү.  Төп геройларга характеристика бирү. Сорауларга җавап бирә белү. 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>эшне планлаштыра белү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>укытучы һәм иптәшләре белән эшләгән эшләргә нәтиҗә ясый белү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Шәхси: </w:t>
            </w:r>
            <w:r>
              <w:rPr>
                <w:rFonts w:cs="Times New Roman" w:ascii="Times New Roman" w:hAnsi="Times New Roman"/>
              </w:rPr>
              <w:t xml:space="preserve">сыйныфташларыңа хөрмәт  тәрбияләү 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: </w:t>
            </w:r>
            <w:r>
              <w:rPr>
                <w:rFonts w:cs="Times New Roman" w:ascii="Times New Roman" w:hAnsi="Times New Roman"/>
              </w:rPr>
              <w:t>төрле диалогларда катнаш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color w:val="000000"/>
                <w:sz w:val="24"/>
                <w:szCs w:val="24"/>
                <w:lang w:val="tt-RU"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300" w:after="0"/>
              <w:rPr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Без тарихта эзлебез - </w:t>
            </w:r>
            <w:r>
              <w:rPr>
                <w:rFonts w:cs="Times New Roman" w:ascii="Times New Roman" w:hAnsi="Times New Roman"/>
                <w:b/>
                <w:bCs/>
              </w:rPr>
              <w:t>4 сәг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left="120" w:hanging="0"/>
              <w:jc w:val="left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>Сәяхәтнамәләр һәм елъязмалар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>Ибне Фадлан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Болгар дәүләте турын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Сәяхәтнамәләр һәм елъязмалар теоретик төшенчәләре белән танышу. </w:t>
            </w:r>
          </w:p>
          <w:p>
            <w:pPr>
              <w:pStyle w:val="12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lang w:val="tt-RU" w:eastAsia="ru-RU"/>
              </w:rPr>
              <w:t>Дәрестә яңа сүзләр өйрәнү: сәяхәтче, хәлиф, гузлар, хәзәрләр, буйсыну, чалма һ.б. Сүзләрне хор белән уку. Сүзләр белән сүзтезмәләр, җөмләләр төзү. Сорауларга җавап бирү.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 xml:space="preserve">Күмәк эш. Гарәп сәяхәтчесе - </w:t>
            </w: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Ибне Фадланның Болгар дәүләтенә сәфәре турында уку. Аның болгар халкын нинди сыйфатлар белән тасвирлавына игътибар итү. Болгар дәүләте турында мәгълүматлы булу. 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 xml:space="preserve">Болгар дәүләте, гарәп сәяхәтчесе - </w:t>
            </w: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Ибне Фадлан </w:t>
            </w:r>
            <w:r>
              <w:rPr>
                <w:color w:val="000000"/>
                <w:sz w:val="24"/>
                <w:szCs w:val="24"/>
                <w:lang w:val="tt-RU" w:eastAsia="ru-RU"/>
              </w:rPr>
              <w:t>турында мәгълүматлы булу.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 xml:space="preserve">Текст буенча сорауларга җавап бирә белү.  Яңа сүзләрне белү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>укыту хезмәтендә үзеңә максат куя белү; бурычларны билгели белү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>иҗади һәм эзләнү характерындагы проблеманы билгеләү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: </w:t>
            </w:r>
            <w:r>
              <w:rPr>
                <w:rFonts w:cs="Times New Roman" w:ascii="Times New Roman" w:hAnsi="Times New Roman"/>
              </w:rPr>
              <w:t>фикерләрне төгәл итеп җиткерү; әңгәмәдәшең белән аралашу калыбын төзү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/>
              </w:rPr>
              <w:t>Шәхси:</w:t>
            </w:r>
            <w:r>
              <w:rPr>
                <w:sz w:val="24"/>
                <w:szCs w:val="24"/>
                <w:lang w:val="tt-RU"/>
              </w:rPr>
              <w:t xml:space="preserve"> балаларда сабырлык, белемгә омтылыш хисләре тәрбиялә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30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left="120" w:hanging="0"/>
              <w:jc w:val="left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/>
                <w:b/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t-RU" w:eastAsia="ru-RU"/>
              </w:rPr>
              <w:t xml:space="preserve">Миргазиян 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tt-RU" w:eastAsia="ru-RU"/>
              </w:rPr>
              <w:t>Юныс</w:t>
            </w: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 “Су” 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tt-RU" w:eastAsia="ru-RU"/>
              </w:rPr>
              <w:t>Вахит Имамовтан</w:t>
            </w: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 “Казан  дастаны”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>
                <w:b/>
                <w:b/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tt-RU" w:eastAsia="ru-RU"/>
              </w:rPr>
              <w:t xml:space="preserve">Әхсән 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tt-RU" w:eastAsia="ru-RU"/>
              </w:rPr>
              <w:t>Баяновтан</w:t>
            </w: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 “Хыялда туган калам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lang w:val="tt-RU" w:eastAsia="ru-RU"/>
              </w:rPr>
              <w:t>Дәрестә яңа сүзләр өйрәнү: фирүзә, ким дигәндә, мәһабәт, аваздаш, аулак, җайдак, аргамак һ.б.   Сүзләрне хор белән уку. Сүзләр белән сүзтезмәләр, җөмләләр төзү. Диалогларны парлап сөйләү. Сорауларга җавап бирү.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 xml:space="preserve">Текстларны укып, аларга ни өчен шундый исем биргәнлегенә төшенү. Текстларның кайсы жанрларда язылуы турында аңлату. Тарихи роман теоретик төшенчәсе белән танышу. 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Сән</w:t>
              <w:softHyphen/>
              <w:t xml:space="preserve">гатьле уку күнекмәләре булдыру. Казан турында әңгәмә, монолог төзи белү. Яңа сүзләрне, теоретик төшенчәләрне белү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>укыту хезмәтендә үзеңә максат куя белү; бурычларны билгели белү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>укытучы һәм иптәшләре белән нәтиҗә ясый белү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: </w:t>
            </w:r>
            <w:r>
              <w:rPr>
                <w:rFonts w:cs="Times New Roman" w:ascii="Times New Roman" w:hAnsi="Times New Roman"/>
              </w:rPr>
              <w:t>башкаларга аңлаешлы сөйләм төзү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Шәхси: </w:t>
            </w:r>
            <w:r>
              <w:rPr>
                <w:sz w:val="24"/>
                <w:szCs w:val="24"/>
                <w:lang w:val="tt-RU"/>
              </w:rPr>
              <w:t>үзеңә карата таләпчәнлек, җаваплылык, игътибарлылык хисе тәрбиялә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300" w:after="0"/>
              <w:rPr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left="120" w:hanging="0"/>
              <w:jc w:val="left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>Габдулла Тукай “Пар ат”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tt-RU" w:eastAsia="ru-RU"/>
              </w:rPr>
              <w:t>ятла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lang w:val="tt-RU" w:eastAsia="ru-RU"/>
              </w:rPr>
              <w:t>Дәрестә яңа сүзләр өйрәнү: күченү, җентекләп, эшлекле, нигез салу, хәрәкәт, үлемсез, хәсрәт, яп-ят, гөнаһ һ.б. . Сүзләрне хор белән уку. Сүзләр белән сүзтезмәләр, җөмләләр төзү. Текстны уку, сорауларга җавап бирү.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>Габдулла Тукай яшәгән төбәкләрнең атамаларын язу. Бакый Урманчы иҗат иткән иллюстра</w:t>
            </w: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 xml:space="preserve">циясе турында фикер алышу. 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 xml:space="preserve">Аңлап уку кунекмәләре булдыру. 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Яңа сүзләрне, Г.Тукайның тормыш юлы һәм иҗаты турында белү. Әлеге шагыйрьнең бөек икәнлегенә инану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егулятив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үз фикереңне төгәл җиткерә белү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Танып белү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ш нәтиҗәсен бәяли белү</w:t>
            </w:r>
          </w:p>
          <w:p>
            <w:pPr>
              <w:pStyle w:val="Style2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ммуникатив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арларда һәм төркемнәрдә эшләгәндә уртак фикергә килә белү</w:t>
            </w:r>
          </w:p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Шәхси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гелекле булырга омтылыш тәрбияләү, аналарга хөрмәт тәрбиялә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color w:val="000000"/>
                <w:sz w:val="24"/>
                <w:szCs w:val="24"/>
                <w:lang w:val="tt-RU" w:eastAsia="ru-RU"/>
              </w:rPr>
              <w:t>ятла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30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left="120" w:hanging="0"/>
              <w:jc w:val="left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Габдулла Тукай исемендәге Дәүләт премиясе 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Бакый Урманче, Наҗар Нәҗми “Агыйделдә  - ак пароход”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/>
            </w:pPr>
            <w:r>
              <w:rPr>
                <w:color w:val="000000"/>
                <w:sz w:val="24"/>
                <w:szCs w:val="24"/>
                <w:lang w:val="tt-RU" w:eastAsia="ru-RU"/>
              </w:rPr>
              <w:t>Дәрестә яңа сүзләр өйрәнү: сынчы, эшлекле, сәләт, оста, күңел халәте, мәрмәр һ.б. . Сүзләрне хор белән уку. Сүзләр белән сүзтезмәләр, җөмләләр төзү</w:t>
            </w: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 Габдулла Тукай исемендәге Дәүләт премиясе кемнәргә бирелгәнлеген белү. 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Наҗар Нәҗми “Агыйделдә  - ак пароход” әсәренең төп тема, идеясен ачыкла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 xml:space="preserve">Аңлап уку күнекмәләрен булдыру. Уку тизлеген арттыру өстенә эшләү. 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 xml:space="preserve">Яңа сүзләрне белү. 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Габдулла Тукай исемендәге Дәүләт премиясе кемнәргә бирелгәнлеген белү. Триптих термины турында белү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егулятив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 эшеңне оештыра белү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eastAsia="Times New Roman" w:cs="Times New Roman" w:ascii="Times New Roman" w:hAnsi="Times New Roman"/>
              </w:rPr>
              <w:t>кирәкле информация туплау;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Шәхси:</w:t>
            </w:r>
            <w:r>
              <w:rPr>
                <w:rFonts w:cs="Times New Roman" w:ascii="Times New Roman" w:hAnsi="Times New Roman"/>
              </w:rPr>
              <w:t xml:space="preserve"> укучыларга хезмәтнең бәхет, шатлык, хөрмәт чыганагы икәнлеген төшендерү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Коммуникатив: </w:t>
            </w:r>
            <w:r>
              <w:rPr>
                <w:sz w:val="24"/>
                <w:szCs w:val="24"/>
                <w:lang w:val="tt-RU"/>
              </w:rPr>
              <w:t>коммуникатив мәсьәләгә таянып фикерне төгәл итеп җиткерү, парларда диалог та катнаш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300" w:after="0"/>
              <w:rPr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нытылмас еллар -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5 сәг.</w:t>
            </w:r>
          </w:p>
        </w:tc>
      </w:tr>
      <w:tr>
        <w:trPr>
          <w:trHeight w:val="382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12"/>
              <w:ind w:left="120" w:hanging="0"/>
              <w:jc w:val="left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Замандашлар портреты 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Роберт Әхмәтҗанов “Солдатлар” 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>Герман көе (Татар халык җыр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 xml:space="preserve">Дәрестә яңа сүзләр өйрәнү: остаханә, киңлек, коралдаш, кырыс, шәүлә, катлам, өн һ.б. Сүзләрне хор белән уку. Сүзләр белән сүзтезмәләр, җөмләләр төзү. Сорауларга җавап бирү. 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Роберт Әхмәтҗанов “Солдатлар” әсәрендә Ана образының бирелеше. 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Герман көе (Татар халык җыры) шигырендә табигать  күренешләре, хайван, предмет образларын табу. 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Күмәк э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>Яңа сүзләрне белү.</w:t>
            </w:r>
          </w:p>
          <w:p>
            <w:pPr>
              <w:pStyle w:val="12"/>
              <w:spacing w:lineRule="auto" w:line="240" w:before="0" w:after="0"/>
              <w:rPr/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>Шигыр</w:t>
            </w: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ь</w:t>
            </w: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ләрне анализлый белү. </w:t>
            </w:r>
          </w:p>
          <w:p>
            <w:pPr>
              <w:pStyle w:val="12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>үз фикереңне төгәл җиткерә белү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>иҗади һәм эзләнү характерындагы проблеманы билгеләү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Шәхси: </w:t>
            </w:r>
            <w:r>
              <w:rPr>
                <w:rFonts w:cs="Times New Roman" w:ascii="Times New Roman" w:hAnsi="Times New Roman"/>
              </w:rPr>
              <w:t>укуга уңай караш булдыру, тарихи шәхесләр белән кызыксынуны  тәрбияләү</w:t>
            </w:r>
          </w:p>
          <w:p>
            <w:pPr>
              <w:pStyle w:val="12"/>
              <w:shd w:fill="auto" w:val="clear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tt-RU"/>
              </w:rPr>
              <w:t xml:space="preserve">Коммуникатив: </w:t>
            </w:r>
            <w:r>
              <w:rPr>
                <w:sz w:val="24"/>
                <w:szCs w:val="24"/>
                <w:lang w:val="tt-RU"/>
              </w:rPr>
              <w:t>фикерләрне төгәл итеп җиткерү; әңгәмәдәшең белән аралашу калыбын төзү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12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30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541"/>
        <w:gridCol w:w="3390"/>
        <w:gridCol w:w="1982"/>
        <w:gridCol w:w="3669"/>
        <w:gridCol w:w="1434"/>
        <w:gridCol w:w="1527"/>
        <w:gridCol w:w="98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тих Кәрим “Ант”, “Кыңгыраулы яшел гармун” </w:t>
            </w:r>
            <w:r>
              <w:rPr>
                <w:rFonts w:cs="Times New Roman" w:ascii="Times New Roman" w:hAnsi="Times New Roman"/>
                <w:b/>
              </w:rPr>
              <w:t>Б.С.Ү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Әсәрләрне сән</w:t>
              <w:softHyphen/>
              <w:t>гатьле итеп уку.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 xml:space="preserve">Дәрестә яңа сүзләр өйрәнү:каһарманлык, мавыгу, ныгу, насыйп булмау, нәсел, чигенү. һ.б.  Сүзләрне хор белән уку. Сүзләр белән сүзтезмәләр, җөмләләр төзү.. </w:t>
            </w:r>
          </w:p>
          <w:p>
            <w:pPr>
              <w:pStyle w:val="12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lang w:val="tt-RU" w:eastAsia="ru-RU"/>
              </w:rPr>
              <w:t>“</w:t>
            </w:r>
            <w:r>
              <w:rPr>
                <w:color w:val="000000"/>
                <w:sz w:val="24"/>
                <w:szCs w:val="24"/>
                <w:lang w:val="tt-RU" w:eastAsia="ru-RU"/>
              </w:rPr>
              <w:t xml:space="preserve">Ант”, </w:t>
            </w:r>
            <w:r>
              <w:rPr>
                <w:sz w:val="24"/>
                <w:szCs w:val="24"/>
              </w:rPr>
              <w:t xml:space="preserve">“Кыңгыраулы яшел гармун” </w:t>
            </w:r>
            <w:r>
              <w:rPr>
                <w:color w:val="000000"/>
                <w:sz w:val="24"/>
                <w:szCs w:val="24"/>
                <w:lang w:val="tt-RU" w:eastAsia="ru-RU"/>
              </w:rPr>
              <w:t xml:space="preserve"> шигыр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ьләрендәге </w:t>
            </w:r>
            <w:r>
              <w:rPr>
                <w:color w:val="000000"/>
                <w:sz w:val="24"/>
                <w:szCs w:val="24"/>
                <w:lang w:val="tt-RU" w:eastAsia="ru-RU"/>
              </w:rPr>
              <w:t xml:space="preserve"> лирик геройга характеристика бирү. Туган илгә  мәхәббәт тәрбияләү. 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Сорауларга җавап бирү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>Сән</w:t>
              <w:softHyphen/>
              <w:t xml:space="preserve">гатьле уку күнекмәләре булдыру. Туган илнең кадерен белү, диалоглар төзү. 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Яңа сүзләрне белү.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>укыту хезмәтендә үзеңә максат куя белү; бурычларны билгели белү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 xml:space="preserve">логик фикерләү, 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әхси: </w:t>
            </w:r>
            <w:r>
              <w:rPr>
                <w:rFonts w:cs="Times New Roman" w:ascii="Times New Roman" w:hAnsi="Times New Roman"/>
              </w:rPr>
              <w:t>табигатькә сакчыл карш тәрбияләү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муникатив:</w:t>
            </w:r>
            <w:r>
              <w:rPr>
                <w:rFonts w:cs="Times New Roman" w:ascii="Times New Roman" w:hAnsi="Times New Roman"/>
              </w:rPr>
              <w:t xml:space="preserve"> фикерләрне төгәл итеп җиткерү; әңгәмәдәшең белән аралашу калыбын төз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.С.Ү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фан Миңнуллин “Моңлы бер җыр”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да Муса Җәлил һәйкәле һәм җәлилчеләргә куелган барельефлар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әрестә яңа сүзләр өйрәнү: дивар,  җайлау, тетрәндерү, мөхәррир, саф,  дистәләрчә һ.б.  Сүзләрне хор белән уку. Сүзләр белән сүзтезмәләр, җөмләләр төзү. Туфан Миңнуллин “Моңлы бер җыр” әсәрендәге төп герой- Муса Җәлил турында яңа мәгълүмат алу. </w:t>
            </w:r>
            <w:r>
              <w:rPr>
                <w:rFonts w:cs="Times New Roman" w:ascii="Times New Roman" w:hAnsi="Times New Roman"/>
                <w:b/>
              </w:rPr>
              <w:t>Барельеф</w:t>
            </w:r>
            <w:r>
              <w:rPr>
                <w:rFonts w:cs="Times New Roman" w:ascii="Times New Roman" w:hAnsi="Times New Roman"/>
              </w:rPr>
              <w:t xml:space="preserve"> теоретик төшенчәсе белән танышу. 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Аңлап уку күнекмәләрен булдыру. </w:t>
            </w:r>
            <w:r>
              <w:rPr>
                <w:b/>
                <w:sz w:val="24"/>
                <w:szCs w:val="24"/>
              </w:rPr>
              <w:t>Барельеф</w:t>
            </w:r>
            <w:r>
              <w:rPr>
                <w:sz w:val="24"/>
                <w:szCs w:val="24"/>
              </w:rPr>
              <w:t xml:space="preserve"> теоретик төшенчәсе</w:t>
            </w:r>
            <w:r>
              <w:rPr>
                <w:sz w:val="24"/>
                <w:szCs w:val="24"/>
                <w:lang w:val="tt-RU"/>
              </w:rPr>
              <w:t xml:space="preserve">н белү. </w:t>
            </w:r>
            <w:r>
              <w:rPr>
                <w:sz w:val="24"/>
                <w:szCs w:val="24"/>
              </w:rPr>
              <w:t>Муса Җәлил</w:t>
            </w:r>
            <w:r>
              <w:rPr>
                <w:sz w:val="24"/>
                <w:szCs w:val="24"/>
                <w:lang w:val="tt-RU"/>
              </w:rPr>
              <w:t xml:space="preserve">нең герой-шагыйрь, җәлилчеләр турында </w:t>
            </w:r>
            <w:r>
              <w:rPr>
                <w:color w:val="000000"/>
                <w:sz w:val="24"/>
                <w:szCs w:val="24"/>
                <w:lang w:val="tt-RU" w:eastAsia="ru-RU"/>
              </w:rPr>
              <w:t xml:space="preserve">мәгълүматлы булу. </w:t>
            </w: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Татар шәхесләренә хөрмәт хисләрен уяту.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>үз эшеңне оештыра белү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 xml:space="preserve">эш барышында яңа мәгълүмат алырга омтыл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: </w:t>
            </w:r>
            <w:r>
              <w:rPr>
                <w:rFonts w:cs="Times New Roman" w:ascii="Times New Roman" w:hAnsi="Times New Roman"/>
              </w:rPr>
              <w:t>башкаларга аңлаешлы сөйләм төзү, җөмлә төзелешенә игътибар итү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Шәхси: </w:t>
            </w:r>
            <w:r>
              <w:rPr>
                <w:rFonts w:cs="Times New Roman" w:ascii="Times New Roman" w:hAnsi="Times New Roman"/>
              </w:rPr>
              <w:t>укуга уңай караш булдыр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арсель </w:t>
            </w:r>
            <w:r>
              <w:rPr>
                <w:rFonts w:cs="Times New Roman" w:ascii="Times New Roman" w:hAnsi="Times New Roman"/>
              </w:rPr>
              <w:t>Сәлимҗан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нат Таҗетдин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фаэл</w:t>
            </w:r>
            <w:r>
              <w:rPr>
                <w:rFonts w:cs="Times New Roman" w:ascii="Times New Roman" w:hAnsi="Times New Roman"/>
                <w:lang w:val="ru-RU"/>
              </w:rPr>
              <w:t xml:space="preserve">ь Мостафиннан </w:t>
            </w:r>
            <w:r>
              <w:rPr>
                <w:rFonts w:cs="Times New Roman" w:ascii="Times New Roman" w:hAnsi="Times New Roman"/>
              </w:rPr>
              <w:t xml:space="preserve"> “Йөз ундүрт адым”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8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Авторның төп уен балага җит</w:t>
              <w:softHyphen/>
              <w:t>керү.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 xml:space="preserve">Дәрестә яңа сүзләр өйрәнү: халәт, йомарлану, кот алыну, хөкем сөрү, чәнчү һ.б. . Сүзләрне хор белән уку. Сүзләр белән сүзтезмәләр, җөмләләр төзү. Сорауларга җавап бирү. 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</w:rPr>
              <w:t>Рафаэл</w:t>
            </w:r>
            <w:r>
              <w:rPr>
                <w:sz w:val="24"/>
                <w:szCs w:val="24"/>
                <w:lang w:val="tt-RU"/>
              </w:rPr>
              <w:t xml:space="preserve">ь Мостафиннан </w:t>
            </w:r>
            <w:r>
              <w:rPr>
                <w:sz w:val="24"/>
                <w:szCs w:val="24"/>
              </w:rPr>
              <w:t xml:space="preserve"> “Йөз ундүрт адым”</w:t>
            </w:r>
            <w:r>
              <w:rPr>
                <w:sz w:val="24"/>
                <w:szCs w:val="24"/>
                <w:lang w:val="tt-RU"/>
              </w:rPr>
              <w:t xml:space="preserve"> әсәрен анлизлау: тема, идеясен ачыклау. </w:t>
            </w:r>
          </w:p>
          <w:p>
            <w:pPr>
              <w:pStyle w:val="12"/>
              <w:shd w:fill="auto" w:val="clear"/>
              <w:spacing w:lineRule="exact" w:line="278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Туган илгә мәхәббәт тәрбияләү. Белемгә омтылыш уяту. Текст уенча сорауларга дөрес җаваплар бирү. 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>Яңа сүзләрне белү.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tt-RU" w:eastAsia="ru-RU"/>
              </w:rPr>
              <w:t>Эписталяр жанры</w:t>
            </w: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 турында  белү.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>укыту хезмәтендә үзеңә максат куя белү; бурычларны билгели белү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>укытучы һәм иптәшләре белән нәтиҗә ясый белү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Шәхси:</w:t>
            </w:r>
            <w:r>
              <w:rPr>
                <w:rFonts w:cs="Times New Roman" w:ascii="Times New Roman" w:hAnsi="Times New Roman"/>
              </w:rPr>
              <w:t xml:space="preserve"> әхлак тәрбиясе бирү, туган илеңә хөрмәт тәрбияләү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: </w:t>
            </w:r>
            <w:r>
              <w:rPr>
                <w:rFonts w:cs="Times New Roman" w:ascii="Times New Roman" w:hAnsi="Times New Roman"/>
              </w:rPr>
              <w:t>төрле диалогларда катнаша бел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0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С. Ү.-1              Ятл.-2            Тест – 1                Барлыгы-12 дәрес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  ( 12  сәгать)</w:t>
      </w:r>
    </w:p>
    <w:tbl>
      <w:tblPr>
        <w:tblW w:w="15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2"/>
        <w:gridCol w:w="2802"/>
        <w:gridCol w:w="2976"/>
        <w:gridCol w:w="2479"/>
        <w:gridCol w:w="19"/>
        <w:gridCol w:w="3456"/>
        <w:gridCol w:w="1417"/>
        <w:gridCol w:w="851"/>
        <w:gridCol w:w="1139"/>
      </w:tblGrid>
      <w:tr>
        <w:trPr>
          <w:trHeight w:val="337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әрес темас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әрес эчтәлег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әтиҗәлә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версаль  уку гамәлләр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Контроль төрләре, үлчәмнәре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Үткәрү вакы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</w:t>
            </w:r>
          </w:p>
        </w:tc>
      </w:tr>
      <w:tr>
        <w:trPr>
          <w:trHeight w:val="57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.С.Ү</w:t>
            </w:r>
            <w:r>
              <w:rPr>
                <w:rFonts w:cs="Times New Roman" w:ascii="Times New Roman" w:hAnsi="Times New Roman"/>
              </w:rPr>
              <w:t xml:space="preserve">. Мостай Кәрим “Билгесез солдат”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ыңгыз Айтматов “Анам кыры”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>Шигырьне сән</w:t>
              <w:softHyphen/>
              <w:t>гатьле итеп уку Күмәк эш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әрестә яңа сүзләр өйрәнү:бакыр, әҗәл, чал, өнсез, бермәл, уру, төпчек, имгәтү һ.б.  Сүзләрне хор белән уку. Сүзләр белән сүзтезмәләр, җөмләләр төзү. Сорауларга җавап бирү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ыңгыз Айтматов “Анам кыры” әсәрен анализлау. Ана һәм Җир-ана арасында нинди уртаклыклар барлыгын ачыклау. 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>Сән</w:t>
              <w:softHyphen/>
              <w:t xml:space="preserve">гатьле уку күнекмәләре булдыру. Сугышның куркыныч афәт икәнлеге  турында әңгәмә кора белү. 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Яңа сүзләрне белү. Әсәрләрне анализлый белү.  Тыныч тормыш белән яшәү өчен омтылу.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>үз фикереңне төгәл җиткерә белү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>иҗади һәм эзләнү характерындагы проблеманы билгеләү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Шәхси: </w:t>
            </w:r>
            <w:r>
              <w:rPr>
                <w:rFonts w:cs="Times New Roman" w:ascii="Times New Roman" w:hAnsi="Times New Roman"/>
              </w:rPr>
              <w:t>укуга уңай караш булдыру, тарих белән кызыксынуны тәрбияләү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: </w:t>
            </w:r>
            <w:r>
              <w:rPr>
                <w:rFonts w:cs="Times New Roman" w:ascii="Times New Roman" w:hAnsi="Times New Roman"/>
              </w:rPr>
              <w:t>фикерләрне төгәл итеп җиткерү; әңгәмәдәшең белән аралашу калыбын төзү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7" w:hRule="atLeast"/>
        </w:trPr>
        <w:tc>
          <w:tcPr>
            <w:tcW w:w="15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Әтинең зур бүреге иртә киелде... – </w:t>
            </w:r>
            <w:r>
              <w:rPr>
                <w:rFonts w:cs="Times New Roman" w:ascii="Times New Roman" w:hAnsi="Times New Roman"/>
                <w:b/>
                <w:bCs/>
              </w:rPr>
              <w:t>2 сәг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латова “Башым иям” Мансур Шиһапов “Җиңү көне җиңел бирелмәде”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р Әхмәдиев “Җиңү көне”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үзләрн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ятла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әрестә яңа сүзләр өйрәнү: башак, күшегү, тәпи, камыл, шөһрәт, тугару, алаша мөһер һ.б. . Сүзләрне хор белән уку. Сүзләр белән сүзтезмәләр, җөмләләр төзү. Сорауларга җавап бирү. Шигырьләрне сән</w:t>
              <w:softHyphen/>
              <w:t>гатьле итеп уку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 xml:space="preserve">Күмәк эш.  Плакатларга </w:t>
            </w:r>
            <w:r>
              <w:rPr>
                <w:sz w:val="24"/>
                <w:szCs w:val="24"/>
              </w:rPr>
              <w:t>Җиңү көне</w:t>
            </w:r>
            <w:r>
              <w:rPr>
                <w:sz w:val="24"/>
                <w:szCs w:val="24"/>
                <w:lang w:val="tt-RU"/>
              </w:rPr>
              <w:t xml:space="preserve"> турында җөмләләр язу. Сугыштан соңгы еллар турында уйлану. Шигырьләрне анализлау. 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Җиңү көне</w:t>
            </w: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 турында әңгәмә кора белү. Яңа сүзләрне белү. 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</w:rPr>
              <w:t>Җиңү көне</w:t>
            </w:r>
            <w:r>
              <w:rPr>
                <w:sz w:val="24"/>
                <w:szCs w:val="24"/>
                <w:lang w:val="tt-RU"/>
              </w:rPr>
              <w:t xml:space="preserve"> турында монолог сөйли белү.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>укытучы белән берлектә яңа уку мәсьәләсен куя белү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нып белү:</w:t>
            </w:r>
            <w:r>
              <w:rPr>
                <w:rFonts w:cs="Times New Roman" w:ascii="Times New Roman" w:hAnsi="Times New Roman"/>
              </w:rPr>
              <w:t xml:space="preserve"> иҗади һәм эзләнү характерындагы проблеманы билгеләү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Шәхси: </w:t>
            </w:r>
            <w:r>
              <w:rPr>
                <w:rFonts w:cs="Times New Roman" w:ascii="Times New Roman" w:hAnsi="Times New Roman"/>
              </w:rPr>
              <w:t xml:space="preserve">белем алуга омтылыш, милли бәйрәмнәргә мәхәббәт тәрбияләү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: </w:t>
            </w:r>
            <w:r>
              <w:rPr>
                <w:rFonts w:cs="Times New Roman" w:ascii="Times New Roman" w:hAnsi="Times New Roman"/>
              </w:rPr>
              <w:t>төрле диалогларда катнаша бел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</w:rPr>
              <w:t xml:space="preserve">үзләрн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ятла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ил Сафин “Тулганай”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ил Вәлиев “Ватаным”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ятла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әрестә яңа сүзләр өйрәнү: олагу, чамалау, кызыксыну, күнегү, ботарау һ.б. . Сүзләрне хор белән уку. Сүзләр белән сүзтезмәләр, җөмләләр төзү. Сорауларга җавап бирү. Факил Сафин “Тулганай”  хикәясен анализлау. Йорт хайваннары турында партадаш белән диалог төзү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ил Вәлиев “Ватаным” шигыренә башкарган җырны тыңла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2"/>
              <w:shd w:fill="auto" w:val="clear"/>
              <w:spacing w:lineRule="exact" w:line="27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Яңа сүзләрне белү. </w:t>
            </w:r>
            <w:r>
              <w:rPr>
                <w:sz w:val="24"/>
                <w:szCs w:val="24"/>
              </w:rPr>
              <w:t>Йорт хайванна</w:t>
            </w:r>
            <w:r>
              <w:rPr>
                <w:sz w:val="24"/>
                <w:szCs w:val="24"/>
                <w:lang w:val="tt-RU"/>
              </w:rPr>
              <w:t xml:space="preserve">рынна һәм Ватанга мәхәббәт тәрбияләү. Әсәрләрнең төп идеяләрен ача белү.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>укыту хезмәтендә үзеңә максат куя белү; бурычларны билгели белү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>иҗади һәм эзләнү характерындагы проблеманы билгеләү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: </w:t>
            </w:r>
            <w:r>
              <w:rPr>
                <w:rFonts w:cs="Times New Roman" w:ascii="Times New Roman" w:hAnsi="Times New Roman"/>
              </w:rPr>
              <w:t>фикерләрне төгәл итеп җиткерү; әңгәмәдәшең белән аралашу калыбын төзү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Шәхси:</w:t>
            </w:r>
            <w:r>
              <w:rPr>
                <w:rFonts w:cs="Times New Roman" w:ascii="Times New Roman" w:hAnsi="Times New Roman"/>
              </w:rPr>
              <w:t xml:space="preserve"> балаларда сабырлык, белемгә омтылыш хисләре тәрбиялә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ятла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8" w:hRule="atLeast"/>
        </w:trPr>
        <w:tc>
          <w:tcPr>
            <w:tcW w:w="15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 нче кисәк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на – изге, Ана – бөек, Ана – дан!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ңлар өчен йөрәгенең олылыгын, туу кирәк кайчак безгә яңадан!</w:t>
            </w:r>
            <w:r>
              <w:rPr>
                <w:rFonts w:cs="Times New Roman" w:ascii="Times New Roman" w:hAnsi="Times New Roman"/>
                <w:bCs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</w:rPr>
              <w:t>7 сәг.</w:t>
            </w:r>
          </w:p>
        </w:tc>
      </w:tr>
      <w:tr>
        <w:trPr>
          <w:trHeight w:val="23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әриф Камал “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Буранда”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Дәрестә яңа сүзләрне өйрәнү: чикмән, ахшам, тезләнү, йөз, балавыз, тимер юл һ.б.  Сүзләрне хор белән уку. Сүзләр белән сүзтезмәләр, җөмләләр төзү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Әдәби деталь, новелла, матур әдәбиятта психологизм</w:t>
            </w:r>
            <w:r>
              <w:rPr>
                <w:rFonts w:cs="Times New Roman" w:ascii="Times New Roman" w:hAnsi="Times New Roman"/>
              </w:rPr>
              <w:t xml:space="preserve"> кебек теоретик төшенчәләр белән танышу. Шәриф Камал “Буранда” әсәрен укып, анализлау: геройларга характеристика бирү.  Мостафаның күңел халәте. 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Яңа сүзләрне, </w:t>
            </w:r>
            <w:r>
              <w:rPr>
                <w:b/>
                <w:sz w:val="24"/>
                <w:szCs w:val="24"/>
                <w:lang w:val="tt-RU"/>
              </w:rPr>
              <w:t>ә</w:t>
            </w:r>
            <w:r>
              <w:rPr>
                <w:b/>
                <w:sz w:val="24"/>
                <w:szCs w:val="24"/>
              </w:rPr>
              <w:t>дәби деталь, новелла, матур әдәбиятта психологизм</w:t>
            </w:r>
            <w:r>
              <w:rPr>
                <w:sz w:val="24"/>
                <w:szCs w:val="24"/>
              </w:rPr>
              <w:t xml:space="preserve"> кебек теоретик төшенчәләр</w:t>
            </w: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 белү. </w:t>
            </w:r>
          </w:p>
          <w:p>
            <w:pPr>
              <w:pStyle w:val="61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Автор әсәрдә әйтергә теләгән төп фикерен аңлау.  </w:t>
            </w:r>
          </w:p>
          <w:p>
            <w:pPr>
              <w:pStyle w:val="61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егулятив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 фикереңне төгәл җиткерә белү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>фикерләрне логик чылбырга салу, иҗади һәм эзләнү характерындагы проблеманы билгеләү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:</w:t>
            </w:r>
            <w:r>
              <w:rPr>
                <w:rFonts w:cs="Times New Roman" w:ascii="Times New Roman" w:hAnsi="Times New Roman"/>
              </w:rPr>
              <w:t xml:space="preserve"> фикерләрне төгәл итеп җиткерү</w:t>
            </w:r>
          </w:p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Шәхси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елем алуга омтылыш тәрбиялә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бгат Хәким “Әнкәй”, “Клиндер эзлим”, “Җырларымда телим...” </w:t>
            </w:r>
            <w:r>
              <w:rPr>
                <w:rFonts w:cs="Times New Roman" w:ascii="Times New Roman" w:hAnsi="Times New Roman"/>
                <w:b/>
              </w:rPr>
              <w:t>Б.С.Ү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78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</w:rPr>
              <w:t>Дәрестә яңа сүзләрне өйрәнү:</w:t>
            </w:r>
            <w:r>
              <w:rPr>
                <w:sz w:val="24"/>
                <w:szCs w:val="24"/>
                <w:lang w:val="tt-RU"/>
              </w:rPr>
              <w:t xml:space="preserve"> юнәлү, мөлдерәмә, җебетү, күчтәнәч, сөендерү һ.б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tt-RU" w:eastAsia="ru-RU"/>
              </w:rPr>
              <w:t>Шигырьләрне сән</w:t>
              <w:softHyphen/>
              <w:t xml:space="preserve">гатьле итеп уку. Сорауларга җавап бирү.  Сүзлек китаплары белән эш. Шигырьләрдәге лирик геройларга бәя бирү. 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Яңа сүзләрне белү. </w:t>
            </w:r>
            <w:r>
              <w:rPr>
                <w:color w:val="000000"/>
                <w:sz w:val="24"/>
                <w:szCs w:val="24"/>
                <w:lang w:val="tt-RU" w:eastAsia="ru-RU"/>
              </w:rPr>
              <w:t>Шигырьләрдәге лирик геройларга бәя бирә, анализлый  белү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>эш тәртибен аңлап, уку эшчәнлеген оештыра белү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>укытучы һәм иптәшләре белән эшләгән эшләргә нәтиҗә ясый белү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Коммуникатив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ммуникатив мәсьәләләгә таянып фикерне төгәл итеп җиткерү,мәгълүматны туплау өчен күмәк эш башкару</w:t>
            </w:r>
          </w:p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әхс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га уңай караш булды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.С.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берт Миңнуллин “Әнкәй”, “Әнкәйнең ак чәчләре”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әрестә яңа сүзләрне өйрәнү: тилмерү, сый, нигъмәт, сыйлау, игелек һ.б. . Сүзләрне хор белән уку. Сүзләр белән сүзтезмәләр, җөмләләр төзү. Сорауларга җавап бирү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гырьләрдәге Ана образына портрет ясау, шигырь юллары белән дәлилләү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үмәк һәм индивид.эш. 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Яңа сүзләрне белү. </w:t>
            </w:r>
            <w:r>
              <w:rPr>
                <w:color w:val="000000"/>
                <w:sz w:val="24"/>
                <w:szCs w:val="24"/>
                <w:lang w:val="tt-RU" w:eastAsia="ru-RU"/>
              </w:rPr>
              <w:t xml:space="preserve">Шигырьләрне анализлый белү. Үзебезнең әниләр турында монолог сөйли белү.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 xml:space="preserve">максатка кагылышсыз гамәлләрдән тыелу; яңа мәгълүмат алырга омтылу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eastAsia="Times New Roman" w:cs="Times New Roman" w:ascii="Times New Roman" w:hAnsi="Times New Roman"/>
              </w:rPr>
              <w:t>логик фикерләү чылбырын төзү</w:t>
            </w:r>
          </w:p>
          <w:p>
            <w:pPr>
              <w:pStyle w:val="Style2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Шәхси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укуга уңай караш булдыру</w:t>
            </w:r>
          </w:p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Коммуникатив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ммуникатив мәсьәләгә таянып фикерне төгәл итеп җиткерү, парларда диалог та катнаш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сель Галиев “Су буеннан әнкәй кайтып килә”, “Кабатланмас әкият”  </w:t>
            </w:r>
            <w:r>
              <w:rPr>
                <w:rFonts w:cs="Times New Roman" w:ascii="Times New Roman" w:hAnsi="Times New Roman"/>
                <w:b/>
              </w:rPr>
              <w:t>Б.С.Ү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tt-RU" w:eastAsia="ru-RU"/>
              </w:rPr>
              <w:t>Шигырьләрне ачык, аңлаешлы итеп у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әрестә яңа сүзләрне өйрәнү: тукмак, сәке, ыспай, үрелү, нәни, шишара, сыгыл һ.б. Сүзләр белән сүзтезмәләр, җөмләләр төзү. Сорауларга җавап бирү. Үз фикереңне дәлилли белү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гырьләрне анализлау. Әнкәй һәм Туган як арасындагы уртаклык якларны табу. Шигырьдәге әти-әни образларын сурәтләвен күзәтү, шигырь юлларын табып уку. 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 xml:space="preserve">Аңлап уку күнекмәләрен булдыру. Шигырьләрне анализлый белү. Шигырьдәге лирик геройга бәя ирә белү.  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егулятив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 эшеңне оештыра белү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Танып белү: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чы һәм иптәшләре белән эшләгән эшләргә нәтиҗә ясый белү</w:t>
            </w:r>
          </w:p>
          <w:p>
            <w:pPr>
              <w:pStyle w:val="Style2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Шәхси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еңә карата таләпчәнлек, җаваплылык, игътибарлылык хисе тәрбияләү</w:t>
            </w:r>
          </w:p>
          <w:p>
            <w:pPr>
              <w:pStyle w:val="Style2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ммуникатив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фикерләрне төгәл итеп җиткерү; әңгәмәдәшең белән аралашу калыбын төз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.С.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әриф Хөсәенов “ Әниемнең ак күлмәге”  драмас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әрестә яңа сүзләрне өйрәнү:  килен, каената, нәүмиз һ.б. . Сүзләрне хор белән уку. Сүзләр белән сүзтезмәләр, җөмләләр төзү. Текстны рольләргә бүлеп уку. Сорауларга җавап бирү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амадагы Ана образын элек укыган әсәрләрдәге аналар белән чагыштыру. 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Аңлап уку күнекмәләрен булдыру. Драма әсәрен анализлый белү. </w:t>
            </w:r>
          </w:p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 xml:space="preserve">максатка кагылышсыз гамәлләрдән тыелу; яңа мәгълүмат алырга омтылу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>белемнәрне тест  язганда куллана белү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Шәхси:</w:t>
            </w:r>
            <w:r>
              <w:rPr>
                <w:rFonts w:cs="Times New Roman" w:ascii="Times New Roman" w:hAnsi="Times New Roman"/>
              </w:rPr>
              <w:t xml:space="preserve"> укучыларга хезмәтнең бәхет, шатлык, хөрмәт чыганагы икәнлеген төшендерү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: </w:t>
            </w:r>
            <w:r>
              <w:rPr>
                <w:rFonts w:cs="Times New Roman" w:ascii="Times New Roman" w:hAnsi="Times New Roman"/>
              </w:rPr>
              <w:t>коммуникатив мәсьәләгә таянып фикерне төгәл итеп җиткерү, парларда диалог та катнаш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9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ат Садриев “Таң җиле”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әрестә яңа сүзләрне өйрәнү: үр, бугаз, түмгәк, киштә, өзгәләнү, ихтыяб, киндер, ямау һ.б. . Сүзләрне хор белән уку. Сүзләр белән сүзтезмәләр, җөмләләр төзү. Текстны у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Әсәрдәге төп геройларны билгеләү, аларга характеристика бирү. Әсәрне анализлау. 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</w:rPr>
              <w:t xml:space="preserve">Фоат Садриев </w:t>
            </w: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иҗаты белән мәгълүматлы булу.  Әсәрен анализлый белү. Авторның әйтәсе төп фикерен аңлау.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>үз фикереңне төгәл җиткерә белү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>иҗади һәм эзләнү характерындагы проблеманы билгеләү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Шәхси: </w:t>
            </w:r>
            <w:r>
              <w:rPr>
                <w:rFonts w:cs="Times New Roman" w:ascii="Times New Roman" w:hAnsi="Times New Roman"/>
              </w:rPr>
              <w:t>укуга уңай караш булдыру, танылган шәхесләр белән кызыксынуны  тәрбияләү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: </w:t>
            </w:r>
            <w:r>
              <w:rPr>
                <w:rFonts w:cs="Times New Roman" w:ascii="Times New Roman" w:hAnsi="Times New Roman"/>
              </w:rPr>
              <w:t>фикерләрне төгәл итеп җиткерү; әңгәмәдәшең белән аралашу калыбын төз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Ана – бөек исем” дигән темага </w:t>
            </w:r>
            <w:r>
              <w:rPr>
                <w:rFonts w:cs="Times New Roman" w:ascii="Times New Roman" w:hAnsi="Times New Roman"/>
                <w:b/>
              </w:rPr>
              <w:t xml:space="preserve">инш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шада укылган әсәрләрдәге Ана образларын мисалларга китерү. Хәзерге заманда Ана булу җиңелме? Ана кеше нинди булырга тиеш? Дигән сорауларга</w:t>
            </w:r>
            <w:r>
              <w:rPr>
                <w:rFonts w:cs="Times New Roman" w:ascii="Times New Roman" w:hAnsi="Times New Roman"/>
                <w:lang w:val="ru-RU"/>
              </w:rPr>
              <w:t xml:space="preserve"> да </w:t>
            </w:r>
            <w:r>
              <w:rPr>
                <w:rFonts w:cs="Times New Roman" w:ascii="Times New Roman" w:hAnsi="Times New Roman"/>
              </w:rPr>
              <w:t xml:space="preserve"> җавап язу. 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Ана кешегә нинди сыйфатлар хас булырга тиешлеген белү. Аналарга хөрмәт, мәхәббәт уяту.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егулятив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 эшеңне оештыра белү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Танып белү: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чы һәм иптәшләре белән эшләгән эшләргә нәтиҗә ясый белү</w:t>
            </w:r>
          </w:p>
          <w:p>
            <w:pPr>
              <w:pStyle w:val="Style2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Шәхси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еңә карата таләпчәнлек, җаваплылык, игътибарлылык хисе тәрбияләү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:</w:t>
            </w:r>
            <w:r>
              <w:rPr>
                <w:rFonts w:cs="Times New Roman" w:ascii="Times New Roman" w:hAnsi="Times New Roman"/>
              </w:rPr>
              <w:t xml:space="preserve"> фикерләрне төгәл итеп җиткерү; әңгәмәдәшең белән аралашу калыбын төз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ш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4" w:hRule="atLeast"/>
        </w:trPr>
        <w:tc>
          <w:tcPr>
            <w:tcW w:w="15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Көлсәң – көл, еласаң – ела!- </w:t>
            </w:r>
            <w:r>
              <w:rPr>
                <w:rFonts w:cs="Times New Roman" w:ascii="Times New Roman" w:hAnsi="Times New Roman"/>
                <w:b/>
                <w:bCs/>
              </w:rPr>
              <w:t>5 сәг.</w:t>
            </w:r>
          </w:p>
        </w:tc>
      </w:tr>
      <w:tr>
        <w:trPr>
          <w:trHeight w:val="20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Беренче сатирик </w:t>
            </w:r>
            <w:r>
              <w:rPr>
                <w:rFonts w:cs="Times New Roman" w:ascii="Times New Roman" w:hAnsi="Times New Roman"/>
                <w:lang w:val="ru-RU"/>
              </w:rPr>
              <w:t xml:space="preserve">журналлар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Гали</w:t>
            </w:r>
            <w:r>
              <w:rPr>
                <w:rFonts w:cs="Times New Roman" w:ascii="Times New Roman" w:hAnsi="Times New Roman"/>
              </w:rPr>
              <w:t xml:space="preserve">әсгар Камал </w:t>
            </w:r>
            <w:r>
              <w:rPr>
                <w:rFonts w:cs="Times New Roman" w:ascii="Times New Roman" w:hAnsi="Times New Roman"/>
                <w:b/>
              </w:rPr>
              <w:t>Б.С.Ү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ренче сатирик журналлар тарихы турында танышу. </w:t>
            </w:r>
            <w:r>
              <w:rPr>
                <w:rFonts w:cs="Times New Roman" w:ascii="Times New Roman" w:hAnsi="Times New Roman"/>
                <w:b/>
              </w:rPr>
              <w:t>Сатира, конфликт, сарказм</w:t>
            </w:r>
            <w:r>
              <w:rPr>
                <w:rFonts w:cs="Times New Roman" w:ascii="Times New Roman" w:hAnsi="Times New Roman"/>
              </w:rPr>
              <w:t xml:space="preserve"> теоретик төшенчә белән танышу.  Г.Камалның “Банкрот” әсәрен рольләргә бүлеп уку. 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/>
                <w:sz w:val="24"/>
                <w:szCs w:val="24"/>
              </w:rPr>
              <w:t>Сатира, конфликт, сарказм</w:t>
            </w:r>
            <w:r>
              <w:rPr>
                <w:sz w:val="24"/>
                <w:szCs w:val="24"/>
              </w:rPr>
              <w:t xml:space="preserve"> теоретик төшенчә</w:t>
            </w:r>
            <w:r>
              <w:rPr>
                <w:sz w:val="24"/>
                <w:szCs w:val="24"/>
                <w:lang w:val="tt-RU"/>
              </w:rPr>
              <w:t xml:space="preserve">ләрне белү. Комедиянең төп идеясен аңлау. Геройларга характеристика бирә белү.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tt-RU" w:eastAsia="ru-RU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егулятив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 эшеңне оештыра белү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Танып белү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җади һәм эзләнү характерындагы проблеманы билгеләү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ммуникатив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ашкаларга аңлаешлы сөйләм төзү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әхси: </w:t>
            </w:r>
            <w:r>
              <w:rPr>
                <w:rFonts w:cs="Times New Roman" w:ascii="Times New Roman" w:hAnsi="Times New Roman"/>
              </w:rPr>
              <w:t>туган илеңә мәхәббәт  хисен тәрбиялә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.С.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иәсгар Камал “Банкрот” комедия. Әсәрне анализлау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ңа сүзләр белән танышу: абыстай, килен, бөлү, мәҗлес, чүпче, чүпрәк һ.б. Әсәрне анализлау. 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  <w:lang w:val="tt-RU"/>
              </w:rPr>
              <w:t>Комедиянең төп идеясен аңлау. Геройларга характеристика бирә белү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>үз фикереңне төгәл җиткерә белү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>иҗади һәм эзләнү характерындагы проблеманы билгеләү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Шәхси: </w:t>
            </w:r>
            <w:r>
              <w:rPr>
                <w:rFonts w:cs="Times New Roman" w:ascii="Times New Roman" w:hAnsi="Times New Roman"/>
              </w:rPr>
              <w:t>укуга уңай караш булдыру, танылган шәхесләр белән кызыксынуны  тәрбияләү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: </w:t>
            </w:r>
            <w:r>
              <w:rPr>
                <w:rFonts w:cs="Times New Roman" w:ascii="Times New Roman" w:hAnsi="Times New Roman"/>
              </w:rPr>
              <w:t>фикерләрне төгәл итеп җиткерү; әңгәмәдәшең белән аралашу калыбын төз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5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Б.С.Ү.-4    Тест - 1              Ятл.-2   Инша - 1                Барлыгы-12 дәрес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III   (11  сәгать)</w:t>
      </w:r>
    </w:p>
    <w:tbl>
      <w:tblPr>
        <w:tblW w:w="15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410"/>
        <w:gridCol w:w="3075"/>
        <w:gridCol w:w="2416"/>
        <w:gridCol w:w="2863"/>
        <w:gridCol w:w="11"/>
        <w:gridCol w:w="1352"/>
        <w:gridCol w:w="1381"/>
        <w:gridCol w:w="1388"/>
      </w:tblGrid>
      <w:tr>
        <w:trPr>
          <w:trHeight w:val="399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Дәрес тема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Дәрес эчтәлег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Предмет нәтиҗәлә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Универсаль  уку гамәлләре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Контроль төрләре, үлчәмнә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Үткәрү вакы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</w:t>
            </w:r>
          </w:p>
        </w:tc>
      </w:tr>
      <w:tr>
        <w:trPr>
          <w:trHeight w:val="235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бдулла Карие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Әмирхан “Фәтхулла хәзрәт”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Исәнбәт “ Хуҗа Насретдин”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әрестә яңа сүзләрне өйрәнү: сүз остасы, ният, күргәзмә, шәҗәрә, якташ һ.б. . Сүзләрне хор белән уку. Сүзләр белән сүзтезмәләр, җөмләләр төзү. Сорауларга җавап бирү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Кариевның тормыш юлы турында мәгълүматлы бул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за әсәрендәге сатира </w:t>
            </w:r>
            <w:r>
              <w:rPr>
                <w:rFonts w:cs="Times New Roman" w:ascii="Times New Roman" w:hAnsi="Times New Roman"/>
              </w:rPr>
              <w:t xml:space="preserve">теоретик төшенчә белән танышу. Н.Исәнбәт “ Хуҗа Насретдин” әсәрен рольләргә бүлеп уку.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Яңа сүзләрне белү.  </w:t>
            </w:r>
            <w:r>
              <w:rPr>
                <w:rFonts w:cs="Times New Roman" w:ascii="Times New Roman" w:hAnsi="Times New Roman"/>
              </w:rPr>
              <w:t xml:space="preserve">Габдулла Кариевның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Әмирханның, Н.Исәнбәтнең тормыш юлы һәм иҗатын белү. 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егулятив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 эшеңне оештыра белү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Танып белү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җади һәм эзләнү характерындагы проблеманы билгеләү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шкаларга аңлаешлы сөйләм төзү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Шәхси: </w:t>
            </w:r>
            <w:r>
              <w:rPr>
                <w:rFonts w:cs="Times New Roman" w:ascii="Times New Roman" w:hAnsi="Times New Roman"/>
              </w:rPr>
              <w:t>туган илеңә мәхәббәт  хисен тәрбияләү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5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мил Афзал “Юл газабы”, “Тәвәккәл әби”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тирик шигырь, ирония </w:t>
            </w:r>
            <w:r>
              <w:rPr>
                <w:rFonts w:cs="Times New Roman" w:ascii="Times New Roman" w:hAnsi="Times New Roman"/>
              </w:rPr>
              <w:t>кебек теоретик төшенчәләр белән  танышу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мил Афзалның  “Юл газабы” әсәрен анализлау. Әсәрдә төп герой турында сөйләргә тырышу. “Тәвәккәл әби” шигырендәге Гайни әбигә характеристика бирү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тирик шигырь, ирония </w:t>
            </w:r>
            <w:r>
              <w:rPr>
                <w:rFonts w:cs="Times New Roman" w:ascii="Times New Roman" w:hAnsi="Times New Roman"/>
              </w:rPr>
              <w:t xml:space="preserve">теоретик төшенчәләрне белү. Гамил Афзал иҗаты һәм тормыш юлын белү. 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>үз фикереңне төгәл җиткерә белү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>иҗади һәм эзләнү характерындагы проблеманы билгеләү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Шәхси: </w:t>
            </w:r>
            <w:r>
              <w:rPr>
                <w:rFonts w:cs="Times New Roman" w:ascii="Times New Roman" w:hAnsi="Times New Roman"/>
              </w:rPr>
              <w:t>укуга уңай караш булдыру, танылган шәхесләр белән кызыксынуны  тәрбияләү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: </w:t>
            </w:r>
            <w:r>
              <w:rPr>
                <w:rFonts w:cs="Times New Roman" w:ascii="Times New Roman" w:hAnsi="Times New Roman"/>
              </w:rPr>
              <w:t>фикерләрне төгәл итеп җиткерү; әңгәмәдәшең белән аралашу калыбын төзү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6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ыя Мансур “Таңсылу әкияте” Пародия, Эпиграммалар </w:t>
            </w:r>
            <w:r>
              <w:rPr>
                <w:rFonts w:cs="Times New Roman" w:ascii="Times New Roman" w:hAnsi="Times New Roman"/>
                <w:b/>
              </w:rPr>
              <w:t>Ятла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Дәрестә яңа сүзләрне өйрәнү:</w:t>
            </w:r>
            <w:r>
              <w:rPr>
                <w:sz w:val="24"/>
                <w:szCs w:val="24"/>
                <w:lang w:val="tt-RU"/>
              </w:rPr>
              <w:t xml:space="preserve"> куак, мыгырдану, көнләү, тәкәббәрлек, масаю һ.б. </w:t>
            </w:r>
            <w:r>
              <w:rPr>
                <w:sz w:val="24"/>
                <w:szCs w:val="24"/>
              </w:rPr>
              <w:t xml:space="preserve"> Сүзләрне хор белән уку. Сүзләр белән сүзтезмәләр, җөмләләр төзү.</w:t>
            </w:r>
            <w:r>
              <w:rPr>
                <w:color w:val="000000"/>
                <w:sz w:val="24"/>
                <w:szCs w:val="24"/>
                <w:lang w:val="tt-RU" w:eastAsia="ru-RU"/>
              </w:rPr>
              <w:t xml:space="preserve"> </w:t>
            </w:r>
          </w:p>
          <w:p>
            <w:pPr>
              <w:pStyle w:val="61"/>
              <w:jc w:val="both"/>
              <w:rPr/>
            </w:pPr>
            <w:r>
              <w:rPr>
                <w:sz w:val="24"/>
                <w:szCs w:val="24"/>
                <w:lang w:val="tt-RU"/>
              </w:rPr>
              <w:t xml:space="preserve">Әкият-поэманың дүрт өлешенә исем,  төп героена характеристика бирү.  Дуслык турында әнгәмә кору. Иң якын дустым турында монолог төзү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ародия, эпиграммалар </w:t>
            </w:r>
            <w:r>
              <w:rPr>
                <w:rFonts w:cs="Times New Roman" w:ascii="Times New Roman" w:hAnsi="Times New Roman"/>
              </w:rPr>
              <w:t>кебек теоретик төшенчәләрне белү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6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ән</w:t>
              <w:softHyphen/>
              <w:t xml:space="preserve">гатьле уку күнекмәләре булдыру. </w:t>
            </w:r>
            <w:r>
              <w:rPr>
                <w:rFonts w:cs="Times New Roman" w:ascii="Times New Roman" w:hAnsi="Times New Roman"/>
              </w:rPr>
              <w:t xml:space="preserve">Яңа сүзләрне белү. Дуслык турын әнгәмә кора белү. Иң якын дустым турында монолог төзи  белү. 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егулятив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кытучы ярдәмендә дәреснең темасын, максатларын билгеләү </w:t>
            </w:r>
          </w:p>
          <w:p>
            <w:pPr>
              <w:pStyle w:val="Style2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Танып белү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фикерләрне логик чылбырга салу; темага нәтиҗә ясый белү 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ммуникатив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өрле диалогларда катнаша белү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Шәхси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гелекле булырга омтылыш тәрбияләү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Ятла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0" w:hRule="atLeast"/>
        </w:trPr>
        <w:tc>
          <w:tcPr>
            <w:tcW w:w="15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һи гомере – халкы хәтерендә! - 4 сәг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ат Харис “Гармунчы”, “Ике гөл”</w:t>
            </w:r>
            <w:r>
              <w:rPr>
                <w:rFonts w:cs="Times New Roman" w:ascii="Times New Roman" w:hAnsi="Times New Roman"/>
                <w:b/>
              </w:rPr>
              <w:t xml:space="preserve"> ятла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</w:rPr>
              <w:t>Дәрестә яңа сүзләрне өйрәнү:</w:t>
            </w:r>
            <w:r>
              <w:rPr>
                <w:sz w:val="24"/>
                <w:szCs w:val="24"/>
                <w:lang w:val="tt-RU"/>
              </w:rPr>
              <w:t xml:space="preserve">  кешнәү, итәк, сыгу, тыну, арка, кырау, бәйләнү һ.б. </w:t>
            </w:r>
            <w:r>
              <w:rPr>
                <w:sz w:val="24"/>
                <w:szCs w:val="24"/>
              </w:rPr>
              <w:t xml:space="preserve"> Сүзләрне хор белән уку. Сүзләр белән сүзтезмәләр, җөмләләр төзү. </w:t>
            </w:r>
            <w:r>
              <w:rPr>
                <w:color w:val="000000"/>
                <w:sz w:val="24"/>
                <w:szCs w:val="24"/>
                <w:lang w:val="tt-RU" w:eastAsia="ru-RU"/>
              </w:rPr>
              <w:t>Шигырьләрне сән</w:t>
              <w:softHyphen/>
              <w:t xml:space="preserve">гатьле итеп уку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 xml:space="preserve">Әсәрләрне анализлау. Үзегезнең шөгыльләрегез һәм нәрсә ул бәхет? дигән темаларга партадаш белән диалог төзү.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ңа сүзләрне белү. Сорауларга дөрес җавап бирү. Ренат Харисның Г.Тукай исемендәге Дәүләт премиясе лауреаты булуы турында, иҗатын һәм тормыш юлын белү.  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>эш тәртибен аңлап, уку эшчәнлеген оештыра белү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>укытучы һәм иптәшләре белән эшләгән эшләргә нәтиҗә ясый белү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Коммуникатив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ммуникатив мәсьәләләгә таянып фикерне төгәл итеп җиткерү,мәгълүматны туплау өчен күмәк эш башкар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Шәхси: </w:t>
            </w:r>
            <w:r>
              <w:rPr>
                <w:rFonts w:cs="Times New Roman" w:ascii="Times New Roman" w:hAnsi="Times New Roman"/>
              </w:rPr>
              <w:t xml:space="preserve">укуга уңай караш булдыру, танылган татар язучыларын хөрмәт хисен уяту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ятла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өлфәт “Шигырем  - ачык!” , Шундый чагы әле җанымның”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риса. Фирдәвес Әһлиядә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ия Кайбицка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.С.Ү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</w:rPr>
              <w:t>Дәрестә яңа сүзләрне өйрәнү:</w:t>
            </w:r>
            <w:r>
              <w:rPr>
                <w:sz w:val="24"/>
                <w:szCs w:val="24"/>
                <w:lang w:val="tt-RU"/>
              </w:rPr>
              <w:t xml:space="preserve"> бәс, сарылу, таңгы, өермә, дәшү, тибрәү, камышлыклы, ихлас һ.б. </w:t>
            </w:r>
            <w:r>
              <w:rPr>
                <w:sz w:val="24"/>
                <w:szCs w:val="24"/>
              </w:rPr>
              <w:t>Сүзләрне хор белән уку. Сүзләр белән сүзтезмәләр, җөмләләр төзү.</w:t>
            </w:r>
            <w:r>
              <w:rPr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sz w:val="24"/>
                <w:szCs w:val="24"/>
              </w:rPr>
              <w:t>Кирәкле репликаларны куеп  диалогларны парлап сөйләү. Сорауларга җавап бирү.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 xml:space="preserve">Шигырьләрне сәнгатьле уку, анализлау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алия Кайби</w:t>
            </w:r>
            <w:r>
              <w:rPr>
                <w:rFonts w:cs="Times New Roman" w:ascii="Times New Roman" w:hAnsi="Times New Roman"/>
                <w:lang w:val="ru-RU"/>
              </w:rPr>
              <w:t xml:space="preserve">цкаяның тормыш юлы белән танышу. </w:t>
            </w:r>
          </w:p>
          <w:p>
            <w:pPr>
              <w:pStyle w:val="12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Аңлап уку күнекмәләрен булдыру.  </w:t>
            </w:r>
            <w:r>
              <w:rPr>
                <w:sz w:val="24"/>
                <w:szCs w:val="24"/>
              </w:rPr>
              <w:t>Яңа сүзләрне белү. Сорауларга дөрес җавап бирү.</w:t>
            </w:r>
            <w:r>
              <w:rPr>
                <w:sz w:val="24"/>
                <w:szCs w:val="24"/>
                <w:lang w:val="tt-RU"/>
              </w:rPr>
              <w:t xml:space="preserve"> Зөлфәтнең үзенчәлекле шагыйрь икәнлеге, </w:t>
            </w:r>
            <w:r>
              <w:rPr>
                <w:sz w:val="24"/>
                <w:szCs w:val="24"/>
              </w:rPr>
              <w:t>Галия Кайби</w:t>
            </w:r>
            <w:r>
              <w:rPr>
                <w:sz w:val="24"/>
                <w:szCs w:val="24"/>
                <w:lang w:val="tt-RU"/>
              </w:rPr>
              <w:t xml:space="preserve">цкаяның сирәк очрый торган табигый сәләтле, ягымлы тавышы булуы турында белү. 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>үз фикереңне төгәл җиткерә белү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>иҗади һәм эзләнү характерындагы проблеманы билгеләү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Шәхси: </w:t>
            </w:r>
            <w:r>
              <w:rPr>
                <w:rFonts w:cs="Times New Roman" w:ascii="Times New Roman" w:hAnsi="Times New Roman"/>
              </w:rPr>
              <w:t>укуга уңай караш булдыру, туган илеңнең кадерен белү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: </w:t>
            </w:r>
            <w:r>
              <w:rPr>
                <w:rFonts w:cs="Times New Roman" w:ascii="Times New Roman" w:hAnsi="Times New Roman"/>
              </w:rPr>
              <w:t>фикерләрне төгәл итеп җиткерү; әңгәмәдәшең белән аралашу калыбын төзү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Б.С.Ү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9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ru-RU"/>
              </w:rPr>
              <w:t>Ра</w:t>
            </w:r>
            <w:r>
              <w:rPr>
                <w:rFonts w:cs="Times New Roman" w:ascii="Times New Roman" w:hAnsi="Times New Roman"/>
              </w:rPr>
              <w:t>бит Батулла “Бию”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Рабит Батулланың тормыш юлы һәм иҗаты  белән танышу. Сүзлек өстендә эш.Яңа сүзләр өйрәнү: әмер, җәһәт, кабалану, катгый, җитешсезлек һ.б. “Бию” әсәрен анализлау, төп геройга характеристика бирү.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Әсәрнең ни өчен “Бию” дип аталганын ачыклау. Яңа сүзләрне белү, истә калдыру. Рабит Батулланың тормыш юлы һәм иҗаты турында мәгълүматлы булу. </w:t>
            </w:r>
          </w:p>
          <w:p>
            <w:pPr>
              <w:pStyle w:val="Normal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>үз фикереңне төгәл җиткерә белү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>иҗади һәм эзләнү характерындагы проблеманы билгеләү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Шәхси: </w:t>
            </w:r>
            <w:r>
              <w:rPr>
                <w:rFonts w:cs="Times New Roman" w:ascii="Times New Roman" w:hAnsi="Times New Roman"/>
              </w:rPr>
              <w:t>укуга уңай караш булдыру, тарих белән кызыксынуны, ветераннарга хөрмәт хисләрен  тәрбияләү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: </w:t>
            </w:r>
            <w:r>
              <w:rPr>
                <w:rFonts w:cs="Times New Roman" w:ascii="Times New Roman" w:hAnsi="Times New Roman"/>
              </w:rPr>
              <w:t>фикерләрне төгәл итеп җиткерү; әңгәмәдәшең белән аралашу калыбын төзү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21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нур Хөсниярдан “Рәссам язмышы”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Дәрестә яңа сүзләрне өйрәнү:</w:t>
            </w:r>
            <w:r>
              <w:rPr>
                <w:sz w:val="24"/>
                <w:szCs w:val="24"/>
                <w:lang w:val="tt-RU"/>
              </w:rPr>
              <w:t xml:space="preserve"> якын, туку, кундыру, карышу, ярсулы һ.б. </w:t>
            </w:r>
            <w:r>
              <w:rPr>
                <w:sz w:val="24"/>
                <w:szCs w:val="24"/>
              </w:rPr>
              <w:t xml:space="preserve"> Сүзләрне хор белән уку. Сүзләр белән сүзтезмәләр, җөмләләр төзү.</w:t>
            </w:r>
            <w:r>
              <w:rPr>
                <w:sz w:val="24"/>
                <w:szCs w:val="24"/>
                <w:lang w:val="tt-RU"/>
              </w:rPr>
              <w:t xml:space="preserve"> Текстны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tt-RU" w:eastAsia="ru-RU"/>
              </w:rPr>
              <w:t xml:space="preserve">уку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 xml:space="preserve">Әсәрнең өлешләренә исем бирү. Геройларга характеристика бирү. </w:t>
            </w:r>
          </w:p>
          <w:p>
            <w:pPr>
              <w:pStyle w:val="12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>Аңлап уку күнекмәләрен булдыру.</w:t>
            </w:r>
            <w:r>
              <w:rPr>
                <w:sz w:val="24"/>
                <w:szCs w:val="24"/>
                <w:lang w:val="tt-RU"/>
              </w:rPr>
              <w:t xml:space="preserve">  Әсәрдәге төп геройга характеристика бирә белү. Берничә татар рәссамын белү. 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улятив:</w:t>
            </w:r>
            <w:r>
              <w:rPr>
                <w:rFonts w:cs="Times New Roman" w:ascii="Times New Roman" w:hAnsi="Times New Roman"/>
              </w:rPr>
              <w:t xml:space="preserve"> укыту хезмәтендә үзеңә максат куя белү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>иҗади һәм эзләнү характерындагы проблеманы билгеләү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Шәхси: </w:t>
            </w:r>
            <w:r>
              <w:rPr>
                <w:rFonts w:cs="Times New Roman" w:ascii="Times New Roman" w:hAnsi="Times New Roman"/>
              </w:rPr>
              <w:t>укуга уңай караш булдыру, тарих белән кызыксынуны тәрбияләү</w:t>
            </w:r>
          </w:p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Коммуникатив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шкаларга аңлаешлы сөйләм төзү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</w:t>
            </w:r>
          </w:p>
          <w:p>
            <w:pPr>
              <w:pStyle w:val="Normal"/>
              <w:spacing w:lineRule="exact" w:line="5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90" w:hRule="atLeast"/>
        </w:trPr>
        <w:tc>
          <w:tcPr>
            <w:tcW w:w="15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бигатьнең дә җаны, рухы бар - 4 сәг.</w:t>
            </w:r>
          </w:p>
        </w:tc>
      </w:tr>
      <w:tr>
        <w:trPr>
          <w:trHeight w:val="253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йдар Хәлим “Өч аяклы ат” </w:t>
            </w:r>
            <w:r>
              <w:rPr>
                <w:rFonts w:cs="Times New Roman" w:ascii="Times New Roman" w:hAnsi="Times New Roman"/>
                <w:b/>
              </w:rPr>
              <w:t>(Кинодан өзекләр карау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.С.Ү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sz w:val="24"/>
                <w:szCs w:val="24"/>
              </w:rPr>
              <w:t>Дәрестә яңа сүзләрне</w:t>
            </w:r>
            <w:r>
              <w:rPr>
                <w:sz w:val="24"/>
                <w:szCs w:val="24"/>
                <w:lang w:val="tt-RU"/>
              </w:rPr>
              <w:t xml:space="preserve"> өйрәнү: җәһәт, ябырылу, тугару, симәнә, сөлек, кайрау, беләү, ыңгырчык. </w:t>
            </w:r>
            <w:r>
              <w:rPr>
                <w:sz w:val="24"/>
                <w:szCs w:val="24"/>
              </w:rPr>
              <w:t xml:space="preserve"> Сүзләрне хор белән уку. Сүзләр белән сүзтезмәләр, җөмләләр төзү. </w:t>
            </w:r>
            <w:r>
              <w:rPr>
                <w:sz w:val="24"/>
                <w:szCs w:val="24"/>
                <w:lang w:val="ru-RU"/>
              </w:rPr>
              <w:t>Айдар Х</w:t>
            </w:r>
            <w:r>
              <w:rPr>
                <w:sz w:val="24"/>
                <w:szCs w:val="24"/>
              </w:rPr>
              <w:t>әлим “Өч аяклы ат”</w:t>
            </w:r>
            <w:r>
              <w:rPr>
                <w:sz w:val="24"/>
                <w:szCs w:val="24"/>
                <w:lang w:val="tt-RU"/>
              </w:rPr>
              <w:t xml:space="preserve"> әсәрен уку, анализлау. Төп героена характеристика бирү. Әлеге әсәр белән авторның әйтәсе килгән фикерен аңлау.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>Сән</w:t>
              <w:softHyphen/>
              <w:t xml:space="preserve">гатьле уку күнекмәләре булдыру. </w:t>
            </w:r>
            <w:r>
              <w:rPr>
                <w:sz w:val="24"/>
                <w:szCs w:val="24"/>
              </w:rPr>
              <w:t>Яңа сүзләрне белү. Сорауларга дөрес җавап бирү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егулятив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әтиҗәләр формалаштыру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>максат кую, максатка ирешү юлларын эзләү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ммуникатив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арларда һәм төркемнәрдә эшләгәндә уртак фикергә килә белү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Шәхси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үз-үзеңә карата таләпчәнлек хисләре тәрбияләү, яхшыны начардан аера белү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Б.С.Ү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1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йдар Хәлим “Өч аяклы ат” </w:t>
            </w:r>
            <w:r>
              <w:rPr>
                <w:rFonts w:cs="Times New Roman" w:ascii="Times New Roman" w:hAnsi="Times New Roman"/>
                <w:b/>
              </w:rPr>
              <w:t>(Кинодан өзекләр карау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.С.Ү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tt-RU" w:eastAsia="ru-RU"/>
              </w:rPr>
              <w:t xml:space="preserve">Дәрестә яңа сүзләр өйрәнү: бөре, төренү, күгелҗем, тоташ, утчык, зирек һ.б. </w:t>
            </w:r>
            <w:r>
              <w:rPr>
                <w:sz w:val="24"/>
                <w:szCs w:val="24"/>
              </w:rPr>
              <w:t>Гарәфи Хәсәнов</w:t>
            </w:r>
            <w:r>
              <w:rPr>
                <w:sz w:val="24"/>
                <w:szCs w:val="24"/>
                <w:lang w:val="tt-RU"/>
              </w:rPr>
              <w:t xml:space="preserve">ның тормыш юлы һәм иҗаты белән танышу. Хикәяне уку, анализлау, төп геройларын ачыклау. Хикәяне өлешләргә бүлеп, аларга исем бирү.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>Сән</w:t>
              <w:softHyphen/>
              <w:t xml:space="preserve">гатьле уку күнекмәләрен, аңлап укуны  булдыру. </w:t>
            </w:r>
            <w:r>
              <w:rPr>
                <w:sz w:val="24"/>
                <w:szCs w:val="24"/>
              </w:rPr>
              <w:t>Гарәфи Хәсәнов</w:t>
            </w:r>
            <w:r>
              <w:rPr>
                <w:sz w:val="24"/>
                <w:szCs w:val="24"/>
                <w:lang w:val="tt-RU"/>
              </w:rPr>
              <w:t xml:space="preserve">ның тормыш юлы һәм иҗаты турында белү. 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 xml:space="preserve">максатка кагылышсыз гамәлләрдән тыелу; яңа мәгълүмат алырга омтылу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>белемнәрне тест  язганда куллана белү</w:t>
            </w:r>
          </w:p>
          <w:p>
            <w:pPr>
              <w:pStyle w:val="Normal"/>
              <w:tabs>
                <w:tab w:val="clear" w:pos="708"/>
                <w:tab w:val="left" w:pos="12758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Шәхси:</w:t>
            </w:r>
            <w:r>
              <w:rPr>
                <w:rFonts w:cs="Times New Roman" w:ascii="Times New Roman" w:hAnsi="Times New Roman"/>
              </w:rPr>
              <w:t xml:space="preserve"> укучыларга хезмәтнең бәхет, шатлык, хөрмәт чыганагы икәнлеген төшендерү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: </w:t>
            </w:r>
            <w:r>
              <w:rPr>
                <w:rFonts w:cs="Times New Roman" w:ascii="Times New Roman" w:hAnsi="Times New Roman"/>
              </w:rPr>
              <w:t>коммуникатив мәсьәләгә таянып фикерне төгәл итеп җиткерү, парларда диалог та катнаш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амил Кәримов “Тимергали бабай хикәяте”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>
                <w:color w:val="000000"/>
                <w:sz w:val="24"/>
                <w:szCs w:val="24"/>
                <w:lang w:val="tt-RU" w:eastAsia="ru-RU"/>
              </w:rPr>
            </w:pPr>
            <w:r>
              <w:rPr>
                <w:color w:val="000000"/>
                <w:sz w:val="24"/>
                <w:szCs w:val="24"/>
                <w:lang w:val="tt-RU" w:eastAsia="ru-RU"/>
              </w:rPr>
              <w:t xml:space="preserve">Дәрестә яңа сүзләр өйрәнү: әләм, кашлак, суккан ыштан, күлмәклек атлас һ.б. </w:t>
            </w:r>
            <w:r>
              <w:rPr>
                <w:sz w:val="24"/>
                <w:szCs w:val="24"/>
              </w:rPr>
              <w:t>“Тимергали бабай хикәяте”</w:t>
            </w:r>
            <w:r>
              <w:rPr>
                <w:sz w:val="24"/>
                <w:szCs w:val="24"/>
                <w:lang w:val="tt-RU"/>
              </w:rPr>
              <w:t xml:space="preserve"> әсәрендә милли бәйрәмнең – Сабантуеның сурәтләнеше. Сабантуй бәйрәме турында монолог сөйләп карау. 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Яңа сүзләрне белү. Сабантуй бәйрәме турында монолог сөйли белү. 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егулятив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кытучы ярдәмендә дәреснең темасын, максатларын билгеләү </w:t>
            </w:r>
          </w:p>
          <w:p>
            <w:pPr>
              <w:pStyle w:val="Style2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Танып белү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фикерләрне логик чылбырга салу; темага нәтиҗә ясый белү 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ммуникатив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өрле диалогларда катнаша белү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Шәхси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гелекле булырга омтылыш тәрбияләү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Ялкын” журнал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Йомгаклау дәресе. </w:t>
            </w:r>
            <w:r>
              <w:rPr>
                <w:rFonts w:cs="Times New Roman" w:ascii="Times New Roman" w:hAnsi="Times New Roman"/>
                <w:b/>
              </w:rPr>
              <w:t>Б.С.Ү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Ялкын” журналының тарихы белән танышу. Журналларны өстәлләргә таратып күрсәтү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ект эше: журналга хат язу, берничә кызыклы </w:t>
            </w:r>
            <w:r>
              <w:rPr>
                <w:rFonts w:cs="Times New Roman" w:ascii="Times New Roman" w:hAnsi="Times New Roman"/>
                <w:lang w:val="ru-RU"/>
              </w:rPr>
              <w:t xml:space="preserve">сорау бирү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tt-RU"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jc w:val="both"/>
              <w:rPr>
                <w:bCs/>
                <w:color w:val="000000"/>
                <w:sz w:val="24"/>
                <w:szCs w:val="24"/>
                <w:lang w:val="tt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tt-RU" w:eastAsia="ru-RU"/>
              </w:rPr>
              <w:t xml:space="preserve">Татар матбугатына кызыксыну уяту. 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: </w:t>
            </w:r>
            <w:r>
              <w:rPr>
                <w:rFonts w:cs="Times New Roman" w:ascii="Times New Roman" w:hAnsi="Times New Roman"/>
              </w:rPr>
              <w:t>эш тәртибен аңлап, уку эшчәнлеген оештыра белү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Танып белү: </w:t>
            </w:r>
            <w:r>
              <w:rPr>
                <w:rFonts w:cs="Times New Roman" w:ascii="Times New Roman" w:hAnsi="Times New Roman"/>
              </w:rPr>
              <w:t>укытучы һәм иптәшләре белән эшләгән эшләргә нәтиҗә ясый белү</w:t>
            </w:r>
          </w:p>
          <w:p>
            <w:pPr>
              <w:pStyle w:val="Style2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Коммуникатив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ммуникатив мәсьәләләгә таянып фикерне төгәл итеп җиткерү,мәгълүматны туплау өчен күмәк эш башкар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Шәхси: </w:t>
            </w:r>
            <w:r>
              <w:rPr>
                <w:rFonts w:cs="Times New Roman" w:ascii="Times New Roman" w:hAnsi="Times New Roman"/>
              </w:rPr>
              <w:t xml:space="preserve">укуга уңай караш булдыру, танылган татар язучыларын хөрмәт хисен уяту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Б.С.Ү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6" w:hRule="atLeast"/>
        </w:trPr>
        <w:tc>
          <w:tcPr>
            <w:tcW w:w="15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тл.-2               Б.С.Ү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.-2             Тест-1              Барлыгы-11 дәрес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492"/>
        <w:gridCol w:w="2492"/>
        <w:gridCol w:w="2492"/>
        <w:gridCol w:w="2492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ма эшләр төр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лыгы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С.Ү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тларг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8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ш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лыг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80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арлыгы-12 дәрес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арлыгы-12 дәрес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арлыгы-11 дәрес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арлыгы-35 дәрес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continuous"/>
      <w:pgSz w:orient="landscape" w:w="16838" w:h="11906"/>
      <w:pgMar w:left="543" w:right="547" w:gutter="0" w:header="0" w:top="584" w:footer="0" w:bottom="5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tt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3"/>
      <w:szCs w:val="43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7"/>
      <w:szCs w:val="47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65"/>
    </w:pPr>
    <w:rPr>
      <w:rFonts w:ascii="Times New Roman" w:hAnsi="Times New Roman" w:eastAsia="Times New Roman" w:cs="Times New Roman"/>
      <w:color w:val="000000"/>
      <w:sz w:val="31"/>
      <w:szCs w:val="31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15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65" w:before="1560" w:after="0"/>
      <w:jc w:val="center"/>
    </w:pPr>
    <w:rPr>
      <w:rFonts w:ascii="Times New Roman" w:hAnsi="Times New Roman" w:eastAsia="Times New Roman" w:cs="Times New Roman"/>
      <w:color w:val="000000"/>
      <w:sz w:val="32"/>
      <w:szCs w:val="32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60" w:after="360"/>
      <w:jc w:val="center"/>
      <w:outlineLvl w:val="1"/>
    </w:pPr>
    <w:rPr>
      <w:rFonts w:ascii="Times New Roman" w:hAnsi="Times New Roman" w:eastAsia="Times New Roman" w:cs="Times New Roman"/>
      <w:color w:val="000000"/>
      <w:sz w:val="43"/>
      <w:szCs w:val="43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360" w:after="660"/>
      <w:jc w:val="center"/>
      <w:outlineLvl w:val="0"/>
    </w:pPr>
    <w:rPr>
      <w:rFonts w:ascii="Times New Roman" w:hAnsi="Times New Roman" w:eastAsia="Times New Roman" w:cs="Times New Roman"/>
      <w:color w:val="000000"/>
      <w:sz w:val="47"/>
      <w:szCs w:val="4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70" w:before="660" w:after="660"/>
    </w:pPr>
    <w:rPr>
      <w:rFonts w:ascii="Times New Roman" w:hAnsi="Times New Roman" w:eastAsia="Times New Roman" w:cs="Times New Roman"/>
      <w:color w:val="000000"/>
      <w:sz w:val="31"/>
      <w:szCs w:val="31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exact" w:line="278" w:before="0" w:after="240"/>
      <w:jc w:val="center"/>
      <w:outlineLvl w:val="2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300" w:after="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46:00Z</dcterms:created>
  <dc:creator>Приемная Президента</dc:creator>
  <dc:description/>
  <dc:language>en-US</dc:language>
  <cp:lastModifiedBy>Гульгаз</cp:lastModifiedBy>
  <cp:lastPrinted>2015-08-27T21:13:00Z</cp:lastPrinted>
  <dcterms:modified xsi:type="dcterms:W3CDTF">2016-08-29T14:46:00Z</dcterms:modified>
  <cp:revision>2</cp:revision>
  <dc:subject/>
  <dc:title>Каралды</dc:title>
</cp:coreProperties>
</file>