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eastAsia="Calibri"/>
        </w:rPr>
      </w:pPr>
      <w:r>
        <w:rPr>
          <w:rFonts w:eastAsia="Calibri"/>
        </w:rPr>
        <w:t>РОГОЗИНА К. В.</w:t>
      </w:r>
    </w:p>
    <w:p>
      <w:pPr>
        <w:pStyle w:val="Style17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Style17"/>
        <w:rPr>
          <w:rFonts w:eastAsia="Calibri"/>
        </w:rPr>
      </w:pPr>
      <w:r>
        <w:rPr>
          <w:rFonts w:eastAsia="Calibri"/>
        </w:rPr>
        <w:t>СПОСОБЫ И ПУТИ ДОСТИЖЕНИЯ УЧИТЕЛЕМ</w:t>
      </w:r>
    </w:p>
    <w:p>
      <w:pPr>
        <w:pStyle w:val="Style17"/>
        <w:rPr/>
      </w:pPr>
      <w:r>
        <w:rPr>
          <w:rFonts w:eastAsia="Calibri"/>
        </w:rPr>
        <w:t>ПРОФЕССИОНАЛЬНОЙ ИКТ-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ОМПЕТЕНТНОСТИ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Без знаний и умений применять информационно-компьютерные технологии в образовательном процессе современному российскому педагогу работать уже невозможно. В профессиональном стандарте сказано, что педагог обязан владеть ИКТ-компетенциями. В Приложении 1 приведены подробные разъяснения в отношении ИКТ-компетенций, основанных на Рекомендациях ЮНЕСКО «Структура ИКТ- компетентности учителей» (2011)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 [1]. В профессиональном стандарте также указаны способы и пути достижения учителем профессиональной ИКТ- компетентности.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дним из факторов достижения педагогом профессиональной ИКТ- компетентности является наличие у него потребности и начальное освоение педагогом базовой ИКТ-компетентности в системе повышения квалификации с аттестацией путем экспертной оценки его деятельности. Но  даже при наличии потребности и мотивации у педагога попасть на такой курс в ИМЦ  района или в РЦОКОиИТ и пройти его очень сложно.  Факторов как объективных, так и субъективных достаточно много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Я считаю, что курсы по освоению педагогом начальной базовой ИКТ-компетентности должны быть организованы при школах  в удобное для учителя время без отрыва от производства, что сократит временные и физические затраты. Помочь овладеть начальной базовой ИКТ-компетентностью учителям смогут учителя информатики, учителя-тьюторы данной школы, приглашенные специалисты в рамках ОДОД. Занятия могут быть как групповые, так и индивидуальные. Группы могут формироваться как из учителей данной школы, так  и близлежащих школ. Группы должны набираться дважды за учебный год, так как курс должен быть интенсивным. Программа курса должна соответствовать перечню ИКТ-компетенций, указанных в стандарте.  По окончании курса учитель дает открытое занятие или серию занятий, где демонстрирует на практике знания и умения, полученные при обучении. Сертификат об окончании курса должен иметь официальный статус и засчитываться при аттестации педагога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редства ИКТ развиваются, поэтому и набор ИКТ компетенций должен  быть динамически изменяемым. Следовательно, возникает потребность в постоянном повышении ИКТ квалификации. «Продвинутые» педагоги могут самостоятельно повышать свой уровень ИКТ-компетенций следующими способами: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)</w:t>
        <w:tab/>
        <w:t xml:space="preserve">Дистанционное обучение на массовых открытых онлайн курсах. Например,  дистанционный курс «Информационная и медийная грамотность учителя в рамках реализации профессионального стандарта педагога» (MOOC МИГ) был создан, чтобы помочь учителю разобраться с требованиями профстандарта, усовершенствовать свои ИТ-навыки и освоить новые. Информация о курсе была размещена на сайте программы Intel «Обучение для будущего», курсы проводились со 2 июня по 20 июля 2014 года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)</w:t>
        <w:tab/>
        <w:t xml:space="preserve">Обучение на курсах профессиональных  сетевых педагогических сообществ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апример,   в рамках программы Intel® «Обучение для будущего» для самостоятельного обучения предлагаются курсы из серии “Элементы” -"Модель «1 ученик - 1 компьютер»: мотивация учащихся", "Критическое мышление при работе с данными» и др. Курсы предназначены для учителей с любым уровнем технической подготовки. Никакие особые условия не требуются, курсы можно проходить в любой последовательности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) Участие в работе  профессиональных  сетевых педагогических сообществ. Например, педагог должен иметь аккаунты в педагогических сообществах и принимать активное участие в обсуждении проблем образования, помогать в самообразовании другим педагогам, участвовать в сетевых проектах, педагогических флешмобах и др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4) Участие в конференциях, посвященных ИКТ в образовании. Например,  ежегодные  международные конференции «Информационные технологии для Новой школы», которые организует и проводит РЦОКОиИТ. В рамках конференции организуются тематические секции, круглые столы, мастер-классы, выездные конференции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Таким образом, педагоги с разным уровнем владения ИКТ могут повышать свою ИКТ-компетентность и соответствовать  профессиональному стандарту педагога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а данный момент «сетевая жизнь» педагога (его участие в профессиональных педагогических сообществах, обучение на дистанционных курсах, разработка сетевых проектов или участие в них, участие в заочных  и очных  педагогических конференциях) рассматривается, как хобби учителя и не оценивается как путь повышения ИКТ-компетентости.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сылки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1. http://минобрнауки.рф/документы/3071 - Профессиональный стандарт педагога 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 http://education-events.ru/2014/07/28/olga_miheeva-about-development-of-mooc/</w:t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 https://edugalaxy.intel.ru/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2:00Z</dcterms:created>
  <dc:creator>Depo</dc:creator>
  <dc:description/>
  <dc:language>en-US</dc:language>
  <cp:lastModifiedBy>Depo</cp:lastModifiedBy>
  <dcterms:modified xsi:type="dcterms:W3CDTF">2019-04-29T14:38:00Z</dcterms:modified>
  <cp:revision>2</cp:revision>
  <dc:subject/>
  <dc:title/>
</cp:coreProperties>
</file>