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08"/>
        <w:jc w:val="center"/>
        <w:rPr/>
      </w:pP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bCs/>
          <w:sz w:val="24"/>
          <w:szCs w:val="24"/>
        </w:rPr>
        <w:t>Педагогика сотрудничества - технология воспитания внутренне свободных и творческих обучающихся, способных к саморазвитию, самовоспитанию, самореализации в условиях введения ФГОС</w:t>
      </w:r>
      <w:r>
        <w:rPr>
          <w:rFonts w:cs="Times New Roman" w:ascii="Times New Roman" w:hAnsi="Times New Roman"/>
          <w:sz w:val="24"/>
          <w:szCs w:val="24"/>
        </w:rPr>
        <w:t>»</w:t>
      </w:r>
    </w:p>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1 слайд : ( фото ребенк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Cs/>
          <w:sz w:val="24"/>
          <w:szCs w:val="24"/>
        </w:rPr>
        <w:t>Притча  «О воспита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олодая женщина пришла к мудрецу за совето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удрец, моему ребенку исполнился месяц. Как мне следует воспитывать свое дитя: в строгости или же в лас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удрец взял женщину и подвел к виноградной лоз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Посмотри на эту лозу. Если ты не будешь ее обрезать, если, жалея лозу, ты не будешь отрывать у нее лишние побеги, то лоза одичает. Потеряв контроль над ростом лозы, ты не дождешься сладких вкусных ягод. Но если ты укроешь лозу от солнца и его ласки, если не будешь заботливо поливать корни лозы, то она зачахнет и ты не получишь сладких вкусных ягод… Лишь при разумном сочетании того и другого удается вырастить изумительные плоды и вкусить их слад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профессия связана с самым удивительным созданием – ребенком, и от того на сколько наши действия будут  правильными и едиными зависит то, каким человеком станет этот ребенок.</w:t>
      </w:r>
    </w:p>
    <w:p>
      <w:pPr>
        <w:pStyle w:val="Normal"/>
        <w:spacing w:lineRule="auto" w:line="240" w:before="0" w:after="0"/>
        <w:ind w:firstLine="708"/>
        <w:rPr/>
      </w:pPr>
      <w:r>
        <w:rPr>
          <w:rFonts w:cs="Times New Roman" w:ascii="Times New Roman" w:hAnsi="Times New Roman"/>
          <w:sz w:val="24"/>
          <w:szCs w:val="24"/>
          <w:u w:val="single"/>
        </w:rPr>
        <w:t>2 слайд (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дрый педагог Антон Семенович Макаренко отметил:</w:t>
      </w:r>
    </w:p>
    <w:p>
      <w:pPr>
        <w:pStyle w:val="Normal"/>
        <w:suppressAutoHyphens w:val="true"/>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воспитатель не имеет права действовать в одиночку, на собственный риск и на свою собственную ответственность.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енку, там не может быть никакого воспитательного процесса».</w:t>
      </w:r>
    </w:p>
    <w:p>
      <w:pPr>
        <w:pStyle w:val="Normal"/>
        <w:suppressAutoHyphens w:val="true"/>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rPr>
        <w:t>Именно это высказывание я выбрала к нашему семинару в качестве эпиграфа.</w:t>
      </w:r>
    </w:p>
    <w:p>
      <w:pPr>
        <w:pStyle w:val="Normal"/>
        <w:suppressAutoHyphens w:val="true"/>
        <w:spacing w:lineRule="auto" w:line="240" w:before="0" w:after="0"/>
        <w:ind w:firstLine="708"/>
        <w:jc w:val="both"/>
        <w:textAlignment w:val="center"/>
        <w:rPr>
          <w:rFonts w:ascii="Times New Roman" w:hAnsi="Times New Roman" w:cs="Times New Roman"/>
          <w:sz w:val="24"/>
          <w:szCs w:val="24"/>
          <w:u w:val="single"/>
        </w:rPr>
      </w:pPr>
      <w:r>
        <w:rPr>
          <w:rFonts w:cs="Times New Roman" w:ascii="Times New Roman" w:hAnsi="Times New Roman"/>
          <w:sz w:val="24"/>
          <w:szCs w:val="24"/>
          <w:u w:val="single"/>
        </w:rPr>
        <w:t>3 слайд (тема семинара)</w:t>
      </w:r>
    </w:p>
    <w:p>
      <w:pPr>
        <w:pStyle w:val="Normal"/>
        <w:spacing w:lineRule="auto" w:line="240" w:before="0" w:after="0"/>
        <w:ind w:firstLine="709"/>
        <w:rPr/>
      </w:pPr>
      <w:r>
        <w:rPr>
          <w:rFonts w:cs="Times New Roman" w:ascii="Times New Roman" w:hAnsi="Times New Roman"/>
          <w:sz w:val="24"/>
          <w:szCs w:val="24"/>
        </w:rPr>
        <w:t>Тема семинара выбрана не случайно, так как учебно – воспитательный процесс ОУ (СОШ № 13)  основан на педагогике сотрудниче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рограмме семинара, которая представлена вашему вниманию для изучения,  обозначены ряд основных вопросов, в рамках заданной темы.</w:t>
      </w:r>
    </w:p>
    <w:p>
      <w:pPr>
        <w:pStyle w:val="Normal"/>
        <w:suppressAutoHyphens w:val="true"/>
        <w:spacing w:lineRule="auto" w:line="240" w:before="0" w:after="0"/>
        <w:ind w:firstLine="708"/>
        <w:jc w:val="both"/>
        <w:textAlignment w:val="center"/>
        <w:rPr>
          <w:rFonts w:ascii="Times New Roman" w:hAnsi="Times New Roman" w:cs="Times New Roman"/>
          <w:sz w:val="24"/>
          <w:szCs w:val="24"/>
          <w:u w:val="single"/>
        </w:rPr>
      </w:pPr>
      <w:r>
        <w:rPr>
          <w:rFonts w:cs="Times New Roman" w:ascii="Times New Roman" w:hAnsi="Times New Roman"/>
          <w:sz w:val="24"/>
          <w:szCs w:val="24"/>
          <w:u w:val="single"/>
        </w:rPr>
        <w:t>4 слайд (педагогика сотрудн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представления понятия - Что такое педагогика сотрудничества я приглашаю Ивасык Н.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 педагогического сотрудничества строится на основе воспитательных технологий. </w:t>
      </w:r>
    </w:p>
    <w:p>
      <w:pPr>
        <w:pStyle w:val="Normal"/>
        <w:spacing w:lineRule="auto" w:line="240" w:before="0" w:after="0"/>
        <w:ind w:firstLine="708"/>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5 слайд: (технолог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упление. В современной педагогике существует множество технологий обучения и воспитания. Каждая из них имеет какие-то особенности, отличия, но все они похожи в одном: каждая технология в своей основе содержит определенную педагогическую концепцию. Именно концепция определяет направленность, структурные составляющие и предполагаемый результат педагогического процесса. Можно и нужно каждого учителя научить пользоваться педагогическим инструментарием, утверждал Я.А. Коменский, только при этом условии его работа будет высокорезультативной, а место учителя самым лучшим местом под солнцем.</w:t>
      </w:r>
    </w:p>
    <w:p>
      <w:pPr>
        <w:pStyle w:val="TextBodyIndent"/>
        <w:spacing w:before="0" w:after="0"/>
        <w:ind w:left="0" w:firstLine="709"/>
        <w:rPr/>
      </w:pPr>
      <w:r>
        <w:rPr/>
        <w:t>Класс – это основное звено, связующее ребенка и школу в рамках единой воспитательной системы. Каждый класс имеет свою индивидуальность, своеобразие, по-своему влияет на личность.</w:t>
      </w:r>
    </w:p>
    <w:p>
      <w:pPr>
        <w:pStyle w:val="TextBodyIndent"/>
        <w:spacing w:before="0" w:after="0"/>
        <w:ind w:left="0" w:firstLine="709"/>
        <w:rPr/>
      </w:pPr>
      <w:r>
        <w:rPr/>
        <w:t>Главная задача педагогического коллектива – создать условия для того, чтобы каждый ученик успешно развивался в доступных для него видах деятельности. Главная задача классного руководителя – защита ребенка.</w:t>
      </w:r>
    </w:p>
    <w:p>
      <w:pPr>
        <w:pStyle w:val="Normal"/>
        <w:numPr>
          <w:ilvl w:val="0"/>
          <w:numId w:val="0"/>
        </w:numPr>
        <w:suppressAutoHyphens w:val="true"/>
        <w:spacing w:lineRule="auto" w:line="240" w:before="0" w:after="0"/>
        <w:outlineLvl w:val="0"/>
        <w:rPr/>
      </w:pPr>
      <w:r>
        <w:rPr>
          <w:rFonts w:cs="Times New Roman" w:ascii="Times New Roman" w:hAnsi="Times New Roman"/>
          <w:sz w:val="24"/>
          <w:szCs w:val="24"/>
        </w:rPr>
        <w:t xml:space="preserve">Вашему вниманию я представлю некоторые традиционные и современные воспитательные технологии. </w:t>
      </w:r>
    </w:p>
    <w:p>
      <w:pPr>
        <w:pStyle w:val="Normal"/>
        <w:numPr>
          <w:ilvl w:val="0"/>
          <w:numId w:val="0"/>
        </w:numPr>
        <w:suppressAutoHyphens w:val="true"/>
        <w:spacing w:lineRule="auto" w:line="240" w:before="0" w:after="0"/>
        <w:ind w:firstLine="708"/>
        <w:outlineLvl w:val="0"/>
        <w:rPr/>
      </w:pPr>
      <w:r>
        <w:rPr>
          <w:rFonts w:cs="Times New Roman" w:ascii="Times New Roman" w:hAnsi="Times New Roman"/>
          <w:sz w:val="24"/>
          <w:szCs w:val="24"/>
          <w:u w:val="single"/>
        </w:rPr>
        <w:t>Слайд 6.</w:t>
      </w:r>
      <w:r>
        <w:rPr>
          <w:rFonts w:cs="Times New Roman" w:ascii="Times New Roman" w:hAnsi="Times New Roman"/>
          <w:sz w:val="24"/>
          <w:szCs w:val="24"/>
        </w:rPr>
        <w:t xml:space="preserve">Традиционные педагогические технологии воспитательной работы с младшими школь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коллективного творческого воспитания И. П. Ив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ое творческое дело – КТД – коллективный поиск, планирование и творческая реализация поставленной цели. Коллективное – потому, что это товарищеское, межличностное общение воспитателей и воспитанников. Творческое – потому, что его надо делать не по шаблону, а по – новому, лучше чем было.  «Всё творчески, иначе зачем?» Дело – потому, что его результат – общая польза и радость. «Дело, а не мероприятия!»</w:t>
      </w:r>
    </w:p>
    <w:p>
      <w:pPr>
        <w:pStyle w:val="Normal"/>
        <w:spacing w:lineRule="auto" w:line="240" w:before="0" w:after="0"/>
        <w:ind w:firstLine="708"/>
        <w:jc w:val="both"/>
        <w:rPr/>
      </w:pPr>
      <w:r>
        <w:rPr>
          <w:rFonts w:cs="Times New Roman" w:ascii="Times New Roman" w:hAnsi="Times New Roman"/>
          <w:sz w:val="24"/>
          <w:szCs w:val="24"/>
          <w:u w:val="single"/>
        </w:rPr>
        <w:t>Слайд 7.</w:t>
      </w:r>
      <w:r>
        <w:rPr>
          <w:rFonts w:cs="Times New Roman" w:ascii="Times New Roman" w:hAnsi="Times New Roman"/>
          <w:sz w:val="24"/>
          <w:szCs w:val="24"/>
        </w:rPr>
        <w:t xml:space="preserve">Технология индивидуальной педагогической поддержки в воспит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 функция педагогической поддержки выражается в помощи ученику в становлении его как личности, признании его уникальности, раскрытии и поддержке его актуальных и потенциальных возможностей, создании условий для их максимальной реализ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u w:val="single"/>
        </w:rPr>
        <w:t xml:space="preserve">Слайд 8. </w:t>
      </w:r>
      <w:r>
        <w:rPr>
          <w:rFonts w:cs="Times New Roman" w:ascii="Times New Roman" w:hAnsi="Times New Roman"/>
          <w:sz w:val="24"/>
          <w:szCs w:val="24"/>
        </w:rPr>
        <w:t>Технология гуманного коллективного воспитания В.А.Сухомлин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цель: нравственно – воспитанный мыслитель, любящий Родину и свободу. Конечная цель воспитания: умный, добрый, честный, порядочный человек. Подцели: воспитание гуманистических отношений, чувства красоты. Человечности, сострадания, уважения к родителям.</w:t>
      </w:r>
    </w:p>
    <w:p>
      <w:pPr>
        <w:pStyle w:val="Normal"/>
        <w:spacing w:lineRule="auto" w:line="240" w:before="0" w:after="0"/>
        <w:ind w:firstLine="708"/>
        <w:jc w:val="both"/>
        <w:rPr/>
      </w:pPr>
      <w:r>
        <w:rPr>
          <w:rFonts w:cs="Times New Roman" w:ascii="Times New Roman" w:hAnsi="Times New Roman"/>
          <w:sz w:val="24"/>
          <w:szCs w:val="24"/>
          <w:u w:val="single"/>
        </w:rPr>
        <w:t xml:space="preserve">Слайд 9. </w:t>
      </w:r>
      <w:r>
        <w:rPr>
          <w:rFonts w:cs="Times New Roman" w:ascii="Times New Roman" w:hAnsi="Times New Roman"/>
          <w:sz w:val="24"/>
          <w:szCs w:val="24"/>
        </w:rPr>
        <w:t xml:space="preserve">Технология воспитания на основе системного подх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вращение школы в большую воспитательную сист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доброжелательных отношений педагогического коллектива, учеников и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ение детей к общечеловеческим ценностям: Земля, Отечество, Семья, Труд,  Знания, Культура, Мир,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технология представляет практическое применение системного подхода и развитие идей А.С.Макаренко и педагогики сотрудничества.</w:t>
      </w:r>
    </w:p>
    <w:p>
      <w:pPr>
        <w:pStyle w:val="Normal"/>
        <w:spacing w:lineRule="auto" w:line="240" w:before="0" w:after="0"/>
        <w:ind w:firstLine="708"/>
        <w:jc w:val="both"/>
        <w:rPr/>
      </w:pPr>
      <w:r>
        <w:rPr>
          <w:rFonts w:cs="Times New Roman" w:ascii="Times New Roman" w:hAnsi="Times New Roman"/>
          <w:sz w:val="24"/>
          <w:szCs w:val="24"/>
          <w:u w:val="single"/>
        </w:rPr>
        <w:t xml:space="preserve">Слайд 10 </w:t>
      </w:r>
      <w:r>
        <w:rPr>
          <w:rFonts w:cs="Times New Roman" w:ascii="Times New Roman" w:hAnsi="Times New Roman"/>
          <w:sz w:val="24"/>
          <w:szCs w:val="24"/>
        </w:rPr>
        <w:t>Технология воспитания духовной культуры молодого поколения (по Н.Б.Крыловой) Духовная культура личности может рассматриваться как способность индивида к усвоению, реализации и сознанию новых ценностей в практической деятельности. Отсюда два направления данной способности: усвоение общечеловеческих ценностей личностью и собственная творческая деятельность, ориентированная на создание новых ценностей.</w:t>
      </w:r>
    </w:p>
    <w:p>
      <w:pPr>
        <w:pStyle w:val="Normal"/>
        <w:numPr>
          <w:ilvl w:val="0"/>
          <w:numId w:val="0"/>
        </w:numPr>
        <w:suppressAutoHyphens w:val="true"/>
        <w:spacing w:lineRule="auto" w:line="240" w:before="0" w:after="0"/>
        <w:ind w:firstLine="708"/>
        <w:outlineLvl w:val="0"/>
        <w:rPr/>
      </w:pPr>
      <w:r>
        <w:rPr>
          <w:rFonts w:cs="Times New Roman" w:ascii="Times New Roman" w:hAnsi="Times New Roman"/>
          <w:sz w:val="24"/>
          <w:szCs w:val="24"/>
          <w:u w:val="single"/>
        </w:rPr>
        <w:t xml:space="preserve">Слайд 11. </w:t>
      </w:r>
      <w:r>
        <w:rPr>
          <w:rFonts w:cs="Times New Roman" w:ascii="Times New Roman" w:hAnsi="Times New Roman"/>
          <w:sz w:val="24"/>
          <w:szCs w:val="24"/>
        </w:rPr>
        <w:t>Современные педагогические технологии воспитательной работы  с младшими школь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определению Л.И.Новиковой, современная школьная воспитательная система (технология) – это единство взаимосвязанных эле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целей, то есть совокупности тех идей, ради которых она создаё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субъекта, организующего деятельность по реализации намеченных целей; в)деятельности и в недеятельностном общении, в отношениях, интегрирующих субъект в некую целостность (коллекти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реды системы, освоенной названным субъе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правления, обеспечивающего интеграцию перечисленных компонентов в целостную систему.</w:t>
      </w:r>
    </w:p>
    <w:p>
      <w:pPr>
        <w:pStyle w:val="Normal"/>
        <w:spacing w:lineRule="auto" w:line="240" w:before="0" w:after="0"/>
        <w:jc w:val="both"/>
        <w:rPr/>
      </w:pPr>
      <w:r>
        <w:rPr>
          <w:rFonts w:cs="Times New Roman" w:ascii="Times New Roman" w:hAnsi="Times New Roman"/>
          <w:sz w:val="24"/>
          <w:szCs w:val="24"/>
        </w:rPr>
        <w:t>Слайд 12.Технология индивидуализированного (персонифицированного)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изированное воспитание – такая организация воспитательного процесса,      при которой индивидуальный подход, индивидуализация воспитания и индивидуальная модель взаимодействия учителя и ученика являются приоритетными.   </w:t>
      </w:r>
    </w:p>
    <w:p>
      <w:pPr>
        <w:pStyle w:val="Normal"/>
        <w:spacing w:lineRule="auto" w:line="240" w:before="0" w:after="0"/>
        <w:jc w:val="both"/>
        <w:rPr/>
      </w:pPr>
      <w:r>
        <w:rPr>
          <w:rFonts w:cs="Times New Roman" w:ascii="Times New Roman" w:hAnsi="Times New Roman"/>
          <w:sz w:val="24"/>
          <w:szCs w:val="24"/>
        </w:rPr>
        <w:t>Слайд 13.  Технология самосовершенствования личности школьника (Г.К.Селев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вободного воспитания стимулирующие и развивающие познавательную субъективную активность, предоставляют детям полную свободу выбора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формирования лидерских, менеджерских качеств (Д.Карнеги) развивает организаторскую и лидерскую активность.</w:t>
      </w:r>
    </w:p>
    <w:p>
      <w:pPr>
        <w:pStyle w:val="Normal"/>
        <w:spacing w:lineRule="auto" w:line="240" w:before="0" w:after="0"/>
        <w:jc w:val="both"/>
        <w:rPr/>
      </w:pPr>
      <w:r>
        <w:rPr>
          <w:rFonts w:cs="Times New Roman" w:ascii="Times New Roman" w:hAnsi="Times New Roman"/>
          <w:sz w:val="24"/>
          <w:szCs w:val="24"/>
        </w:rPr>
        <w:t>Слайд 14. Технология воспитательной работы  с коллективом класса (по Е.Н.Степан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ая система класса – это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пособствующий развитию личности и коллектива.</w:t>
      </w:r>
    </w:p>
    <w:p>
      <w:pPr>
        <w:pStyle w:val="Normal"/>
        <w:suppressAutoHyphens w:val="true"/>
        <w:spacing w:lineRule="auto" w:line="240" w:before="0" w:after="0"/>
        <w:textAlignment w:val="center"/>
        <w:rPr>
          <w:rFonts w:ascii="Times New Roman" w:hAnsi="Times New Roman" w:cs="Times New Roman"/>
          <w:iCs/>
          <w:sz w:val="24"/>
          <w:szCs w:val="24"/>
          <w:u w:val="single"/>
        </w:rPr>
      </w:pPr>
      <w:r>
        <w:rPr>
          <w:rFonts w:cs="Times New Roman" w:ascii="Times New Roman" w:hAnsi="Times New Roman"/>
          <w:iCs/>
          <w:sz w:val="24"/>
          <w:szCs w:val="24"/>
          <w:u w:val="single"/>
        </w:rPr>
        <w:t xml:space="preserve">Слайд15 : </w:t>
      </w:r>
      <w:r>
        <w:rPr>
          <w:rFonts w:cs="Times New Roman" w:ascii="Times New Roman" w:hAnsi="Times New Roman"/>
          <w:iCs/>
          <w:sz w:val="24"/>
          <w:szCs w:val="24"/>
        </w:rPr>
        <w:t>Принципы</w:t>
      </w:r>
    </w:p>
    <w:p>
      <w:pPr>
        <w:pStyle w:val="Normal"/>
        <w:suppressAutoHyphens w:val="true"/>
        <w:spacing w:lineRule="auto" w:line="240" w:before="0" w:after="0"/>
        <w:ind w:firstLine="709"/>
        <w:jc w:val="both"/>
        <w:textAlignment w:val="center"/>
        <w:rPr>
          <w:rFonts w:ascii="Times New Roman" w:hAnsi="Times New Roman" w:cs="Times New Roman"/>
          <w:sz w:val="24"/>
          <w:szCs w:val="24"/>
        </w:rPr>
      </w:pPr>
      <w:r>
        <w:rPr>
          <w:rFonts w:cs="Times New Roman" w:ascii="Times New Roman" w:hAnsi="Times New Roman"/>
          <w:iCs/>
          <w:sz w:val="24"/>
          <w:szCs w:val="24"/>
        </w:rPr>
        <w:t xml:space="preserve">Завершая своё выступление по данной теме хочу сказать о том, что вся учебно – воспитательная система, в рамках педагогического сотрудничества должна строится на принципах семи </w:t>
      </w:r>
      <w:r>
        <w:rPr>
          <w:rFonts w:cs="Times New Roman" w:ascii="Times New Roman" w:hAnsi="Times New Roman"/>
          <w:sz w:val="24"/>
          <w:szCs w:val="24"/>
        </w:rPr>
        <w:t xml:space="preserve">«У»  уверенность, успешность, удивительность, убедительность, уважительность, уравновешенность, улыбчивость. Только в совокупной деятельности мы можем добиться хороших результатов.  </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Педагогика сотрудничества как главный способ воспитания внутренне свободных и творческих учащихся, способных к саморазвитию, самореализации, самовоспитанию.</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Мечта любого классного руководителя – создать единый, дружный коллектив. Эта работа сопряжена с большими трудностями, длительным периодом и порой сопровождается малозаметными положительными качественными проявлениями. Педагогическая обязанность каждого учителя  - постоянно и непременно активизировать процесс обучения, включать каждого ученика в активную учебную и учебно-производственную деятельность. Раз есть разные учащиеся, значит, должны быть и разные подходы к их обучению и воспитанию.</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Педагогическое сотрудничество - явление двустороннее, предполагающее участие в нем обоих субъектов педагогического процесса. Нет учения без увлечения, и нет учения без требований. Здесь нет противоречия - это две стороны «педагогической медали», составляющие ее единство. Нельзя ориентироваться лишь на трудолюбивых, жаждущих знаний и умений, желающих успешно учиться, творчески работающих учащихся. Есть очень способные учащиеся, но немало и таких, которые ленятся, не хотят учиться, которых к этому надо приучать, а иногда - даже принуждать. Но это наши дети, и мы не можем исключить их из сферы нашего педагогического внимания. Педагогическая обязанность каждого учителя  - постоянно и непременно активизировать процесс обучения, включать каждого ученика в активную учебную и учебно-производственную деятельность. Раз есть разные учащиеся, значит, должны быть и разные подходы к их обучению и воспитанию. </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Мечта любого классного руководителя – создать единый, дружный коллектив. Эта работа сопряжена с большими трудностями, длительным периодом и порой сопровождается малозаметными положительными качественными проявлениями. </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Стремясь к этой цели, я как классный руководитель использовала в своей работе  некоторые идеи, позволяющие развивать даже самые малые способности детей и вызывать у них общественные чувства, – два условия, необходимые для сотрудничеств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Идея трудной цел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се учителя объявляют тему урока или нового раздела, но для поддержания духа сотрудничества нужно ставить перед детьми как можно более сложную цель, указывать на ее исключительную трудность и внушать уверенность в том, что цель будет достигнута, а тема хорошо изучена.  Учеников, в этом случае, объединяет не просто цель – цель сама по себе может быть и не такой уж интересной, – а именно вера в возможность преодоления трудностей. Без общего воодушевления - сотрудничества с детьми добиться трудно.</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Идея ученье без принуждения</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скольку в каждом классе занимаются дети с очень разными способностями и поскольку само понятие «педагогика сотрудничества» отвергает деление детей по способностям, разделение  детей даже на уровне помощи или заданий («тебе задача потруднее, а тебе полегче»),  дополнительные занятия, особенно с маленькими детьми, потому что это может вызывать у ребенка подозрение, не считают ли его второсортным. Основная задача этой идеи – дать ребёнку уверенность в том, что он добьется успеха, не допускать, чтобы он отстал и заметил своё отставание.</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Идея свободного выбор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Чтобы дети чувствовали себя сотрудниками педагога в учении, надо где только можно предоставлять им свободный выбор.  На уроках математики можно ставить перед выбором  даже самых маленьких детей, какую задачу решать. Детям можно предоставить право выбора. На уроках труда детям можно дать лишь  тему – «делаем кораблик», «делаем самолеты», «делаем открытку», но как делаем, из чего делаем – это полностью предоставляется на выбор ребенка. Свобода выбора – самый простой шаг к развитию творческой мысли. Многие дети не способны к изобретению, выдумке, но даже самые нетворческие из них способны сделать выбор.</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Работая с детьми, я сделала вывод:  дети быстро развиваются, когда они играют роль учителей. Так, например: все ученики по очереди проводят в  классе физкультминутки, вслух комментируют  свою работу, как настоящие педагог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Идея самоанализ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Трудность школьного учения состоит, в частности, в том, что это единственный вид работы, которую человек сам не может оценить - он нуждается в оценке учителя;</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Когда ученики знают, что их труд будет оценен не только учителем, но и всем коллективом, они и ведут себя достойно, и работают гораздо старательнее.</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Преимущества педагогики сотрудничества в следующем:</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Не все ученики готовы задать вопрос учителю, если они не поняли материал. При совместной деятельности ученики выясняют друг у друга неясные моменты, в случае необходимости не боятся все вместе обратиться к учителю;</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Каждый со временем понимает, что успех зависит не только от запоминания готовых сведений из учебника, но и от способности самостоятельно приобретать знания и умения и их применять в конкретных заданиях;</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У учащихся формируется собственная точка зрения, они учатся ее аргументировать, отстаивать свое мнение;</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Ребята учатся общаться между собой, с учителем, овладевают коммуникативными умениям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Развивается чувство товарищества и взаимопомощ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Большое значение  в данном случае имеет выполнение различных проектных работ не только индивидуального характера, но и коллективного.   (Так, например, в нашем классе мы выполнили большой проект под названием «Растение и свет», в ходе которого ребята учились общаться между собой, с учителем, учились формулировать собственную точку зрения, отстаивать своё мнение)</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Обучение в сотрудничестве учит:</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взаимодействовать в группе с любым партнером или партнерам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работать активно, серьезно относясь к порученному заданию;</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вежливо и доброжелательно общаться с партнерам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испытывать чувство ответственности не только за собственные успехи, но и за успехи своих партнеров;</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полностью осознавать, что совместная работа в группах – это серьезный и ответственный труд.</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В нашем классе очень ответственно подходят к любого рода поручениям так, например всем классом мы вешали кормушки для птиц, которые ребята предварительно сделали дома со своими родителями. Активное участие в данном мероприятие приняли не только учащиеся, но и родител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Несомненно, огромная роль уделяется развитию творческого потенциала каждого учащегося не только во время учебной деятельности, но и во всевозможных внеурочных мероприятиях.</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Дорог к сердцам и умам учеников множество: увлекательный интересный рассказ, задушевный разговор, справедливая оценка, творческий успех, встреча с интересными людьми, личность педагога...     Педагогическое мастерство заключается в том, чтобы идти не одной дорогой, а всеми сразу, искать новые.</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заключение хочется рассказать несколько заповедей</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едагогики сотрудничеств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Любите ученик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Систематически познавайте ребенка-ученик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Верьте в него.</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Старайтесь понять его.</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Станьте другом ученик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Будьте чутки к его духовному миру.</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Уважайте человеческие достоинства в ученике.</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Цените поступок, а не личность.</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Умейте слышать и слушать ученика.</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ab/>
        <w:t>Будьте строгими и добрыми.</w:t>
      </w:r>
    </w:p>
    <w:p>
      <w:pPr>
        <w:pStyle w:val="Normal"/>
        <w:suppressAutoHyphens w:val="true"/>
        <w:spacing w:lineRule="auto" w:line="240" w:before="0" w:after="0"/>
        <w:ind w:firstLine="709"/>
        <w:jc w:val="both"/>
        <w:textAlignment w:val="center"/>
        <w:rPr>
          <w:rFonts w:ascii="Times New Roman" w:hAnsi="Times New Roman" w:cs="Times New Roman"/>
          <w:iCs/>
          <w:sz w:val="24"/>
          <w:szCs w:val="24"/>
        </w:rPr>
      </w:pPr>
      <w:r>
        <w:rPr>
          <w:rFonts w:cs="Times New Roman" w:ascii="Times New Roman" w:hAnsi="Times New Roman"/>
          <w:iCs/>
          <w:sz w:val="24"/>
          <w:szCs w:val="24"/>
        </w:rPr>
        <w:t>ДЕТИ  ТОЖЕ ЛЮДИ!!!</w:t>
      </w:r>
    </w:p>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0" w:after="3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45:00Z</dcterms:created>
  <dc:creator>Valued eMachines Customer</dc:creator>
  <dc:description/>
  <cp:keywords/>
  <dc:language>en-US</dc:language>
  <cp:lastModifiedBy>Пользователь Windows</cp:lastModifiedBy>
  <dcterms:modified xsi:type="dcterms:W3CDTF">2019-04-29T06:09:00Z</dcterms:modified>
  <cp:revision>3</cp:revision>
  <dc:subject/>
  <dc:title/>
</cp:coreProperties>
</file>