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спект заня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Экскурсия в овощной магази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1. Углубить представления детей о том, что осенью созревают овощи и фрукты, колхозники и рабочие убирают урожай, много фруктов и овощей появляется в магази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пражнять в различении и назывании овощей и фру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знакомить с отделами магазина, оборудованием, профессией продав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звивать наблюда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оспитывать уважение к людям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арная работа: овощная база, покупатель, продавец, витрина, отдел, ве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бота: Дети наблюдают, как растут на огороде овощи: морковь, помидоры, горох, лук, редис. Беседа о том, кто из них помогает родителям работать на огороде. Отгадывание загадок об овощах, рассматривание иллюстр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воспитателя: заранее сходить в продуктовый магазин, продумать вопросы к детям, их четкость, конкретность, последова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ти, какое время года наступи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й праздник отмечают колхозники?  (праздник урожа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овощи выращивают на полях колхозни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годня мы с вами рассмотрим эти дары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оминаем правила поведения на улице и в общественном 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экскур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ойдя к овощному магазину, попросить детей сказать, как они догадались, что это овощной магазин (оформление витрины, надписи, картинки). Войдя в него, дать детям возможность оглядеться, обратить внимание на просторное помещение, объяснить, как называются отделы в магаз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овощи вы видите? Какие фрукты продают в магазине? Где они хранятся в магазине? (на витрине, в холодильнике).  Найдите и назовите овощи и фрукты круглой, продолговатой формы. Кто знает загадки об овощах и фруктах? Кто их выращивает? Где их выращивают? Откуда их привозят в магазин осенью? А зимой? Почему нужно много овощей и фруктов? (Люди круглый год получают витамины). Чем отличаются овощи от фруктов?</w:t>
      </w:r>
    </w:p>
    <w:p>
      <w:pPr>
        <w:pStyle w:val="Normal"/>
        <w:jc w:val="both"/>
        <w:rPr/>
      </w:pPr>
      <w:r>
        <w:rPr>
          <w:sz w:val="28"/>
          <w:szCs w:val="28"/>
        </w:rPr>
        <w:t>Обобщить знания о том, что все овощи и фрукты отличаются по величине, форме, цвету, поверхности, степени зрелости, месту произрастания, условиям ро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куда привозят виноград, арбузы, дыни? Кто работает в магазине? (заведующая, продавец, грузчик, уборщица).  Что и кто помогает продавцу в работе (весы, грузчики приносят овощи и фрукты, уборщица следит за чистотой помеще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ить, что в магазине есть два отдела.  В одном продают свежие овощи и фрукты, а в другом – соки, консервированные овощи и фрук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аблюдать за работой продавца (продавец взвешивает продукты,  получает деньги, покупатель благодарит продавц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готовят из фруктов? (компоты, соки, варенье, повидло, суша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то из ваших родителей ездил осенью убирать урожай? А вы помогали родителям, бабушкам и дедушкам собирать урожай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1:07:00Z</dcterms:created>
  <dc:creator>Наташа</dc:creator>
  <dc:description/>
  <cp:keywords/>
  <dc:language>en-US</dc:language>
  <cp:lastModifiedBy>Наташа</cp:lastModifiedBy>
  <dcterms:modified xsi:type="dcterms:W3CDTF">2017-12-29T20:13:00Z</dcterms:modified>
  <cp:revision>6</cp:revision>
  <dc:subject/>
  <dc:title/>
</cp:coreProperties>
</file>