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ивидуальный пл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амообразова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дагога-психолог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шуевой Лили Рустамовны на 2018 – 2021 учебный го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 Повышение  своего профессионального уровн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эмоционально-волевой сферы </w:t>
      </w:r>
      <w:r>
        <w:rPr/>
        <w:t>детей</w:t>
      </w:r>
      <w:bookmarkStart w:id="0" w:name="_GoBack"/>
      <w:bookmarkEnd w:id="0"/>
      <w:r>
        <w:rPr/>
        <w:t xml:space="preserve"> дошкольного возраста.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421"/>
        <w:gridCol w:w="3199"/>
      </w:tblGrid>
      <w:tr>
        <w:trPr>
          <w:trHeight w:val="8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</w:tr>
      <w:tr>
        <w:trPr>
          <w:trHeight w:val="10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й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и изучение практических методов использования различных сказок в дошкольном обучении и воспитании (методические пособия, наработки педагогов дошкольного образования, обмен опытом с психологами до</w:t>
              <w:softHyphen/>
              <w:t>школьного образовани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сихолого – педагогическо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ой литератур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1г.г</w:t>
            </w:r>
          </w:p>
        </w:tc>
      </w:tr>
      <w:tr>
        <w:trPr>
          <w:trHeight w:val="8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ий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программы коррекционных занятий для дошкольников с исполь</w:t>
              <w:softHyphen/>
              <w:t>зованием приёмов и методов сказкотерапи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г.г</w:t>
            </w:r>
          </w:p>
        </w:tc>
      </w:tr>
      <w:tr>
        <w:trPr>
          <w:trHeight w:val="6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й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рактику коррекционной работы методов сказкотерап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ультаций для педагогов ДОУ, родителей воспитан</w:t>
              <w:softHyphen/>
              <w:t>ников основанных на содержании сказок, для групповой,тренинговой работы с детьми дошкольного возрас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собственного опыта психологической деятельности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1</w:t>
            </w:r>
          </w:p>
        </w:tc>
      </w:tr>
      <w:tr>
        <w:trPr>
          <w:trHeight w:val="7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й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зданных педагогических условий для развития темы самообразования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нце  каждого учебного год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061"/>
        <w:gridCol w:w="2342"/>
        <w:gridCol w:w="2241"/>
        <w:gridCol w:w="2353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начата работа над темой? (дата)</w:t>
            </w:r>
          </w:p>
        </w:tc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редполагаете закончить? (дата)</w:t>
            </w:r>
          </w:p>
        </w:tc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17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темы на данный пери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нняя диагностика, выявление нарушений и отклонений в развитии дошколь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едупреждение и коррекция познавательного и эмоционально-волевого  развит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ррекция отклонений в эмоционально- волевом развитии детей дошкольного возрас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негативных тенденций социального развития до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передовых исследований, опыта коллег по выбранной теме (например: посещение занятий и развлече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 занят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ов на профессиональных сайтах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инаров и вебинаров по сказкотерап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материалов на интернет ресурсах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k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ashpsixolo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семинар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зкотерапия в работе с детьми» Института психотерапии и клинической психологии, г.Моск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мотр видео тренинга «Обыкновенное Чудо Сказкотерап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еализация по теме самообраз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частие в конкурс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заня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я с докладами, реферата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ференциях, семинар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рекомендаций и д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ие занятия с использованием сказкотерапии для де</w:t>
              <w:softHyphen/>
              <w:t>тей до</w:t>
              <w:softHyphen/>
              <w:t>школьного воз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ультаций  и бесед для родителей воспитан</w:t>
              <w:softHyphen/>
              <w:t>ников основанных на содержании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пециалист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оррекци</w:t>
              <w:softHyphen/>
              <w:t>онно-  развиваю</w:t>
              <w:softHyphen/>
              <w:t>щих занятий для детей дошкольного возра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лад на педагогическом совете детского 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ная литература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чков И.В. Введение в сказкотерапию. — М. Генезис. 201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кевич-Евстигнеева Т. Д. Практикум по сказкотерапии.  - СПб.: Речь 2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нездилов "Авторская сказкотерапия", СПб.: Речь, 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кевич-Евстигнеева Т. Д. Формы и методы работы со сказками. - СПб.: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по проделанной работе по теме на конец учебного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ka3ka-iks.ru/" TargetMode="External"/><Relationship Id="rId3" Type="http://schemas.openxmlformats.org/officeDocument/2006/relationships/hyperlink" Target="http://vashpsixolog.ru/index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5:11:00Z</dcterms:created>
  <dc:creator>Валентина</dc:creator>
  <dc:description/>
  <cp:keywords/>
  <dc:language>en-US</dc:language>
  <cp:lastModifiedBy>irt</cp:lastModifiedBy>
  <dcterms:modified xsi:type="dcterms:W3CDTF">2019-04-29T15:11:00Z</dcterms:modified>
  <cp:revision>2</cp:revision>
  <dc:subject/>
  <dc:title/>
</cp:coreProperties>
</file>