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32"/>
          <w:szCs w:val="32"/>
          <w:lang w:eastAsia="ru-RU"/>
        </w:rPr>
        <w:t>Муниципальное бюджетное дошкольное образовательное учреждение «Детский сад №41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color w:val="333333"/>
          <w:kern w:val="2"/>
          <w:sz w:val="32"/>
          <w:szCs w:val="32"/>
          <w:lang w:eastAsia="ru-RU"/>
        </w:rPr>
        <w:t>Предгорного муниципального райо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40"/>
          <w:szCs w:val="40"/>
          <w:lang w:eastAsia="ru-RU"/>
        </w:rPr>
        <w:t>Итоговая непосредственно-образовательная деятельност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40"/>
          <w:szCs w:val="40"/>
          <w:lang w:eastAsia="ru-RU"/>
        </w:rPr>
        <w:t>«Весенняя полянк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40"/>
          <w:szCs w:val="40"/>
          <w:lang w:eastAsia="ru-RU"/>
        </w:rPr>
        <w:t xml:space="preserve">в подготовительно группе №9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40"/>
          <w:szCs w:val="40"/>
          <w:lang w:eastAsia="ru-RU"/>
        </w:rPr>
        <w:t>компенсирующей направленно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Автор-составитель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учитель-логопед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Е.Ю. Малыги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2019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40"/>
          <w:szCs w:val="40"/>
          <w:lang w:eastAsia="ru-RU"/>
        </w:rPr>
        <w:t xml:space="preserve">Итоговое логопедическое заняти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40"/>
          <w:szCs w:val="40"/>
          <w:lang w:eastAsia="ru-RU"/>
        </w:rPr>
        <w:t>«Весенняя полянка» в подготовительной группе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Коррекционно – образовательные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закреплять знания по лексической тем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Весн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 ее признаках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закреплять навык правильного произношения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вуко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[р], [л], [ш], [ж], [з],  в словах, предложениях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совершенствовать лексико – грамматический строй речи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асширять, уточнять и активизировать словарь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Коррекционно – развивающие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- развивать фонематический слух,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азвивать внимание и восприятие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словесно-логическое мышление у детей, рассуждать, делать выводы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Коррекционно – воспитательная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воспитывать внимательное, дружелюбное отношение в коллективе, эмоциональную отзывчивость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формировать самоконтроль за речью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ящик с камешками; мелкие предметы; изображение большого солнца с лучами; картинки-символы с признаками весны;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олнечные зайчик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 изображение ручейка, ласточки, жука, ромашка, зайца, песочный столик, счетные палоч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. Организационный момент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 входят в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групп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встают полукругом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Логопе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здоровайтесь с друг с другом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лыбнитесь всем вокруг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уку дайте другу слева, справа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скорей вставайте в круг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нь сегодня необычный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дивить хочу я вас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путешествие непростое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отправимся сейчас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Логопе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И я приглашаю вас отправиться на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есеннюю звуковую полян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Для этого произнесем волшебные слова. 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Вокруг себя обернись, 1, 2, 3 – на полянке окажись!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Вот и оказались на весенней полянке. (слайд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. Основная часть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Логопе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смотрите, какое время года, изображено? (весна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зовите, какое время года перед весной, после весны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сколько всего времен года? (4 времени года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колько месяцев в каждом времени года? ( 3 месяца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всего сколько месяцев в году? (12 месяцев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зовите первый месяц года? (январь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зовите последний месяц года? ( декабрь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Логопе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Давайте назовем с помощью картинок-символов признаки весны.(слайд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Солнце ярко светит. Снег тает. Бегут ручьи. Птицы прилетают с юга. Набухают на деревьях почки. Появляется первая капель.  Появляются первые проталины. День становится длиннее, ночь короче. Появляются первые цветы. И т.д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Логопе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этой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лянк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олнце рассыпало сво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олнечные зайчик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ебята эт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олнечные зайчик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уже поиграли, порезвились на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лянк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 и хотят вернуться к солнцу, но чтобы их вернуть, надо выполнить все задания, которые они для нас приготовили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Логопе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ервый солнечный зайчик.  Что изображено на этом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олнечном зайчике?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На солнечном зайчике изображен ручеек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Логопе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Какой первый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вук в слов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ручеек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Первый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вук в слове ручеек – звук [р]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Логопе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Какой это звук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: это звук согласный, твердый, звонкий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теперь, давайте с вами поиграем, приготовьте свои ладони, и хлопните, когда услышите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вук [р]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Р, л, р, ва, ро, лу, лампа, венок, рам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пределить, сколько слогов в этом слове. Рама (2 слога), Рубашка (3 слога), ручка (2 слога), рак (1 слог), робот (2 слога)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 выполняют задани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сле этого появляется первый лучик с «солнечным зайчиком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Логопед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торой «солнечный зайчик». Что изображено на этом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олнечном зайчике?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Н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олнечном зайчике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 изображен жук.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Логопе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этот солнечный приготовил следующее задание: с помощью палочек  составит слово «жук»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 выполняют это задание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Логопе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олнечный зайчик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хочет с нами поиграть в игру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сле этого появляется второй лучик с «солнечным зайчиком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Логопе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третий солнечный зайчик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 изображено на этом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олнечном зайчике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На этом "солнечном зайчике" изображена ласточк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Логопе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Какой первый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вук в слов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ласточ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В слове ласточка первый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вук [л]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Логопе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Какой он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: Он согласный, твердый, глухой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огопед: Сейчас посмотрим, какое задание приготовил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олнечный зайчик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оскажите словечко в стихах-загадках  и определи, где слышим звук [л]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ронили мишку на пол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орвали мишке …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лапу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ихаил играл в футбол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забил в ворота …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гол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возле этой елки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родили злые …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олки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уки мыть пошла Людмила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й понадобилось …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мыло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сле этого появляется третий лучик с «солнечным зайчиком» (слайд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Логопе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четвертый солнечный зайчик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это непростой "солнечный зайчик", Что изображено на этом зайчике?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: На этом солнечном зайчике зайчик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огопед: Это зайчик - повторяйчик. И он просит вас повторить чистоговорки со своими любимым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вуко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Вы наверное догадались, какой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вук любимый у нег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?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: звук [з]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Логопе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ыходите, я буду произносить чистоговорку и бросать  мяч, а вы повтоляйт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 - за - за - закрывай глаза. 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о - зо - зо - видел золотой узор? 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у - зу - зу - зуб болит внизу. 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ю - зю - зю - ели мы изюм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ы - зы - зы - не показывай язык. 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я - зя - зя - нам болеть нельзя! 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 повторяют за педагогом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сле этого появляется четвертый лучик с «солнечным зайчиком» (слайд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Логопе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ятый солнечный зайчик. Что изображено на этом зайчике?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: На этом солнечном зайчике «ромашка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огопед: Где мы слышим в этом слове звук [ш]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 слове звук [ш] в средине слов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Логопе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ридумайте слова, чтобы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ву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[ш] встречался в середине слов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Кошка, мышка, сушка, катушка, ромашка, мошк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Логопе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А теперь, чтобы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ву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[ш] встречался вначале слов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Шишка, шарф, шум, шторм, шнурок, шуба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Логопе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Этот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олнечный зайчик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тоже знает много слов, но он их пока спрятал. Вы должны найти предметы в мелких камешках на ощупь и определить что это. А в словах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ву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[ш] выделите голосом. Начните свой ответ со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сло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Я нашел(а) …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Слов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машин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мыш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матреш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кош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лошад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карандаш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лягуш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Я нашел шшшарик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нашел машшшинку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сле этого появляется пятый лучик с «солнечным зайчиком» (слайд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Логопе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от вс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олнечные зайчик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обрались вокруг солнышка, и картинки на них опять напомнили нам, что наступила весн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Логопе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Нарисуйте свое солнышко и скажите какое оно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: ласковое, веселое, доброе, теплое, весеннее, яркое, лучистое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Логопед: пора нам возвращаться. Произнесем волшебные слова: 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Вокруг себя обернись, 1, 2, 3 – и в детском саду окажись!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V. Итог занят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Логопед: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Где мы сегодня побывал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и: На весенней полянку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Логопед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Какие «солнечные зайчики» нам встречались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: «солнечный зайчик» с ромашкой, жуком, зайчиком, ласточкой, ручейком. Спасибо вам большое! На память о нашем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утешестви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я хочу сделать вам маленькие подарки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09:05:00Z</dcterms:created>
  <dc:creator>Пользователь Windows</dc:creator>
  <dc:description/>
  <cp:keywords/>
  <dc:language>en-US</dc:language>
  <cp:lastModifiedBy>Пользователь Windows</cp:lastModifiedBy>
  <cp:lastPrinted>2019-04-29T05:28:00Z</cp:lastPrinted>
  <dcterms:modified xsi:type="dcterms:W3CDTF">2019-04-29T02:28:00Z</dcterms:modified>
  <cp:revision>3</cp:revision>
  <dc:subject/>
  <dc:title/>
</cp:coreProperties>
</file>