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Консультация для родител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Как воспитать усидчивость у ребенк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дчивый ребёнок всегда выполняют начатое дело до конца, обладают еще и хорошим вниманием. Усидчивость и внимательность – качества, тесно связанные друг с другом, формируются в течение жизни ребенка, а не даются ему от рож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йте ребенку много игрушек, пусть их будет 2-3, но покажите ему, как играть с ними. Большое разнообразие игрушек только отвлекает внимание. Пусть их будет меньше, но они будут иметь не только развлекательный, но и развивающий характер. Если вы всё-таки балуете своего малыша игрушками, то оставьте две-три для игры, а остальные уберите на время, а потом поменяйте их мест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йтесь с ребенком рисованием, лепкой. Эти виды деятельности требуют концентрации внимания и являются хорошим способом развития усидчивост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я игры и упражнения, учитывайте, чтобы малыш до конца доделал задание, а не бросил его, а после - убрал все игрушки на свои места: сложил в коробку кубики, пластилин, прополоскал кисточку, убрал краски и т.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игры, требующие усидчивости и внимания. Таких игр много, к примеру, конструирование. Ребенок учится работать по образцу, начинает понимать, что для того, чтобы добиться результата, необходимо терпеливо и внимательно потрудиться. Помогут ребенку и разные головоломки, задачки, содержащие скрытый смысл, сюжетно-ролевые игры, вышивание, аппликац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ям очень нравятся задания типа «Найди отличия». Покажите ребенку две картинки, предложите рассмотреть их и найти отличия. И наоборот – покажите карточку с изображением нескольких фигур, чтобы он отыскал среди них две одинаковы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вместе с ребёнком, объясняйте и показывайте ему, как нужно выполнять задания. Ваша совместная деятельность не только пробуждает интерес в ребенке, а ещё и объединяет семь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для развития усидчивости и внимания недостаточно выполнить одно задание или поиграть в одну игру. Занимайтесь с ребенком систематически. При этом помните, что развитие детей дошкольного возраста происходит не через утомительные и скучные занятия и выполнение однообразных упражнений, а через игр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неусидчивый малыш, старайтесь «заразить» его каким-нибудь увлечением: играйте в игры соревновательного характера, разговаривайте, вместе готовьте еду – главное проявить чудеса актерского мастерства – вовлечь его в процесс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ам заинтересовался каким-нибудь «сидячим» занятием, старайтесь не отвлекать его, иначе он мгновенно переключится на вас. Ребенок попросил вас сделать что-то вместе с ним? Ни в коем случае не отказывайте. Собирайте с ним конструктор, вместе читайте, разыгрывайте сценки, тренируйтесь в правописании, рисуя букв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ребенка, если он не просто смог посидеть на одном месте, а убрал за собой игрушки, повозился с младшим братиком или сестренкой. Но не обнадеживай его заранее: «Если ты уберешь игрушки, дам тебе шоколадку». Обещания будут сбивать его с толку, и ребенок будет, как попало собирать игрушки, лишь бы получить сладк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2:25:00Z</dcterms:created>
  <dc:creator>lenovo</dc:creator>
  <dc:description/>
  <dc:language>en-US</dc:language>
  <cp:lastModifiedBy>lenovo</cp:lastModifiedBy>
  <dcterms:modified xsi:type="dcterms:W3CDTF">2019-03-24T12:30:00Z</dcterms:modified>
  <cp:revision>1</cp:revision>
  <dc:subject/>
  <dc:title/>
</cp:coreProperties>
</file>