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    </w:t>
      </w:r>
      <w:r>
        <w:rPr>
          <w:b/>
          <w:sz w:val="32"/>
          <w:szCs w:val="32"/>
        </w:rPr>
        <w:t>Сентяб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посредственно образовательная деятельность  № 1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: «До свидание, лет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507"/>
        <w:gridCol w:w="3046"/>
        <w:gridCol w:w="3086"/>
        <w:gridCol w:w="3259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>: поет,  не от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авая и не опережая других, умеет выполнять танцевальные движения; проявляет положительные эмоции в самостоятельной двигательной деяте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ости, проявляет интерес к участию в праздниках, совместном досуге, развлечениях, проявляет эмоциональную отзывчивость на доступные возрасту музыкальные произведения, различает веселые и грустные мелодии, умеет действовать совместно в подвижных играх и физических упражнениях, с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гласовывать движения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те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веселую, шуточную непринужденную атмосферу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хитреньким, смешным, страшным, больным голосом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жками затопали» муз М. Раухвергера</w:t>
            </w:r>
          </w:p>
          <w:p>
            <w:pPr>
              <w:pStyle w:val="Normal"/>
              <w:rPr/>
            </w:pPr>
            <w:r>
              <w:rPr/>
              <w:t>«Птички летят» Муз. А. Серов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спользовать все пространство зала. Давать только положительную оценку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момент: дети, поглаживая колени, хвалят свои ножки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ицир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селые ладошки»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итмичные хлопки в ладош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ать в ладошки, чтобы кукла могла потанцевать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летели гули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и укрепление мелких мышц рук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и показ педагог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улка» муз. В.Волков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слушать музыку и эмоционально на нее откликаться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грать произведение один раз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ушок» рус. нар приб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звукоподражанию. Привлекать к активному подпеванию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осить, кто поет и вместе прокукарекать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ляем и пляшем» муз. М. Раухвергер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вухчастную форму. Изменять движение со сменой характера музык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момент: гулять могут в парке, в лесу, на лужайке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Непосредственно образовательная деятельность   № 2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Тема: «До свидание, лет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>: поет,   не от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авая и не опережая других,  умеет выполнять танцевальные движения; проявляет положительные эмоции в самостоятельной двигательной деяте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ости, проявляет интерес к участию в праздниках, совместном досуге, развлечениях, проявляет эмоциональную отзывчивость на доступные возрасту музыкальные произведения, различает веселые и грустные мелодии, умеет действовать совместно в подвижных играх и физических упражнениях, с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гласовывать движения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формировать умение согласовывать движения, ориентироваться в пространстве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, зайчи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различными интонация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с зайчиком хитреньким, смешным, страшным, больным голос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жками затопали» муз. М. Раухвергера</w:t>
            </w:r>
          </w:p>
          <w:p>
            <w:pPr>
              <w:pStyle w:val="Normal"/>
              <w:rPr/>
            </w:pPr>
            <w:r>
              <w:rPr/>
              <w:t>«Зайч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вухчастную форму. Только положительная оценка.</w:t>
            </w:r>
          </w:p>
          <w:p>
            <w:pPr>
              <w:pStyle w:val="Normal"/>
              <w:rPr/>
            </w:pPr>
            <w:r>
              <w:rPr/>
              <w:t>Повышать заинтересованность и активность дет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и показ воспитателя.</w:t>
            </w:r>
          </w:p>
          <w:p>
            <w:pPr>
              <w:pStyle w:val="Normal"/>
              <w:rPr/>
            </w:pPr>
            <w:r>
              <w:rPr/>
              <w:t>Зайчик, шапочки зайчиков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ладош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чувства ритм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ик танцует в руках педагога под хлопки дет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летели гул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реч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и показ педагога. Игрушка зайчик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 муз. Т. Назарово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ушать музыку спокойного характер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характере произведения в доступной форм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ушок» рус. нар приб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дпевать, протягивать длинные звуки. Похвалить всех, кто прокукарека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осить, кто поет и вместе прокукарекать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ляем и пляшем» муз. М. Раухверг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двухчастную форму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момент: гуляют с зайчиком в лес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Непосредственно образовательная деятельность № 3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Тема: </w:t>
      </w:r>
      <w:r>
        <w:rPr>
          <w:b/>
          <w:sz w:val="28"/>
          <w:szCs w:val="28"/>
        </w:rPr>
        <w:t>«Мой дом», «Мой гор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3160"/>
        <w:gridCol w:w="3120"/>
        <w:gridCol w:w="3118"/>
        <w:gridCol w:w="3402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>: поет, не от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авая и не опережая других, умеет выполнять танцевальные движения; проявляет положительные эмоции в самостоятельной двигательной деяте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ости, проявляет интерес к участию в праздниках, совместном досуге, развлечениях, проявляет эмоциональную отзывчивость на доступные возрасту музыкальные произведения, различает веселые и грустные мелодии, умеет действовать совместно в подвижных играх и физических упражнениях, с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гласовывать движен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авыков, 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т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различными интонац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с педагогом смешным, страшным, больным голос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жками затопали» муз. М. Раухвергера</w:t>
            </w:r>
          </w:p>
          <w:p>
            <w:pPr>
              <w:pStyle w:val="Normal"/>
              <w:rPr/>
            </w:pPr>
            <w:r>
              <w:rPr/>
              <w:t>«Зайчи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вухчастную форму. Не акцентировать внимание на четком выполнении упраж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. Объяснение и показ воспитателя.</w:t>
            </w:r>
          </w:p>
          <w:p>
            <w:pPr>
              <w:pStyle w:val="Normal"/>
              <w:rPr/>
            </w:pPr>
            <w:r>
              <w:rPr/>
              <w:t>Зайчик, шапочки зайчи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ладош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, чувства рит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ик танцует в руках педагога под хлопки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ловливые пальчики»</w:t>
            </w:r>
          </w:p>
          <w:p>
            <w:pPr>
              <w:pStyle w:val="Normal"/>
              <w:rPr/>
            </w:pPr>
            <w:r>
              <w:rPr/>
              <w:t>«Прилетели гул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памяти.</w:t>
            </w:r>
          </w:p>
          <w:p>
            <w:pPr>
              <w:pStyle w:val="Normal"/>
              <w:rPr/>
            </w:pPr>
            <w:r>
              <w:rPr/>
              <w:t>Ритмично проговаривать потеш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и показ педагога. Игрушка зайчи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плясов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ушать музыку радостного, веселого характе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динамику и темп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душки» рус. нар. пес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дпевать, протягивать длинные звуки. Похвалить всех, кто подпева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выполнению всех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ляем и пляшем» муз. М. Раухверге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двухчастную форму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момент: все гуляют, как зайчи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Непосредственно образовательная деятельность    № 4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Тема: </w:t>
      </w:r>
      <w:r>
        <w:rPr>
          <w:b/>
          <w:sz w:val="28"/>
          <w:szCs w:val="28"/>
        </w:rPr>
        <w:t>«Мой дом», «Мой гор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920"/>
        <w:gridCol w:w="3121"/>
        <w:gridCol w:w="3118"/>
        <w:gridCol w:w="3402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>: поет, не от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авая и не опережая других, умеет выполнять танцевальные движения; проявляет положительные эмоции в самостоятельной двигательной деяте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ости, проявляет интерес к участию в праздниках, совместном досуге, развлечениях, проявляет эмоциональную отзывчивость на доступные возрасту музыкальные произведения, различает веселые и грустные мелодии,  умеет действовать совместно в подвижных играх и физических упражнениях, с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гласовывать движен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те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различным темпом, изменять ритм приветств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с педагогом медленно и быстр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й-да», муз. Г. Ильиной</w:t>
            </w:r>
          </w:p>
          <w:p>
            <w:pPr>
              <w:pStyle w:val="Normal"/>
              <w:rPr/>
            </w:pPr>
            <w:r>
              <w:rPr/>
              <w:t>«Фонарики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реагировать на смену характера музыки. </w:t>
            </w:r>
          </w:p>
          <w:p>
            <w:pPr>
              <w:pStyle w:val="Normal"/>
              <w:rPr/>
            </w:pPr>
            <w:r>
              <w:rPr/>
              <w:t>Чаще хвалить де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е вместе с детьми «топотушки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ладошки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чувство сопереживания, поддержки, доброе отнош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танцует в руках педагога под хлопки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жками затопали» муз. М. Раухверг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вухчастную форму. Не акцентировать внимание на четком выполнении упраж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и одевают в башмачки кукл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улка» муз. В.Волков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ечь, творческую фантаз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характере и динамик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душки» рус. нар. песн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дпевать, протягивать длинные звуки. Похвалить всех, кто подпев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выполнению всех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пак» муз. М. Мусоргског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выполнению плясовых движ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вижения показывает персонаж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Непосредственно образовательная деятельность   № 5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Тема:  </w:t>
      </w:r>
      <w:r>
        <w:rPr>
          <w:b/>
          <w:sz w:val="28"/>
          <w:szCs w:val="28"/>
        </w:rPr>
        <w:t>«Урожай» (овощ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>: поет, не от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авая и не опережая других, умеет выполнять танцевальные движения; проявляет положительные эмоции в самостоятельной двигательной деяте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ости, проявляет интерес к участию в праздниках, совместном досуге, развлечениях, проявляет эмоциональную отзывчивость на доступные возрасту музыкальные произведения, различает веселые и  грустные мелодии, умеет действовать совместно в подвижных играх и физических упражнениях, с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гласовывать движения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те», «Доброе утр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ысокими и низкими звука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ать,  как мышка, птичка, медведь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жками затопали» муз. М. Раухвергера</w:t>
            </w:r>
          </w:p>
          <w:p>
            <w:pPr>
              <w:pStyle w:val="Normal"/>
              <w:rPr/>
            </w:pPr>
            <w:r>
              <w:rPr/>
              <w:t>«Кто хочет побегать» лит. нар. мелод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реагировать на смену характера музыки. </w:t>
            </w:r>
          </w:p>
          <w:p>
            <w:pPr>
              <w:pStyle w:val="Normal"/>
              <w:rPr/>
            </w:pPr>
            <w:r>
              <w:rPr/>
              <w:t>Развивать ориентацию в пространств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все варианты упражнения последователь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ладош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сплочен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хлопают, один ребенок водит мышку по стол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ловливые пальчики»</w:t>
            </w:r>
          </w:p>
          <w:p>
            <w:pPr>
              <w:pStyle w:val="Normal"/>
              <w:rPr/>
            </w:pPr>
            <w:r>
              <w:rPr/>
              <w:t>«Прилетели гу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памяти.</w:t>
            </w:r>
          </w:p>
          <w:p>
            <w:pPr>
              <w:pStyle w:val="Normal"/>
              <w:rPr/>
            </w:pPr>
            <w:r>
              <w:rPr/>
              <w:t>Ритмично проговаривать потеш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казывают упражнения для мышк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 муз. Т. Назарово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ушать музыку спокойного характера и эмоционально на нее откликать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аюкиваем мышку и кладем ее в кроватк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ушок» рус. нар приб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дпевать, протягивать длинные звуки. Похвалить всех, кто прокукарека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исполнению всех детей, в конце похлопать крылышка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а и мыш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образное представление, реакцию на сигнал, умение ориентироваться  в пространств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 проводить без музыкального сопровождени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епосредственно образовательная деятельность  № 6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: «Урожай» (овощ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>: поет, не от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авая и не опережая других, умеет выполнять танцевальные движения; проявляет положительные эмоции в самостоятельной двигательной деяте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ости, проявляет интерес к участию в праздниках, совместном досуге,  развлечениях, проявляет эмоциональную отзывчивость на доступные возрасту музыкальные произведения, различает веселые и грустные мелодии, умеет действовать совместно  в подвижных играх и физических упражнениях, с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гласовывать движения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>Музыка: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>личать веселую и грустную музыку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, кукол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личными ритмическими рисунка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 куклой, изменяя ритм приветстви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й-да», муз. Г. Ильиной</w:t>
            </w:r>
          </w:p>
          <w:p>
            <w:pPr>
              <w:pStyle w:val="Normal"/>
              <w:rPr/>
            </w:pPr>
            <w:r>
              <w:rPr/>
              <w:t>«Птички летают и клюют зернышки» Швейцарская нар. мелод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агировать на смену характера музыки. Использовать все пространство зал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ка-взрослый, дети – птенчики. Шапочки птичек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ладош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танцует в руках у ребенк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жками затопали» муз. М. Раухверг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 рук, подвижность пальце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казывают упражнение пальчиками – «ножками»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плясов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ушать музыку радостного, веселого характера. Расширять словарный запа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характер и темп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ушок» рус. нар приб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дпевать, протягивать длинные звуки. Учить звукоподражанию. Хвалить за правильное исполн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исполнению всех детей, в конце похлопать крылышка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ляем и пляшем» муз. М. Раухверг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вухчастную форму, развивать воображение дет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Непосредственно образовательная деятельность № 7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Тема:  </w:t>
      </w:r>
      <w:r>
        <w:rPr>
          <w:b/>
          <w:sz w:val="28"/>
          <w:szCs w:val="28"/>
        </w:rPr>
        <w:t>«Урожай» (фрукт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181"/>
        <w:gridCol w:w="3119"/>
        <w:gridCol w:w="3118"/>
        <w:gridCol w:w="3402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>: поет, не от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авая и не опережая других, умеет выполнять танцевальные движения; проявляет положительные эмоции в самостоятельной двигательной деяте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ости, проявляет интерес к участию в праздниках, совместном досуге, развлечениях,  проявляет эмоциональную отзывчивость на доступные возрасту музыкальные произведения, различает веселые и грустные мелодии, умеет действовать совместно в подвижных играх и физических упражнениях, с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гласовывать движени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С куклой здороваются животны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ысоким и низким регистр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 куклой как собачки, кошечки, мыш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жками затопали» муз. М. Раухвергера</w:t>
            </w:r>
          </w:p>
          <w:p>
            <w:pPr>
              <w:pStyle w:val="Normal"/>
              <w:rPr/>
            </w:pPr>
            <w:r>
              <w:rPr/>
              <w:t>«Фонарики» русс. нар. мело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агировать на смену характера музыки. Использовать все пространство з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все варианты упражнения под пение педагога.</w:t>
            </w:r>
          </w:p>
          <w:p>
            <w:pPr>
              <w:pStyle w:val="Normal"/>
              <w:rPr/>
            </w:pPr>
            <w:r>
              <w:rPr/>
              <w:t>Учим куклу танцеват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ладош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одит куклу по столу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летели гу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 рук, подвижность пальце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вызвать одного ребенка показывать вместе с педагог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улка» муз. В.Волк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ечь, творческую фантазию, пополнять словарный запа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характере и динамик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душки» рус. нар. пес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дпевать, протягивать длинные звуки. Похвалить всех, кто подпев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выполнению всех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пак» муз. М. Мусорг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ть движения в соответствии с характером музыки, воспитывать выдержан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ячутся от куклы за ладош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посредственно образовательная деятельность  № 8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«Урожай» (фрукты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4"/>
                <w:w w:val="101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>: поет, не от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авая и не опережая других, умеет выполнять танцевальные движения; проявляет положительные эмоции в самостоятельной двигательной деяте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ости, проявляет интерес к участию в праздниках, совместном досуге, развлечениях, проявляет эмоциональную отзывчивость на доступные возрасту музыкальные произведения, различает веселые и грустные мелодии, умеет действовать совместно в подвижных играх и физических упражнениях, с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гласовывать движения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С зайчиком здороваются животны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ысоким и низким регистра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 зайчиком как собачки, кошечки, мышк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жками затопали» муз. М. Раухвергера</w:t>
            </w:r>
          </w:p>
          <w:p>
            <w:pPr>
              <w:pStyle w:val="Normal"/>
              <w:rPr/>
            </w:pPr>
            <w:r>
              <w:rPr/>
              <w:t>«Зайч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агировать на смену характера музыки. Использовать все пространство зала. Вызывать радостное настро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все варианты упражнения под пение педагога.</w:t>
            </w:r>
          </w:p>
          <w:p>
            <w:pPr>
              <w:pStyle w:val="Normal"/>
              <w:rPr/>
            </w:pPr>
            <w:r>
              <w:rPr/>
              <w:t>Шапочки зайчиков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ладош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одит зайчика по стол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летели гу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 рук. Активизировать застенчивых детей, предлагая им роль лидер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вызвать одного ребенка показывать вместе с педагог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 муз. Т. Назарово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ушать музыку спокойного характера и эмоционально на нее откликаться, расширять словарный запас дет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характере музыки, показать зайке, как надо просыпаться (потянуться, зевнуть)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душки» рус. нар. пес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дпевать, протягивать длинные звуки. Похвалить всех, кто подпев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выполнению всех дет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я веселая русская народная мелод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ять движения в соответствии с характером музыки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ики, пружинки, прыжки, хлопки, бег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т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</w:rPr>
        <w:t xml:space="preserve"> </w:t>
      </w:r>
      <w:r>
        <w:rPr>
          <w:b/>
        </w:rPr>
        <w:t xml:space="preserve">Непосредственно образовательная деятельность № 1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Тема:  </w:t>
      </w:r>
      <w:r>
        <w:rPr>
          <w:b/>
          <w:sz w:val="28"/>
          <w:szCs w:val="28"/>
        </w:rPr>
        <w:t>«Краски осе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201"/>
        <w:gridCol w:w="3119"/>
        <w:gridCol w:w="3118"/>
        <w:gridCol w:w="3402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(на основе интеграции образовательных направлений): умеет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лнять танцевальные движения: кружиться в парах, притопывать попеременно ногами, пытается петь, подпевать, двигаться под музыку, проявляет интерес к участию в праздниках, постановках, эмоционально-заинтересованно следит за развитием действия в кукольных спектаклях, пытается отра</w:t>
              <w:softHyphen/>
              <w:t>жать полученные впечатления в речи и продуктивных видах деятель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, птич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нятия «высокий» зву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икать,  как кто може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улка» Т. Ломовой</w:t>
            </w:r>
          </w:p>
          <w:p>
            <w:pPr>
              <w:pStyle w:val="Normal"/>
              <w:rPr/>
            </w:pPr>
            <w:r>
              <w:rPr/>
              <w:t>Упражнение для р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.</w:t>
            </w:r>
          </w:p>
          <w:p>
            <w:pPr>
              <w:pStyle w:val="Normal"/>
              <w:rPr/>
            </w:pPr>
            <w:r>
              <w:rPr/>
              <w:t>Формировать навыки коммуникативной культуры, учить взаимодействовать друг с друг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инать, чтобы не опускали голову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ладош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образное  мыш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а с танцующими деть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у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 рук, пальцев. Вызывать положительный эмоциональный настр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 встряхивать кисти рук, чтобы сбросить мышечное напряже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ветерок» Вальс. муз. А. Гречанин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и обогащать словарь, кругозор. Развивать реч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веточка с листочками. Ветерок «сердитый», «ласковый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а» муз. М. Раухвергера</w:t>
            </w:r>
          </w:p>
          <w:p>
            <w:pPr>
              <w:pStyle w:val="Normal"/>
              <w:rPr/>
            </w:pPr>
            <w:r>
              <w:rPr/>
              <w:t>«Ладуш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у детей эмоциональный отклик, желание подпева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ка-игрушка, платоче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листочками» муз. А. Филиппен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ть движения в соответствии с характером музыки, развивать ориентацию в пространств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 соответствии с текстом показывает воспитател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Непосредственно образовательная деятельность №  2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«Краски осен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180"/>
        <w:gridCol w:w="3119"/>
        <w:gridCol w:w="3118"/>
        <w:gridCol w:w="3402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(на основе интеграции образовательных направлений): умеет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лнять танцевальные движения: кружиться в парах, притопывать попеременно ногами, пытается петь, подпевать, двигаться под музыку, проявляет интерес к участию в праздниках, постановках, эмоционально-заинтересованно следит за развитием действия в кукольных спектаклях, пытается отра</w:t>
              <w:softHyphen/>
              <w:t>жать полученные впечатления в речи и продуктивных видах деятель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, мы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нятия «высокий» зву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ать, как кто може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для рук</w:t>
            </w:r>
          </w:p>
          <w:p>
            <w:pPr>
              <w:pStyle w:val="Normal"/>
              <w:rPr/>
            </w:pPr>
            <w:r>
              <w:rPr/>
              <w:t>«Кто хочет побегать?» муз. Л. Вишкаре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антазию детей. Учить выполнять плавные дв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ый показ педагог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б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. Показать способы игры на буб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. Закрепить название инструмен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летели гули»</w:t>
            </w:r>
          </w:p>
          <w:p>
            <w:pPr>
              <w:pStyle w:val="Normal"/>
              <w:rPr/>
            </w:pPr>
            <w:r>
              <w:rPr/>
              <w:t>«Шаловливые пальч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 рук. Активизировать застенчивых детей, предлагая им роль лиде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вызвать одного ребенка показывать вместе с педагог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плясовая мело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ушать музыку веселого характера и эмоционально на нее откликаться, расширять словарный запас де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движения за воспитателе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ушок» рус. нар. песня</w:t>
            </w:r>
          </w:p>
          <w:p>
            <w:pPr>
              <w:pStyle w:val="Normal"/>
              <w:rPr/>
            </w:pPr>
            <w:r>
              <w:rPr/>
              <w:t>«Ладушки» рус. нар. Песня</w:t>
            </w:r>
          </w:p>
          <w:p>
            <w:pPr>
              <w:pStyle w:val="Normal"/>
              <w:rPr/>
            </w:pPr>
            <w:r>
              <w:rPr/>
              <w:t>«Где же наши ручки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дпевать, протягивать длинные звуки. Похвалить всех, кто подпевал.</w:t>
            </w:r>
          </w:p>
          <w:p>
            <w:pPr>
              <w:pStyle w:val="Normal"/>
              <w:rPr/>
            </w:pPr>
            <w:r>
              <w:rPr/>
              <w:t>Согласовывать движения с текст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выполнению всех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ска, игра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Хитрый ко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вкость, подвижность, ориентацию в пространств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-кошка, ловит детей-мыше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</w:t>
      </w:r>
      <w:r>
        <w:rPr>
          <w:b/>
        </w:rPr>
        <w:t xml:space="preserve">Непосредственно образовательная деятельность   №  3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Тема: «Животны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3185"/>
        <w:gridCol w:w="3119"/>
        <w:gridCol w:w="3118"/>
        <w:gridCol w:w="3402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(на основе интеграции образовательных направлений): умеет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лнять танцевальные движения: кружиться в парах, притопывать попеременно ногами, пытается петь, подпевать, двигаться под музыку, проявляет интерес к участию в праздниках, постановках, эмоционально-заинтересованно следит за развитием действия в кукольных спектаклях, пытается отра</w:t>
              <w:softHyphen/>
              <w:t>жать полученные впечатления в речи и продуктивных видах деятель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, птич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нятия «высокий» зву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рикать, как кто може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летают» муз. А. Серова</w:t>
            </w:r>
          </w:p>
          <w:p>
            <w:pPr>
              <w:pStyle w:val="Normal"/>
              <w:rPr/>
            </w:pPr>
            <w:r>
              <w:rPr/>
              <w:t>«Фонар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ориентироваться в пространстве, реагировать на смену частей музы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ый показ педагог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нарики» с бубн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инамику и двухчастную форм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играет, дети хлопают в ладош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Шаловливые пальчики»</w:t>
            </w:r>
          </w:p>
          <w:p>
            <w:pPr>
              <w:pStyle w:val="Normal"/>
              <w:rPr/>
            </w:pPr>
            <w:r>
              <w:rPr/>
              <w:t>«Ботиночки на пальчик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 рук. Активизировать застенчивых детей, предлагая им роль лиде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вызвать одного ребенка показывать вместе с педагог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ветерок» Вальс. муз. А. Гречанин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и обогащать словарь, кругозор. Развивать речь, вним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веточка с листочками. Ветерок «сердитый», «ласковый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а» муз. М. Раухвергера</w:t>
            </w:r>
          </w:p>
          <w:p>
            <w:pPr>
              <w:pStyle w:val="Normal"/>
              <w:rPr/>
            </w:pPr>
            <w:r>
              <w:rPr/>
              <w:t>«Собачка» муз. М. Раухверг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звуковысотностью, звукоподражанием, развивать речь, фантазию, расширять кругозо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Побуждать к выполнению всех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рят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вкость, подвижность, ориентацию в пространств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ержит в руках собачку и пое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 xml:space="preserve">Непосредственно образовательная деятельность   №  4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Тема «Животный ми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(на основе интеграции образовательных направлений): умеет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лнять танцевальные движения: кружиться в парах, притопывать попеременно ногами, пытается петь, подпевать, двигаться под музыку, проявляет интерес к участию в праздниках, постановках, эмоционально-заинтересованно следит за развитием действия в кукольных спектаклях, пытается отра</w:t>
              <w:softHyphen/>
              <w:t>жать полученные впечатления в речи и продуктивных видах деятельности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авыков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формировать умение согласовывать движения, ориентироваться в пространстве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оровается собач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узыкальный слу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одражание в разных ритмах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ляем и пляшем» муз. М. Раухвергера</w:t>
            </w:r>
          </w:p>
          <w:p>
            <w:pPr>
              <w:pStyle w:val="Normal"/>
              <w:rPr/>
            </w:pPr>
            <w:r>
              <w:rPr/>
              <w:t>«Зайч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двухчастной формы, укрепление мышц но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двух ногах с продвижением вперед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цер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творческую фантазию детей, умение импровизирова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бубне, красиво поклонитьс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ики-та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развитием звуковысотного слуха, голоса, чувства ритм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и показ педагога, дети повторяют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мелод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усскими народными инструмента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лайка, ложки, колокольчик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ушок» р.н.п.</w:t>
            </w:r>
          </w:p>
          <w:p>
            <w:pPr>
              <w:pStyle w:val="Normal"/>
              <w:rPr/>
            </w:pPr>
            <w:r>
              <w:rPr/>
              <w:t>«Собачка» муз. М. Раухверг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лышать и определять разные по высоте зву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Побуждать к выполнению всех дет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етушо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вкость, подвижность, ориентацию в пространстве. Передать образ петушк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</w:t>
            </w:r>
          </w:p>
          <w:p>
            <w:pPr>
              <w:pStyle w:val="Normal"/>
              <w:rPr/>
            </w:pPr>
            <w:r>
              <w:rPr/>
              <w:t>Шапочка петушка (только желающие дети)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Непосредственно образовательная деятельность   №  5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</w:rPr>
        <w:t xml:space="preserve"> </w:t>
      </w:r>
      <w:r>
        <w:rPr>
          <w:b/>
          <w:sz w:val="28"/>
          <w:szCs w:val="28"/>
        </w:rPr>
        <w:t>«Я — человек». «Семь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193"/>
        <w:gridCol w:w="3119"/>
        <w:gridCol w:w="3118"/>
        <w:gridCol w:w="340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(на основе интеграции образовательных направлений): умеет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лнять танцевальные движения: кружиться в парах, притопывать попеременно ногами, пытается петь, подпевать, двигаться под музыку, проявляет интерес к участию в праздниках, постановках, эмоционально-заинтересованно следит за развитием действия в кукольных спектаклях, пытается отра</w:t>
              <w:softHyphen/>
              <w:t>жать полученные впечатления в речи и продуктивных видах деятель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оровается собач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вуковысотный слу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одражание в разных ритм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жками затопали» М. Раухвергера</w:t>
            </w:r>
          </w:p>
          <w:p>
            <w:pPr>
              <w:pStyle w:val="Normal"/>
              <w:rPr/>
            </w:pPr>
            <w:r>
              <w:rPr/>
              <w:t>«Птички летают» А. Сер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бегать легко, ориентироваться в зале, не наталкиваться друг на дру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 птичек, останавливаться по хлопку, по бубну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бубном</w:t>
            </w:r>
          </w:p>
          <w:p>
            <w:pPr>
              <w:pStyle w:val="Normal"/>
              <w:rPr/>
            </w:pPr>
            <w:r>
              <w:rPr/>
              <w:t>Знакомство с треугольни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а. Формирование коммуникативных навы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ебенок учит собачку танцевать (водит по полу)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абушка очки наде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развитием звуковысотного слуха, голоса, чувства рит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е с различной интонаци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е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динамический слу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ают негромко, топают громко, кричат совсем громк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ачка» муз. М. Раухвергера</w:t>
            </w:r>
          </w:p>
          <w:p>
            <w:pPr>
              <w:pStyle w:val="Normal"/>
              <w:rPr/>
            </w:pPr>
            <w:r>
              <w:rPr/>
              <w:t>«Птичка» муз. М. Раухверг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амять и выразительность испол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  <w:t>Побуждать к выполнению всех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де же наши ручки?» муз. Т. Ломо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мению импровизировать , исполнять знакомые танцевальные дв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чка смотрит, кто лучше станцует. Хвалит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Непосредственно образовательная деятельность     №  6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: «Я — человек». «Семь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191"/>
        <w:gridCol w:w="3119"/>
        <w:gridCol w:w="3118"/>
        <w:gridCol w:w="3402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(на основе интеграции образовательных направлений): умеет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лнять танцевальные движения: кружиться в парах, притопывать попеременно ногами, пытается петь, подпевать, двигаться под музыку, проявляет интерес к участию в праздниках, постановках, эмоционально-заинтересованно следит за развитием действия в кукольных спектаклях, пытается отра</w:t>
              <w:softHyphen/>
              <w:t>жать полученные впечатления в речи и продуктивных видах деятель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>
          <w:trHeight w:val="66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ороваемся с мышко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формированием звуковысотного слух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одражание в разных ритм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с лентами</w:t>
            </w:r>
          </w:p>
          <w:p>
            <w:pPr>
              <w:pStyle w:val="Normal"/>
              <w:rPr/>
            </w:pPr>
            <w:r>
              <w:rPr/>
              <w:t>Упражнение «Пружин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манипулировать с лентами, вызывать эмоциональ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ки различных цвет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еугольни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новым инструмент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нем и показ игры, можно дать поиграть детя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ики-так»</w:t>
            </w:r>
          </w:p>
          <w:p>
            <w:pPr>
              <w:pStyle w:val="Normal"/>
              <w:rPr/>
            </w:pPr>
            <w:r>
              <w:rPr/>
              <w:t>«Шаловливые пальч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развитием звуковысотного слуха, голоса, чувства рит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е с различной интонаци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 муз. Э. Парл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ом «марш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ить ножками под марш. Выразительный показ педагог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ь» муз. Кишко 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амять и выразительность исполнения, пополнять словарный запа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б осени</w:t>
            </w:r>
          </w:p>
          <w:p>
            <w:pPr>
              <w:pStyle w:val="Normal"/>
              <w:rPr/>
            </w:pPr>
            <w:r>
              <w:rPr/>
              <w:t>Побуждать к выполнению всех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листочками» муз. А. Филиппен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движения по показу, согласовывать движения с текст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к подпеванию, листоч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Непосредственно образовательная деятельность   №  7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: «Одежд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192"/>
        <w:gridCol w:w="3119"/>
        <w:gridCol w:w="3118"/>
        <w:gridCol w:w="340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(на основе интеграции образовательных направлений): умеет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лнять танцевальные движения: кружиться в парах, притопывать попеременно ногами, пытается петь, подпевать, двигаться под музыку, проявляет интерес к участию в праздниках, постановках, эмоционально-заинтересованно следит за развитием действия в кукольных спектаклях, пытается отра</w:t>
              <w:softHyphen/>
              <w:t>жать полученные впечатления в речи и продуктивных видах деятель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ороваемся с собачко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формированием звуковысотного слух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одражание в разных ритм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гуляем» Т. Ломовой</w:t>
            </w:r>
          </w:p>
          <w:p>
            <w:pPr>
              <w:pStyle w:val="Normal"/>
              <w:rPr/>
            </w:pPr>
            <w:r>
              <w:rPr/>
              <w:t>«Зайч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ориентацию в пространстве, учить передавать образ зайч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осанку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Узнай инструмен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двухчастную форму, воспитывать доброе, отзывчивое отношение друг к дру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 и треугольник.</w:t>
            </w:r>
          </w:p>
          <w:p>
            <w:pPr>
              <w:pStyle w:val="Normal"/>
              <w:rPr/>
            </w:pPr>
            <w:r>
              <w:rPr/>
              <w:t>Похвалить всех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аб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развитием звуковысотного слуха, голоса, чувства рит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е с различной интонаци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кругозор и словарный запас детей. Закрепить понятие о жанре колыбельной пес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ить ножками под марш. Выразительный показ педагог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ачка» М. Раухвергера</w:t>
            </w:r>
          </w:p>
          <w:p>
            <w:pPr>
              <w:pStyle w:val="Normal"/>
              <w:rPr/>
            </w:pPr>
            <w:r>
              <w:rPr/>
              <w:t>«Осень» И. Киш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нятия о звуковысотности, учить петь неторопливо, спокой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ыханием по фраза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 игр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пак» М. Мусорг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двухчастной форм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ноги на пятку (не далеко)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Непосредственно образовательная деятельность     №  8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Обув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193"/>
        <w:gridCol w:w="3119"/>
        <w:gridCol w:w="3118"/>
        <w:gridCol w:w="340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(на основе интеграции образовательных направлений): умеет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лнять танцевальные движения: кружиться в парах, притопывать попеременно ногами, пытается петь, подпевать, двигаться под музыку, проявляет интерес к участию в праздниках, постановках, эмоционально-заинтересованно следит за развитием действия в кукольных спектаклях, пытается отра</w:t>
              <w:softHyphen/>
              <w:t>жать полученные впечатления в речи и продуктивных видах деятель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т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стью и эмоциональность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показ педагог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и летают» А. Серова</w:t>
            </w:r>
          </w:p>
          <w:p>
            <w:pPr>
              <w:pStyle w:val="Normal"/>
              <w:rPr/>
            </w:pPr>
            <w:r>
              <w:rPr/>
              <w:t>Упражнение с лен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, реакцию на сигна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, чтобы руки были мягкие, свободные  (мышцы расслаблены)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я веселая музыка в двухчастной фор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двухчастную форму, развивать умение играть на музыкальных инструментах. Формировать коммуникативные отнош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 и треугольник.</w:t>
            </w:r>
          </w:p>
          <w:p>
            <w:pPr>
              <w:pStyle w:val="Normal"/>
              <w:rPr/>
            </w:pPr>
            <w:r>
              <w:rPr/>
              <w:t>Играют по группам, меняются инструмента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ики-так»</w:t>
            </w:r>
          </w:p>
          <w:p>
            <w:pPr>
              <w:pStyle w:val="Normal"/>
              <w:rPr/>
            </w:pPr>
            <w:r>
              <w:rPr/>
              <w:t>«Прилетели гул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развитием звуковысотного слуха, голоса, чувства рит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могут показать движения остальным ребята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кругозор и словарный запас детей. Закреплять понятие о жанре, Учить детей правильно координировать работу рук и но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ить ножками под марш. Поднимать ноги выше, голову не опускат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душки»</w:t>
            </w:r>
          </w:p>
          <w:p>
            <w:pPr>
              <w:pStyle w:val="Normal"/>
              <w:rPr/>
            </w:pPr>
            <w:r>
              <w:rPr/>
              <w:t>«Петуш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нятия о звуковысотности, учить петь неторопливо, спокой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ыханием по фраза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листочками» А. Филиппен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двухчастной форм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за воспитателем знакомые движ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ябр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 xml:space="preserve">Непосредственно образовательная деятельность №  1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Тема: </w:t>
      </w:r>
      <w:r>
        <w:rPr>
          <w:b/>
        </w:rPr>
        <w:t xml:space="preserve"> </w:t>
      </w:r>
      <w:r>
        <w:rPr>
          <w:b/>
          <w:sz w:val="28"/>
          <w:szCs w:val="28"/>
        </w:rPr>
        <w:t>«Домашние птиц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поет, не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ая и не опережая других, умеет выполнять танцевальные движения: кружиться в парах, притопывать попеременно ногами, двигаться под музыку, </w:t>
            </w:r>
            <w:r>
              <w:rPr>
                <w:color w:val="000000"/>
                <w:spacing w:val="-1"/>
                <w:sz w:val="22"/>
                <w:szCs w:val="22"/>
              </w:rPr>
              <w:t>проявляет эмоциональную отзывчивость на доступные возрасту музыкальные произведения, владеет соответствующими возрасту основными движе</w:t>
              <w:softHyphen/>
              <w:t xml:space="preserve">ниями; проявляет интерес к различным видам игр, к участию в совместных играх; имеет простейшие навыки организованного поведения в детском </w:t>
            </w:r>
            <w:r>
              <w:rPr>
                <w:color w:val="000000"/>
                <w:spacing w:val="-5"/>
                <w:sz w:val="22"/>
                <w:szCs w:val="22"/>
              </w:rPr>
              <w:t>саду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, собач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намического слуха, выразительной интонаци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шепотом, погромче, громко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  <w:p>
            <w:pPr>
              <w:pStyle w:val="Normal"/>
              <w:rPr/>
            </w:pPr>
            <w:r>
              <w:rPr/>
              <w:t>«Кружение в шаге» муз. Е. Арн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внимание, реакцию на сигна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кружении руки на поясе, кружиться медленно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ихо-громко» любая веселая мелодия в двухчастной форм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двухчастную форму, работать над развитием динамического слух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 музыки – громко, дети хлопают, 2 часть – тихо, выполняют фонарик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ы платочки постираем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развитием чувства ритма, развивать мелкую моторику рук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 песн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кругозор и словарный запас детей. Закреплять понятие о жанре, Учить детей правильно координировать работу рук и но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динамику и темп, ласковый и нежный характер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а» Ан. Александрова</w:t>
            </w:r>
          </w:p>
          <w:p>
            <w:pPr>
              <w:pStyle w:val="Normal"/>
              <w:rPr/>
            </w:pPr>
            <w:r>
              <w:rPr/>
              <w:t>«Собачка» М. Раухверг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слушать и воспринимать песню эмоциональ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одражание мяуканью кошки, лаянью собачк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чики-ручки» русс. нар. ме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двухчастной формой, реагировать на изменение динами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за воспитателем знакомые движения по показ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епосредственно образовательная деятельность   №  2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Тема:</w:t>
      </w:r>
      <w:r>
        <w:rPr>
          <w:b/>
        </w:rPr>
        <w:t xml:space="preserve">  </w:t>
      </w:r>
      <w:r>
        <w:rPr>
          <w:b/>
          <w:sz w:val="28"/>
          <w:szCs w:val="28"/>
        </w:rPr>
        <w:t>«Домашние  птиц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3189"/>
        <w:gridCol w:w="3119"/>
        <w:gridCol w:w="3118"/>
        <w:gridCol w:w="3402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поет, не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ая и не опережая других, умеет выполнять танцевальные движения: кружиться в парах, притопывать попеременно ногами, двигаться под музыку, </w:t>
            </w:r>
            <w:r>
              <w:rPr>
                <w:color w:val="000000"/>
                <w:spacing w:val="-1"/>
                <w:sz w:val="22"/>
                <w:szCs w:val="22"/>
              </w:rPr>
              <w:t>проявляет эмоциональную отзывчивость на доступные возрасту музыкальные произведения, владеет соответствующими возрасту основными движе</w:t>
              <w:softHyphen/>
              <w:t xml:space="preserve">ниями; проявляет интерес к различным видам игр, к участию в совместных играх; имеет  простейшие навыки организованного поведения в детском </w:t>
            </w:r>
            <w:r>
              <w:rPr>
                <w:color w:val="000000"/>
                <w:spacing w:val="-5"/>
                <w:sz w:val="22"/>
                <w:szCs w:val="22"/>
              </w:rPr>
              <w:t>сад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Кошечка здоровается с детьм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звукоподражанием и интонированием, развитие чувства рит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у-мяу-мур, петь с различной интонаци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  <w:p>
            <w:pPr>
              <w:pStyle w:val="Normal"/>
              <w:rPr/>
            </w:pPr>
            <w:r>
              <w:rPr/>
              <w:t>«Кружение в шаге» муз. Е. Аар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, реакцию на сигнал. Развивать ритмичную ходьб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кружении руки на поясе, кружиться медленно, на полной ступн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ихо-громко» любая веселая мелодия в двухчастной фор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двухчастную форму, работать над развитием динамического слух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 музыки – громко, дети хлопают, 2 часть – тихо, выполняют фонари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ы платочки постирае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развитием чувства ритма, развивать мелкую моторику ру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улка» В.Волк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вязную речь, творческое воображение, умение эмоционально откликаться на музы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а с изображением гуляющей мамы с ребенком. Рассказ педагог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ь»И. Кишко</w:t>
            </w:r>
          </w:p>
          <w:p>
            <w:pPr>
              <w:pStyle w:val="Normal"/>
              <w:rPr/>
            </w:pPr>
            <w:r>
              <w:rPr/>
              <w:t>«Где же, где же ваши ручки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слушать и воспринимать песню эмоциональ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и выполнять движения по тексту песн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чики-ручки» русс. нар. м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двухчастной формой, реагировать на изменение динам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за воспитателем знакомые движения по показу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Непосредственно образовательная деятельность  №  3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Тема:  «Дикие птиц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188"/>
        <w:gridCol w:w="3119"/>
        <w:gridCol w:w="3118"/>
        <w:gridCol w:w="3402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(на основе интеграции образовательных направлений): поет, не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ая и не опережая других, умеет выполнять танцевальные движения: кружиться в парах, притопывать попеременно ногами, двигаться под музыку, </w:t>
            </w:r>
            <w:r>
              <w:rPr>
                <w:color w:val="000000"/>
                <w:spacing w:val="-1"/>
                <w:sz w:val="22"/>
                <w:szCs w:val="22"/>
              </w:rPr>
              <w:t>проявляет эмоциональную отзывчивость на доступные возрасту музыкальные произведения, владеет соответствующими возрасту основными движе</w:t>
              <w:softHyphen/>
              <w:t xml:space="preserve">ниями; проявляет интерес к различным видам игр, к участию в совместных играх; имеет простейшие навыки организованного поведения в детском </w:t>
            </w:r>
            <w:r>
              <w:rPr>
                <w:color w:val="000000"/>
                <w:spacing w:val="-5"/>
                <w:sz w:val="22"/>
                <w:szCs w:val="22"/>
              </w:rPr>
              <w:t>сад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т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 детей артикуляцию, интонационную выразительность, динамический слу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хорошее настрое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  <w:p>
            <w:pPr>
              <w:pStyle w:val="Normal"/>
              <w:rPr/>
            </w:pPr>
            <w:r>
              <w:rPr/>
              <w:t>«Кружение в шаге» муз. Е. Аар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движения с двухчастной формой музыкального произведения</w:t>
            </w:r>
          </w:p>
          <w:p>
            <w:pPr>
              <w:pStyle w:val="Normal"/>
              <w:rPr/>
            </w:pPr>
            <w:r>
              <w:rPr/>
              <w:t>Развивать ощущение уверен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осанку детей, выразительный показ педагог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ихо-громко» любая веселая мелодия в двухчастной фор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двухчастную форму, работать над развитием динамического слух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 музыки – громко, дети хлопают, 2 часть – тихо, выполняют фонари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ики-та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вуковысотный слух, чувство ритма, память и слу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ый показ педагога и желающего ребенка.                                 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ждик» муз. Н. Любар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эмоционально откликаться на музыку, развивать у детей вообра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педагога, беседа с детьми о характере музы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а» Ан. Александрова</w:t>
            </w:r>
          </w:p>
          <w:p>
            <w:pPr>
              <w:pStyle w:val="Normal"/>
              <w:rPr/>
            </w:pPr>
            <w:r>
              <w:rPr/>
              <w:t>«Осень»И. Киш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умение петь протяжно и напевно. Правильно артикулировать зв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и выполнять движения по тексту песн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ляска с погремушками» муз. В. Антоновой, </w:t>
            </w:r>
          </w:p>
          <w:p>
            <w:pPr>
              <w:pStyle w:val="Normal"/>
              <w:rPr/>
            </w:pPr>
            <w:r>
              <w:rPr/>
              <w:t>«Игра с погремушками» Т. Вилькорейск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двухчастной формой, упражнение на звукоподраж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, погремушки по количеству ребя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Непосредственно образовательная деятельность   №  4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Дикие птицы»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3187"/>
        <w:gridCol w:w="3119"/>
        <w:gridCol w:w="3118"/>
        <w:gridCol w:w="3402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поет, не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ая и не опережая других, умеет выполнять танцевальные движения: кружиться в парах, притопывать попеременно ногами, двигаться под музыку, </w:t>
            </w:r>
            <w:r>
              <w:rPr>
                <w:color w:val="000000"/>
                <w:spacing w:val="-1"/>
                <w:sz w:val="22"/>
                <w:szCs w:val="22"/>
              </w:rPr>
              <w:t>проявляет эмоциональную отзывчивость на доступные возрасту музыкальные произведения, владеет соответствующими возрасту основными движе</w:t>
              <w:softHyphen/>
              <w:t xml:space="preserve">ниями; проявляет интерес к различным видам игр, к участию в совместных играх; имеет простейшие навыки организованного поведения в детском </w:t>
            </w:r>
            <w:r>
              <w:rPr>
                <w:color w:val="000000"/>
                <w:spacing w:val="-5"/>
                <w:sz w:val="22"/>
                <w:szCs w:val="22"/>
              </w:rPr>
              <w:t>сад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риветствие петуш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 детей мимику, артикуляцию, интонационную выразительность, динамический слу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шок, здороваться ласково, улыбаясь, хмуро, важно, подняв бров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для рук с платочками «Стуколка» укр. нар. пес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менять движения в соответствии с характером музы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движения с платочка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ихо-громко» любая веселая мелодия в двухчастной фор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двухчастную форму, работать над развитием динамического слух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 музыки – громко, дети хлопают, 2 часть – тихо, выполняют фонари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абушка очки наде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вуковысотный слух, чувство ритма, память и слуховое   вообра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 и желающего ребен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вигаться в соответствии с характером музы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едагога, беседа с детьми о характере музы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ачка» М. Раухвергера</w:t>
            </w:r>
          </w:p>
          <w:p>
            <w:pPr>
              <w:pStyle w:val="Normal"/>
              <w:rPr/>
            </w:pPr>
            <w:r>
              <w:rPr/>
              <w:t>«Петуш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детей к активному пению, знакомство с фортепианной клавиатур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и выполнять движения по тексту песн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ушок» рус. нар. прибаутка</w:t>
            </w:r>
          </w:p>
          <w:p>
            <w:pPr>
              <w:pStyle w:val="Normal"/>
              <w:rPr/>
            </w:pPr>
            <w:r>
              <w:rPr/>
              <w:t>Плясовая (люб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звукоподражание, учить реагировать на двухчастную форм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, игрушка петушок, дети спят и танцую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Непосредственно образовательная деятельность    №  5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>Тема:  «Домашние животн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поет, не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ая и не опережая других, умеет выполнять танцевальные движения: кружиться в парах, притопывать попеременно ногами, двигаться под музыку, </w:t>
            </w:r>
            <w:r>
              <w:rPr>
                <w:color w:val="000000"/>
                <w:spacing w:val="-1"/>
                <w:sz w:val="22"/>
                <w:szCs w:val="22"/>
              </w:rPr>
              <w:t>проявляет эмоциональную отзывчивость на доступные возрасту музыкальные произведения, владеет соответствующими возрасту основными движе</w:t>
              <w:softHyphen/>
              <w:t xml:space="preserve">ниями; проявляет интерес к различным видам игр, к участию в совместных играх; имеет простейшие навыки организованного поведения в детском </w:t>
            </w:r>
            <w:r>
              <w:rPr>
                <w:color w:val="000000"/>
                <w:spacing w:val="-5"/>
                <w:sz w:val="22"/>
                <w:szCs w:val="22"/>
              </w:rPr>
              <w:t>саду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оздоровайся с собачк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звуковысотного слуха, ритмич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ласково, улыбаясь, хмуро, важно, подняв бров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й-да» Г. Ильиной,</w:t>
            </w:r>
          </w:p>
          <w:p>
            <w:pPr>
              <w:pStyle w:val="Normal"/>
              <w:rPr/>
            </w:pPr>
            <w:r>
              <w:rPr/>
              <w:t>«Птички летают» А. Сер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менять движения в соответствии с характером музыки, ориентация в пространств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легко, руки не напрягать, не сталкиваться друг с друг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ихо-громко» любая веселая мелодия в двухчастной форм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различных приемов игры на бубне, слышать динамические изменения в музы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ая музыка – удары в бубен ладошкой, тихая – легкое потряхивание бубн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ы платочки постирал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вуковысотный слух, чувство ритма, память и слуховое  воображ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сить потешку низким и высоким звук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ждик» М. Любарско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ечь, память, творческое воображ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дождик пальчиком по ладошк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ачка» М. Раухвергера</w:t>
            </w:r>
          </w:p>
          <w:p>
            <w:pPr>
              <w:pStyle w:val="Normal"/>
              <w:rPr/>
            </w:pPr>
            <w:r>
              <w:rPr/>
              <w:t>«Птичка» М. Раухверг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музицировать. Закрепление понятий «низкие» и «высокие» зву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и выполнять движения по тексту песн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ятки с собачкой» укр. нар. ме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агировать на двухчастную форм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вижения по показу воспитател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Непосредственно образовательная деятельность     №  6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Домашние живот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поет, не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ая и не опережая других, умеет выполнять танцевальные движения: кружиться в парах, притопывать попеременно ногами, двигаться под музыку, </w:t>
            </w:r>
            <w:r>
              <w:rPr>
                <w:color w:val="000000"/>
                <w:spacing w:val="-1"/>
                <w:sz w:val="22"/>
                <w:szCs w:val="22"/>
              </w:rPr>
              <w:t>проявляет эмоциональную отзывчивость на доступные возрасту музыкальные произведения, владеет соответствующими возрасту основными движе</w:t>
              <w:softHyphen/>
              <w:t xml:space="preserve">ниями; проявляет интерес к различным видам игр, к участию в совместных играх; имеет простейшие навыки организованного поведения в детском </w:t>
            </w:r>
            <w:r>
              <w:rPr>
                <w:color w:val="000000"/>
                <w:spacing w:val="-5"/>
                <w:sz w:val="22"/>
                <w:szCs w:val="22"/>
              </w:rPr>
              <w:t>саду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оздоровайся с зайчиком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звуковысотного слуха, ритмич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ласково, улыбаясь, хмуро, важно, подняв бров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чики»</w:t>
            </w:r>
          </w:p>
          <w:p>
            <w:pPr>
              <w:pStyle w:val="Normal"/>
              <w:rPr/>
            </w:pPr>
            <w:r>
              <w:rPr/>
              <w:t>«Большие и маленькие ноги» В. Агафонник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менять движения в соответствии с характером музыки, согласовывать движения с музыко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 зайчиков,  большие шаги и топотушк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ихо-громко» любая веселая мелодия в двухчастной форм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различных приемов игры на бубне, слышать динамические изменения в музы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ая музыка – удары в бубен ладошкой, тихая – легкое потряхивание бубн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ушка очки надела»</w:t>
            </w:r>
          </w:p>
          <w:p>
            <w:pPr>
              <w:pStyle w:val="Normal"/>
              <w:rPr/>
            </w:pPr>
            <w:r>
              <w:rPr/>
              <w:t>«Шаловливые пальч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вуковысотный слух, чувство ритма, память и слуховое  воображ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сить потешку с разной интонаци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ечь, память, творческое воображение, умение видеть и отмечать детали на картин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характере музыки, ответы дет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шка» М. Раухвергера</w:t>
            </w:r>
          </w:p>
          <w:p>
            <w:pPr>
              <w:pStyle w:val="Normal"/>
              <w:rPr/>
            </w:pPr>
            <w:r>
              <w:rPr/>
              <w:t>«Петушо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протяжно, правильно артикулировать гласные зву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и выполнять движения по тексту песн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ляска с погремушками» муз. В. Антоновой, </w:t>
            </w:r>
          </w:p>
          <w:p>
            <w:pPr>
              <w:pStyle w:val="Normal"/>
              <w:rPr/>
            </w:pPr>
            <w:r>
              <w:rPr/>
              <w:t>«Игра с погремушками» Т. Вилькорей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двухчастной формой, упражнение на звукоподража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, погремушки по количеству ребят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епосредственно образовательная деятельность   №  7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Дикие животные. Кто как готовится к зиме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поет, не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ая и не опережая других, умеет выполнять танцевальные движения: кружиться в парах, притопывать попеременно ногами, двигаться под музыку, </w:t>
            </w:r>
            <w:r>
              <w:rPr>
                <w:color w:val="000000"/>
                <w:spacing w:val="-1"/>
                <w:sz w:val="22"/>
                <w:szCs w:val="22"/>
              </w:rPr>
              <w:t>проявляет эмоциональную отзывчивость на доступные возрасту музыкальные произведения, владеет соответствующими возрасту основными движе</w:t>
              <w:softHyphen/>
              <w:t xml:space="preserve">ниями; проявляет интерес к различным видам игр, к участию в совместных играх; имеет простейшие навыки организованного поведения в детском </w:t>
            </w:r>
            <w:r>
              <w:rPr>
                <w:color w:val="000000"/>
                <w:spacing w:val="-5"/>
                <w:sz w:val="22"/>
                <w:szCs w:val="22"/>
              </w:rPr>
              <w:t>саду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оздоровайся с кукл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звуковысотного слуха, ритмич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ласково, улыбаясь, хмуро, важно, подняв бров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  <w:p>
            <w:pPr>
              <w:pStyle w:val="Normal"/>
              <w:rPr/>
            </w:pPr>
            <w:r>
              <w:rPr/>
              <w:t>«Кружение в шаге» муз. Е. Арн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движения с двухчастной формой музыкального произведения</w:t>
            </w:r>
          </w:p>
          <w:p>
            <w:pPr>
              <w:pStyle w:val="Normal"/>
              <w:rPr/>
            </w:pPr>
            <w:r>
              <w:rPr/>
              <w:t>Развивать ощущение уверен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осанку детей, выразительный показ педагог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ицир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ихо-громко» любая веселая мелодия в двухчастной форм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различных приемов игры на бубне, слышать динамические изменения в музы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ая музыка – удары в бубен ладошкой, тихая – легкое потряхивание бубн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латочки постираем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вуковысотный слух, чувство ритма, память и слуховое  воображ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сить потешку с разной интонаци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ждик» муз. Н. Любарско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прием игры на инструмен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характере музыки, игра по желанию на треугольник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душки» рус. нар. песня</w:t>
            </w:r>
          </w:p>
          <w:p>
            <w:pPr>
              <w:pStyle w:val="Normal"/>
              <w:rPr/>
            </w:pPr>
            <w:r>
              <w:rPr/>
              <w:t>«Где же, где же ваши ручки?» Т. Ломов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 детях чувство уверенности, правильной артикуляци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и выполнять движения по тексту песн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я веселая музы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варьировать знакомые движе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 куклу красиво танцевать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епосредственно образовательная деятельность   №  8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  <w:sz w:val="28"/>
          <w:szCs w:val="28"/>
        </w:rPr>
        <w:t>Тема «Дикие животные.  Кто как готовится  к зим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188"/>
        <w:gridCol w:w="3119"/>
        <w:gridCol w:w="3118"/>
        <w:gridCol w:w="3402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поет, не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ая и не опережая других, умеет выполнять танцевальные движения: кружиться в парах, притопывать попеременно ногами, двигаться под музыку, </w:t>
            </w:r>
            <w:r>
              <w:rPr>
                <w:color w:val="000000"/>
                <w:spacing w:val="-1"/>
                <w:sz w:val="22"/>
                <w:szCs w:val="22"/>
              </w:rPr>
              <w:t>проявляет эмоциональную отзывчивость на доступные возрасту музыкальные произведения, владеет соответствующими возрасту основными движе</w:t>
              <w:softHyphen/>
              <w:t xml:space="preserve">ниями; проявляет интерес к различным видам игр, к участию в совместных играх; имеет простейшие навыки организованного поведения в детском </w:t>
            </w:r>
            <w:r>
              <w:rPr>
                <w:color w:val="000000"/>
                <w:spacing w:val="-5"/>
                <w:sz w:val="22"/>
                <w:szCs w:val="22"/>
              </w:rPr>
              <w:t>сад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оздоровайся с птичко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звуковысотного слуха и голо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ка здоровается низким звуком, дети – птенчики, высоки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ие и маленькие птички» Старинный танец муз. И. Козлов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вуковысотный слух. Учить ориентироваться в пространств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махать «крылышками» плавно, нетороплив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ихо-громко» любая веселая мелодия в двухчастной фор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различных приемов игры на бубне и треугольнике, слышать динамические изменения в музы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ая музыка – удары в бубен ладошкой, тихая – игра на треугольник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ки-так»</w:t>
            </w:r>
          </w:p>
          <w:p>
            <w:pPr>
              <w:pStyle w:val="Normal"/>
              <w:rPr/>
            </w:pPr>
            <w:r>
              <w:rPr/>
              <w:t>«Шаловливые пальч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вуковысотный слух, чувство ритма, память и слуховое  вообра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ьировать обыгрывание потеше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ориентацию в пространстве, координацию и согласованность движ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промаршировать как солдат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ь» И. Кишко,</w:t>
            </w:r>
          </w:p>
          <w:p>
            <w:pPr>
              <w:pStyle w:val="Normal"/>
              <w:rPr/>
            </w:pPr>
            <w:r>
              <w:rPr/>
              <w:t>«Птичка» муз. М. Раухверг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евать активно, эмоционально, учить петь протяжно, четко артикулировать гласные зв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песенку птичке, чтобы она оценила исполне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тичка и кошка» (любая веселая музы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товарищества, сплоченности, учить легкому бегу на носочк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– взрослый, а дети – птички</w:t>
            </w:r>
          </w:p>
          <w:p>
            <w:pPr>
              <w:pStyle w:val="Normal"/>
              <w:rPr/>
            </w:pPr>
            <w:r>
              <w:rPr/>
              <w:t>Шапочки птиче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                                     </w:t>
      </w:r>
      <w:r>
        <w:rPr>
          <w:b/>
          <w:sz w:val="36"/>
          <w:szCs w:val="36"/>
        </w:rPr>
        <w:t>декабрь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Непосредственно образовательная деятельность  № 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ствуй, зимушка — зима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умеет выполнять танцевальные движения, двигаться под музыку с предметами; пытается петь, подпевать, проявляет интерес к уч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ию в праздниках и развлечениях, испытывает чувство радости, пытается выразительно передавать игровые и сказочные образы, способен следить за развитием театрализованного действия и эмоционально на него отзываться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формировать умение согласовывать движения, ориентироваться в пространстве, способствовать формированию у детей положительных эмоций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Мишка пришел в го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звуковысотного слуха и голо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доровается разными голосами, дети его копируют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яя пляска» муз. М. Старокадомско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вуковысотный слух. Учить ориентироваться в пространств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движения за педагог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 имена»</w:t>
            </w:r>
          </w:p>
          <w:p>
            <w:pPr>
              <w:pStyle w:val="Normal"/>
              <w:rPr/>
            </w:pPr>
            <w:r>
              <w:rPr/>
              <w:t>Игра с бубном (любая веселая музык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ого воображения, умения импровизирова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задания каждому ребенку, ответы – по желанию, бубен, игра по подгруппа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бабуш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, чувство ритма, память и слух, воображ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ми кистями рук выполнять движения «кошечка»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дведь» муз. В. Ребик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слушать музыку внимательно, заинтересован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ьесы и рассказ о характер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лочка» муз. Н. Бахут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 миром, расширение кругозор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вижения по текст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ляска с погремушками» муз. В. Антоновой, </w:t>
            </w:r>
          </w:p>
          <w:p>
            <w:pPr>
              <w:pStyle w:val="Normal"/>
              <w:rPr/>
            </w:pPr>
            <w:r>
              <w:rPr/>
              <w:t>«Игра с погремушками» Т. Вилькорей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двухчастной формой, создание радостной атмосферы, развитие ритмического чувств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и по количеству ребят, игра по подгруппа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епосредственно образовательная деятельность    №  2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Здравствуй, зимушка — зима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133"/>
        <w:gridCol w:w="3119"/>
        <w:gridCol w:w="3118"/>
        <w:gridCol w:w="3402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умеет выполнять танцевальные движения, двигаться под музыку с предметами; пытается петь, подпевать, проявляет интерес к уч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ию в праздниках и развлечениях, испытывает чувство радости, пытается выразительно передавать игровые и сказочные образы, способен следить за развитием театрализованного действия и эмоционально на него отзыватьс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Лисичка пришла в г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динамического слуха и голо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чка здоровается тихо, громко, дети ее копирую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 и бег» муз. Е. Тиличее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еагировать на смену музыки, ориентироваться в пространств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и показ педагога, выразительное исполнение пьес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имена»</w:t>
            </w:r>
          </w:p>
          <w:p>
            <w:pPr>
              <w:pStyle w:val="Normal"/>
              <w:rPr/>
            </w:pPr>
            <w:r>
              <w:rPr/>
              <w:t>Игра с бубном (любая веселая музы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ого воображения, умения импровизирова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задания каждому ребенку, ответы – по желанию, бубен, игра по подгруппа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латочки постирае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, чувство ритма, память динамический слу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грустным, веселым, голос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льс Лисы». Вальс. Муз. Ж. Колоду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анцевальным жанром. Развивать речь, обогащать словарный запа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ьесы и рассказ о характер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лочка» муз. Н. Бахутовой,</w:t>
            </w:r>
          </w:p>
          <w:p>
            <w:pPr>
              <w:pStyle w:val="Normal"/>
              <w:rPr/>
            </w:pPr>
            <w:r>
              <w:rPr/>
              <w:t>«Елочка» муз. М. Крас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эмоциональную отзывчивость на праздничный характер песе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подпеванию, движения по тексту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сорились-помирились» муз. Т. Вилькорейск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достной атмосферы, развитие ритмического чувства, мимики, эмоциона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танцевать в парах, объяснение воспитател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епосредственно образовательная деятельность  №  3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ствуй, зимушка — зима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умеет выполнять танцевальные движения, двигаться под музыку с предметами; пытается петь, подпевать, проявляет интерес к уч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ию в праздниках и развлечениях, испытывает чувство радости, пытается выразительно передавать игровые и сказочные образы, способен следить за развитием театрализованного действия и эмоционально на него отзываться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Мишка пришел в го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динамического слуха и голо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доровается тихо, громко, дети ее копируют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яя пляска» муз. М. Старокадомского</w:t>
            </w:r>
          </w:p>
          <w:p>
            <w:pPr>
              <w:pStyle w:val="Normal"/>
              <w:rPr/>
            </w:pPr>
            <w:r>
              <w:rPr/>
              <w:t>«Большие и маленькие ноги» В. Агафонник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вуковысотный слух. Учить ориентироваться в пространств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движения за педагог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овоз»</w:t>
            </w:r>
          </w:p>
          <w:p>
            <w:pPr>
              <w:pStyle w:val="Normal"/>
              <w:rPr/>
            </w:pPr>
            <w:r>
              <w:rPr/>
              <w:t>«Узнай инструмен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ртикуляции, ритмического и звуковысотного чувства,  расширение кругозор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пать, прохлопать, проговорить получившуюся ритмическую цепочк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бабушка иде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, чувство ритма, память динамический слу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одному ребенку показать потешк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дведь» муз. В. Ребик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нимательно слушать музыку и узнавать ее по характеру и тембр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ьесы и рассказ о характер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лочка» муз. Н. Бахутовой,</w:t>
            </w:r>
          </w:p>
          <w:p>
            <w:pPr>
              <w:pStyle w:val="Normal"/>
              <w:rPr/>
            </w:pPr>
            <w:r>
              <w:rPr/>
              <w:t>«Елочка» муз. М. Крас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эмоциональную отзывчивость на праздничный характер песен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к подпеванию, движения по текст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альчики-ручки» рус. нар .ме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достной атмосферы, развитие ритмического чувства, мимики, эмоциона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танцевать в парах, объяснение воспитател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посредственно образовательная деятельность №  4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ствуй, зимушка — зима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умеет выполнять танцевальные движения, двигаться под музыку с предметами; пытается петь, подпевать, проявляет интерес к уч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ию в праздниках и развлечениях, испытывает чувство радости, пытается выразительно передавать игровые и сказочные образы, способен следить за развитием театрализованного действия и эмоционально на него отзываться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>личать веселую и грустную музыку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оздоровайся с лисичк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динамического слуха и голо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трогим, сердитым, хитрым голос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пожки» рус. нар. мел.</w:t>
            </w:r>
          </w:p>
          <w:p>
            <w:pPr>
              <w:pStyle w:val="Normal"/>
              <w:rPr/>
            </w:pPr>
            <w:r>
              <w:rPr/>
              <w:t>Упражнение для ру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коммуникативные навыки, учить ориентироваться в пространстве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движения за педагогом, выполнять махи рука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овоз»</w:t>
            </w:r>
          </w:p>
          <w:p>
            <w:pPr>
              <w:pStyle w:val="Normal"/>
              <w:rPr/>
            </w:pPr>
            <w:r>
              <w:rPr/>
              <w:t>«Веселые ручки» «Из-под дуба» р.н.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итмического и звуковысотного чувства,  расширение кругозор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ильную долю – хлопают, на слабую – разводят руки в стороны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латочки постирали»</w:t>
            </w:r>
          </w:p>
          <w:p>
            <w:pPr>
              <w:pStyle w:val="Normal"/>
              <w:rPr/>
            </w:pPr>
            <w:r>
              <w:rPr/>
              <w:t>«Шаловливые пальч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звуковысотный и интонационный слух, творческое воображ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как мышка, мишка, лисичка, зайчик, кошечк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льс Лисы». Вальс. Муз. Ж. Колодуб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анцевальным жанром. Развивать речь, обогащать словарный запа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ьесы и рассказ о характер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д Мороз» А. Филиппенко,</w:t>
            </w:r>
          </w:p>
          <w:p>
            <w:pPr>
              <w:pStyle w:val="Normal"/>
              <w:rPr/>
            </w:pPr>
            <w:r>
              <w:rPr/>
              <w:t>«Елочка» муз. Н. Бахутовой,</w:t>
            </w:r>
          </w:p>
          <w:p>
            <w:pPr>
              <w:pStyle w:val="Normal"/>
              <w:rPr/>
            </w:pPr>
            <w:r>
              <w:rPr/>
              <w:t>«Елочка» муз. М. Красе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ть без напряжения, легко, брать дыхание по фразам, эмоционально и выразитель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характере песни, беседа о Деде Мороз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ляска с погремушками» муз. В. Антоновой, </w:t>
            </w:r>
          </w:p>
          <w:p>
            <w:pPr>
              <w:pStyle w:val="Normal"/>
              <w:rPr/>
            </w:pPr>
            <w:r>
              <w:rPr/>
              <w:t>«Игра с погремушками» Т. Вилькорей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двухчастной формой, создание радостной атмосферы, развитие ритмического чувств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вижения показывает воспитатель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</w:t>
      </w:r>
      <w:r>
        <w:rPr>
          <w:b/>
        </w:rPr>
        <w:t xml:space="preserve">Непосредственно образовательная деятельность   №  5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мастеров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133"/>
        <w:gridCol w:w="3119"/>
        <w:gridCol w:w="3118"/>
        <w:gridCol w:w="3402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умеет выполнять танцевальные движения, двигаться под музыку с предметами; пытается петь, подпевать, проявляет интерес к уч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ию в праздниках и развлечениях, испытывает чувство радости, пытается выразительно передавать игровые и сказочные образы, способен следить за развитием театрализованного действия и эмоционально на него отзываться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оздоровайся с зайчико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динамического слуха и голо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трогим, сердитым, хитрым голос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яя пляска « М. Старокадомского</w:t>
            </w:r>
          </w:p>
          <w:p>
            <w:pPr>
              <w:pStyle w:val="Normal"/>
              <w:rPr/>
            </w:pPr>
            <w:r>
              <w:rPr/>
              <w:t>«Марш» Ю. Соколов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гласовывать свои движения с характером произведения. Закрепить понятие о марш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движения за педагогом, следить за осанкой дете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в имена»</w:t>
            </w:r>
          </w:p>
          <w:p>
            <w:pPr>
              <w:pStyle w:val="Normal"/>
              <w:rPr/>
            </w:pPr>
            <w:r>
              <w:rPr/>
              <w:t>«Игра с бубном» «Полянка» р.н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итмического и звуковысотного чувства,  расширение кругозо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по маленьким группам (2-4 человека)</w:t>
            </w:r>
          </w:p>
          <w:p>
            <w:pPr>
              <w:pStyle w:val="Normal"/>
              <w:rPr/>
            </w:pPr>
            <w:r>
              <w:rPr/>
              <w:t>Такт 1 – удар в бубен, такт 2 – пауз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бабушка идет»</w:t>
            </w:r>
          </w:p>
          <w:p>
            <w:pPr>
              <w:pStyle w:val="Normal"/>
              <w:rPr/>
            </w:pPr>
            <w:r>
              <w:rPr/>
              <w:t>«Бабушка очки наде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итмическое чувство, артикуляцию, интонационное чувств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агать желающему ребенку показывать перед другими деть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 муз. Г. Штальба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анцевальным жанром. Реагировать на двухчастную форм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но хлопать в ладоши, не ускорят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д Мороз» А. Филиппенко,</w:t>
            </w:r>
          </w:p>
          <w:p>
            <w:pPr>
              <w:pStyle w:val="Normal"/>
              <w:rPr/>
            </w:pPr>
            <w:r>
              <w:rPr/>
              <w:t>«Елочка» муз. Т. Попатенко</w:t>
            </w:r>
          </w:p>
          <w:p>
            <w:pPr>
              <w:pStyle w:val="Normal"/>
              <w:rPr/>
            </w:pPr>
            <w:r>
              <w:rPr/>
              <w:t>«Елочка» муз. М. Крас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ть без напряжения, легко, брать дыхание по фразам, эмоционально и выразитель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ать загадку, по мелодии отгадать и спеть песню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й танец» муз. М. Сатулиной</w:t>
            </w:r>
          </w:p>
          <w:p>
            <w:pPr>
              <w:pStyle w:val="Normal"/>
              <w:rPr/>
            </w:pPr>
            <w:r>
              <w:rPr/>
              <w:t>игра «Зайчики и лисич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двухчастной формой, создание радостной атмосферы, развитие ритмического чув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 зайчиков, солист – лисичка. Играть 2-3 раз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Непосредственно образовательная деятельность   №  6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 мастер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умеет выполнять танцевальные движения, двигаться под музыку с предметами; пытается петь, подпевать, проявляет интерес к уч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ию в праздниках и развлечениях, испытывает чувство радости, пытается выразительно передавать игровые и сказочные образы, способен следить за развитием театрализованного действия и эмоционально на него отзываться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 xml:space="preserve">вость на произведение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Мишка пришел в го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динамического слуха и голос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трогим, сердитым, хитрым голос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ие и маленькие ноги» В. Агафонникова</w:t>
            </w:r>
          </w:p>
          <w:p>
            <w:pPr>
              <w:pStyle w:val="Normal"/>
              <w:rPr/>
            </w:pPr>
            <w:r>
              <w:rPr/>
              <w:t>Упражнение «Фонарики и хлопки в ладош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итмическое чувство, динамический слух, творческое воображ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педагога.</w:t>
            </w:r>
          </w:p>
          <w:p>
            <w:pPr>
              <w:pStyle w:val="Normal"/>
              <w:rPr/>
            </w:pPr>
            <w:r>
              <w:rPr/>
              <w:t>Громко-хлопают, тихо – делают «фонарики»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Узнай инструмен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итмического и звуковысотного чувства,  расширение кругозор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, треугольник, ложки. Обязательно похвалить дет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ловливые пальчики»</w:t>
            </w:r>
          </w:p>
          <w:p>
            <w:pPr>
              <w:pStyle w:val="Normal"/>
              <w:rPr/>
            </w:pPr>
            <w:r>
              <w:rPr/>
              <w:t>Другие потешки по желанию д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ть потешки с разными интонация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буждать к солированию, давать положительную оценк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 муз. Г. Штальбау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анцевальным жанром. Реагировать на двухчастную форм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характере музыки. Ритмично хлопать в ладоши, не ускорять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д Мороз» А. Филиппенко,</w:t>
            </w:r>
          </w:p>
          <w:p>
            <w:pPr>
              <w:pStyle w:val="Normal"/>
              <w:rPr/>
            </w:pPr>
            <w:r>
              <w:rPr/>
              <w:t>«Елочка» муз. Н. Бахутовой,</w:t>
            </w:r>
          </w:p>
          <w:p>
            <w:pPr>
              <w:pStyle w:val="Normal"/>
              <w:rPr/>
            </w:pPr>
            <w:r>
              <w:rPr/>
              <w:t>«Елочка» муз. Т. Попатенк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ть без напряжения, легко, брать дыхание по фразам, эмоционально и выразитель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ая елочка, движения по тексту песен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ляска с погремушками» муз. В. Антоновой, </w:t>
            </w:r>
          </w:p>
          <w:p>
            <w:pPr>
              <w:pStyle w:val="Normal"/>
              <w:rPr/>
            </w:pPr>
            <w:r>
              <w:rPr/>
              <w:t>«Игра с погремушками» Т. Вилькорей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двухчастной формой, создание радостной атмосферы, развитие ритмического чувств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вижения дети выполняют по подсказке воспитател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Непосредственно образовательная деятельность  №  7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«Новогодний калейдоско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847"/>
        <w:gridCol w:w="3260"/>
        <w:gridCol w:w="3402"/>
        <w:gridCol w:w="311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умеет выполнять танцевальные движения, двигаться под музыку с предметами; пытается петь, подпевать, проявляет интерес к уч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ию в праздниках и развлечениях, испытывает чувство радости, пытается выразительно передавать игровые и сказочные образы, способен следить за развитием театрализованного действия и эмоционально на него отзыватьс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Мишка, зайчик и лис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динамического слуха и голоса, артикуляционная раб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 зайчиком тихим голосом, с мишкой – низким, с лисой – хитрым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г и махи руками» Вальс. Муз. А. Жи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полнять упражнения с предметами легко, непринужденно, плав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ки по количеству детей. Объяснение и показ педаго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 персонажей (музыка по выбору педагог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итмического, динамического и звуковысотного чувства,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и инструменты (по выбору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бабушка идет»</w:t>
            </w:r>
          </w:p>
          <w:p>
            <w:pPr>
              <w:pStyle w:val="Normal"/>
              <w:rPr/>
            </w:pPr>
            <w:r>
              <w:rPr/>
              <w:t>«Бабушка очки наде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итмическое чувство, артикуляцию, интонационное чув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агать желающему ребенку показывать перед другими детьм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 муз. Г. Штальбау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анцевальным жанром. Реагировать на двухчастную фор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название пьесы, беседа о характер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д Мороз» А. Филиппенко,</w:t>
            </w:r>
          </w:p>
          <w:p>
            <w:pPr>
              <w:pStyle w:val="Normal"/>
              <w:rPr/>
            </w:pPr>
            <w:r>
              <w:rPr/>
              <w:t>«Елочка» муз. Н. Бахутовой,</w:t>
            </w:r>
          </w:p>
          <w:p>
            <w:pPr>
              <w:pStyle w:val="Normal"/>
              <w:rPr/>
            </w:pPr>
            <w:r>
              <w:rPr/>
              <w:t>«Елочка» муз. Т. Попат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ть без напряжения, легко, брать дыхание по фразам, эмоционально и вырази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ая елочка, движения по тексту песен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чики и лисичка» Г. Финаровского,</w:t>
            </w:r>
          </w:p>
          <w:p>
            <w:pPr>
              <w:pStyle w:val="Normal"/>
              <w:rPr/>
            </w:pPr>
            <w:r>
              <w:rPr/>
              <w:t>«Игра с мишкой» Г. Финаро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эмоциональный отклик, развивать чувство коллективизма, ловк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– зайчики, игрушка – лиса, мишк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епосредственно образовательная деятельность   №  8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Новогодний калейдоскоп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845"/>
        <w:gridCol w:w="3260"/>
        <w:gridCol w:w="3402"/>
        <w:gridCol w:w="3054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умеет выполнять танцевальные движения, двигаться под музыку с предметами; пытается петь, подпевать, проявляет интерес к уч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ию в праздниках и развлечениях, испытывает чувство радости, пытается выразительно передавать игровые и сказочные образы, способен следить за развитием театрализованного действия и эмоционально на него отзываться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праздник на ранее изученном музыкальном материале. Обязательное присутствие персонажа в исполнении взрослого или старшего ребенка</w:t>
            </w:r>
          </w:p>
          <w:p>
            <w:pPr>
              <w:pStyle w:val="Normal"/>
              <w:jc w:val="center"/>
              <w:rPr/>
            </w:pPr>
            <w:r>
              <w:rPr/>
              <w:t>Вызывать положительный эмоциональный настрой, праздничное, радостное на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г и махи руками» Вальс. Муз. А. Жилина</w:t>
            </w:r>
          </w:p>
          <w:p>
            <w:pPr>
              <w:pStyle w:val="Normal"/>
              <w:rPr/>
            </w:pPr>
            <w:r>
              <w:rPr/>
              <w:t>Упражнение «Фонарики и хлопки в ладош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полнять упражнения с предметами легко, непринужденно, плав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очки или мишура по количеству дет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 персонажей (музыка по выбору педагог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итмического, динамического и звуковысотного чувств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ть вместе с персонаже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, «Вальс», любая веселая праздничная мело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анцевальным жанром. Реагировать на двухчастную фор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название пьесы, беседа о характер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д Мороз» А. Филиппенко,</w:t>
            </w:r>
          </w:p>
          <w:p>
            <w:pPr>
              <w:pStyle w:val="Normal"/>
              <w:rPr/>
            </w:pPr>
            <w:r>
              <w:rPr/>
              <w:t>«Елочка» муз. Н. Бахутовой,</w:t>
            </w:r>
          </w:p>
          <w:p>
            <w:pPr>
              <w:pStyle w:val="Normal"/>
              <w:rPr/>
            </w:pPr>
            <w:r>
              <w:rPr/>
              <w:t>«Елочка» муз. Т. Попатенко</w:t>
            </w:r>
          </w:p>
          <w:p>
            <w:pPr>
              <w:pStyle w:val="Normal"/>
              <w:rPr/>
            </w:pPr>
            <w:r>
              <w:rPr/>
              <w:t>«Елочка» муз. М. Крас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дить хоровод, не сужая круг. Учить петь без напряжения, легко, брать дыхание по фразам, эмоционально и вырази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ая елочка, движения по тексту песен в хоровод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чики и лисичка» Г. Финаровского,</w:t>
            </w:r>
          </w:p>
          <w:p>
            <w:pPr>
              <w:pStyle w:val="Normal"/>
              <w:rPr/>
            </w:pPr>
            <w:r>
              <w:rPr/>
              <w:t>«Игра с мишкой» Г. Финаровского</w:t>
            </w:r>
          </w:p>
          <w:p>
            <w:pPr>
              <w:pStyle w:val="Normal"/>
              <w:rPr/>
            </w:pPr>
            <w:r>
              <w:rPr/>
              <w:t>«Игра с погремушками» Т. Вилькорейской,</w:t>
            </w:r>
          </w:p>
          <w:p>
            <w:pPr>
              <w:pStyle w:val="Normal"/>
              <w:rPr/>
            </w:pPr>
            <w:r>
              <w:rPr/>
              <w:t>танцы персона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эмоциональный отклик, развивать чувство коллективизма, ловк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– зайчики, игрушка – лиса, мишк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варь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 xml:space="preserve">Непосредственно образовательная деятельность    №  1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Тема «Новогодний калейдоскоп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</w:t>
            </w:r>
            <w:r>
              <w:rPr>
                <w:b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слушает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ыкальное произведение до конца, пытается петь, подпевать, умеет выполнять танцевальные движения: кружиться в парах, притопывать попеременно </w:t>
            </w:r>
            <w:r>
              <w:rPr>
                <w:color w:val="000000"/>
                <w:sz w:val="22"/>
                <w:szCs w:val="22"/>
              </w:rPr>
              <w:t xml:space="preserve">ногами, двигаться под музыку с предметами, различает веселые и грустные мелодии, проявляет умение взаимодействовать и ладить со сверстниками </w:t>
            </w:r>
            <w:r>
              <w:rPr>
                <w:color w:val="000000"/>
                <w:spacing w:val="-1"/>
                <w:sz w:val="22"/>
                <w:szCs w:val="22"/>
              </w:rPr>
              <w:t>в непродолжительной совместной игре, пытается выразительно передавать игровые и сказочные образы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т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динамического слуха и голоса, артикуляционная работ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 куклой тихим голосом, низким, хитр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ие и маленькие ноги»</w:t>
            </w:r>
          </w:p>
          <w:p>
            <w:pPr>
              <w:pStyle w:val="Normal"/>
              <w:rPr/>
            </w:pPr>
            <w:r>
              <w:rPr/>
              <w:t>«Гуляем и пляшем» муз. М. Раухверг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агировать на смену звучания музыки, использовать все пространство зала, двигаться четко, ритмич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я вместе с куклой в руках у педаго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ы с имена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итмического, динамического и звуковысотного чувств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лопать имя в ладошки, по коленочка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Мурлы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итмическое чувство, мелкую моторику кистей рук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яснение педагог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 муз. С. Разорен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умение слушать и эмоционально откликаться на музык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, картинка «Мама укачивает ребенка», бес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шенька-Маша» муз. С. Невельштей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ть без напряжения, легко, активно и слажен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 медленном тем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ночки» (любая веселая музык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риентироваться в пространстве, не наталкиваться друг на друг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ему ребенку дать в руки куклу, чтобы ее тоже покатал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епосредственно образовательная деятельность    №  2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Тема «Новогодний калейдоско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54"/>
        <w:gridCol w:w="3260"/>
        <w:gridCol w:w="3402"/>
        <w:gridCol w:w="3054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</w:t>
            </w:r>
            <w:r>
              <w:rPr>
                <w:b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слушает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ыкальное произведение до конца, пытается петь, подпевать, умеет выполнять танцевальные движения: кружиться в парах, притопывать попеременно </w:t>
            </w:r>
            <w:r>
              <w:rPr>
                <w:color w:val="000000"/>
                <w:sz w:val="22"/>
                <w:szCs w:val="22"/>
              </w:rPr>
              <w:t xml:space="preserve">ногами, двигаться под музыку с предметами, различает веселые и грустные мелодии, проявляет умение взаимодействовать и ладить со сверстниками </w:t>
            </w:r>
            <w:r>
              <w:rPr>
                <w:color w:val="000000"/>
                <w:spacing w:val="-1"/>
                <w:sz w:val="22"/>
                <w:szCs w:val="22"/>
              </w:rPr>
              <w:t>в непродолжительной совместной игре, пытается выразительно передавать игровые и сказочные образы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Назови кукл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ритма, артикуляции, творческой фантаз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идумывают кукле имя и пропевают его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  <w:p>
            <w:pPr>
              <w:pStyle w:val="Normal"/>
              <w:rPr/>
            </w:pPr>
            <w:r>
              <w:rPr/>
              <w:t>Упражнение «Спокойная ходьба и кружение» р.н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риентироваться в пространстве, реагировать на смену характера музы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ают за ведущим ребенком, у которого в руках кукл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артинки»</w:t>
            </w:r>
          </w:p>
          <w:p>
            <w:pPr>
              <w:pStyle w:val="Normal"/>
              <w:rPr/>
            </w:pPr>
            <w:r>
              <w:rPr/>
              <w:t>Игра в им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итмического, динамического и звуковысотного чувства. Работа над артикуляци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называет себя ласково и протягивает какой-либо слог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Мурлыка»</w:t>
            </w:r>
          </w:p>
          <w:p>
            <w:pPr>
              <w:pStyle w:val="Normal"/>
              <w:rPr/>
            </w:pPr>
            <w:r>
              <w:rPr/>
              <w:t>«Бабушка очки наде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итмическое чувство, динамический и интонационный слух, мелкую моторику ру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ение выполняется со словами по подгруппа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нятия жанра «марш», развивать усидчивость, умение внимательно слушать музы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етям промаршировать, сидя на стульчиках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оп, топ, топоток» муз. В. Журбинской</w:t>
            </w:r>
          </w:p>
          <w:p>
            <w:pPr>
              <w:pStyle w:val="Normal"/>
              <w:rPr/>
            </w:pPr>
            <w:r>
              <w:rPr/>
              <w:t>«Машенька-Маша» муз. С. Невельште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ть согласованно. Воспитывать умение прислушиваться  к изменениям в звучании пес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гровой момент с ручками: поднимать и опускать с возгласом «Ух!»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аночки» (любая веселая музыка)</w:t>
            </w:r>
          </w:p>
          <w:p>
            <w:pPr>
              <w:pStyle w:val="Normal"/>
              <w:rPr/>
            </w:pPr>
            <w:r>
              <w:rPr/>
              <w:t>Игра «Ловишки» муз. И. Гайд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вкость, умение ориентироваться в простран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й ловит кукла (в руках у воспитателя)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Непосредственно образовательная деятельность    №  3                     </w:t>
      </w:r>
    </w:p>
    <w:p>
      <w:pPr>
        <w:pStyle w:val="Style16"/>
        <w:snapToGrid w:val="false"/>
        <w:rPr>
          <w:b/>
          <w:b/>
          <w:sz w:val="28"/>
          <w:szCs w:val="28"/>
        </w:rPr>
      </w:pPr>
      <w:r>
        <w:rPr>
          <w:rFonts w:eastAsia="Times New Roman"/>
          <w:b/>
          <w:kern w:val="0"/>
          <w:lang w:eastAsia="ru-RU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Тема «В гостях у сказки»</w:t>
      </w:r>
    </w:p>
    <w:p>
      <w:pPr>
        <w:pStyle w:val="Style16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</w:t>
            </w:r>
            <w:r>
              <w:rPr>
                <w:b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слушает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ыкальное произведение до конца, пытается петь, подпевать, умеет выполнять танцевальные движения: кружиться в парах, притопывать попеременно </w:t>
            </w:r>
            <w:r>
              <w:rPr>
                <w:color w:val="000000"/>
                <w:sz w:val="22"/>
                <w:szCs w:val="22"/>
              </w:rPr>
              <w:t xml:space="preserve">ногами, двигаться под музыку с предметами, различает веселые и грустные мелодии, проявляет умение взаимодействовать и ладить со сверстниками </w:t>
            </w:r>
            <w:r>
              <w:rPr>
                <w:color w:val="000000"/>
                <w:spacing w:val="-1"/>
                <w:sz w:val="22"/>
                <w:szCs w:val="22"/>
              </w:rPr>
              <w:t>в непродолжительной совместной игре, пытается выразительно передавать игровые и сказочные образы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Назови кукл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ритма, артикуляции, творческой фантази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идумывают кукле имя и пропевают его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» муз. М. Раухвергера</w:t>
            </w:r>
          </w:p>
          <w:p>
            <w:pPr>
              <w:pStyle w:val="Normal"/>
              <w:rPr/>
            </w:pPr>
            <w:r>
              <w:rPr/>
              <w:t>Упражнение «Пружинка». «Ах вы, сени» р.н.пес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риентироваться в пространстве, учить топающему шагу, развивать образное мышл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ть внимание на то, чтобы дети держали спину прямо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артинки»</w:t>
            </w:r>
          </w:p>
          <w:p>
            <w:pPr>
              <w:pStyle w:val="Normal"/>
              <w:rPr/>
            </w:pPr>
            <w:r>
              <w:rPr/>
              <w:t>Игра в име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итмического, динамического и звуковысотного чувства. Работа над артикуляци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называет себя ласково и протягивает какой-либо слог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ки-так»</w:t>
            </w:r>
          </w:p>
          <w:p>
            <w:pPr>
              <w:pStyle w:val="Normal"/>
              <w:rPr/>
            </w:pPr>
            <w:r>
              <w:rPr/>
              <w:t>«Ножки» (в ботиночках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итмическое чувство, динамический и интонационный слух, мелкую моторику рук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ение выполняется со словами из песни «Ножками затопали»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пляс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 слушать веселую музыку и уметь высказываться о ее характер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етям станцевать, сидя на стульчиках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ю-баю» муз. М. Красева</w:t>
            </w:r>
          </w:p>
          <w:p>
            <w:pPr>
              <w:pStyle w:val="Normal"/>
              <w:rPr/>
            </w:pPr>
            <w:r>
              <w:rPr/>
              <w:t>«Топ, топ, топоток» муз. В. Журбинской</w:t>
            </w:r>
          </w:p>
          <w:p>
            <w:pPr>
              <w:pStyle w:val="Normal"/>
              <w:rPr/>
            </w:pPr>
            <w:r>
              <w:rPr/>
              <w:t>«Машенька-маща» муз. С. Невельштей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ть без напряжения, легко, плавно. Воспитывать умение прислушиваться  к изменениям в звучании песен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небольшие интервалы на «а-а-а»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султанчиками» хорватская народная мелод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умении слышать и различать трехчастную форму, умение танцевать с предмета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, выполнение движений вместе с воспитателе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Непосредственно образовательная деятельность     № 4                     </w:t>
      </w:r>
    </w:p>
    <w:p>
      <w:pPr>
        <w:pStyle w:val="Style16"/>
        <w:snapToGrid w:val="false"/>
        <w:rPr/>
      </w:pPr>
      <w:r>
        <w:rPr>
          <w:rFonts w:eastAsia="Times New Roman"/>
          <w:b/>
          <w:kern w:val="0"/>
          <w:lang w:eastAsia="ru-RU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Тема «В гостях у сказ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</w:t>
            </w:r>
            <w:r>
              <w:rPr>
                <w:b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слушает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ыкальное произведение до конца, пытается петь, подпевать, умеет выполнять танцевальные движения: кружиться в парах, притопывать попеременно </w:t>
            </w:r>
            <w:r>
              <w:rPr>
                <w:color w:val="000000"/>
                <w:sz w:val="22"/>
                <w:szCs w:val="22"/>
              </w:rPr>
              <w:t xml:space="preserve">ногами, двигаться под музыку с предметами, различает веселые и грустные мелодии, проявляет умение взаимодействовать и ладить со сверстниками </w:t>
            </w:r>
            <w:r>
              <w:rPr>
                <w:color w:val="000000"/>
                <w:spacing w:val="-1"/>
                <w:sz w:val="22"/>
                <w:szCs w:val="22"/>
              </w:rPr>
              <w:t>в непродолжительной совместной игре, пытается выразительно передавать игровые и сказочные образы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оздоровайся с лошадк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ритма, артикуляции, творческой фантази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лошадке кличку (например, Зорька) и пропеть е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лоп» «Мой конек» чешская народная мелодия</w:t>
            </w:r>
          </w:p>
          <w:p>
            <w:pPr>
              <w:pStyle w:val="Normal"/>
              <w:rPr/>
            </w:pPr>
            <w:r>
              <w:rPr/>
              <w:t>Упражнение «Спокойная ходьба в кружени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риентироваться в пространстве, изменять движения в соответствии с характером музы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ть внимание на то, чтобы дети держали спину прямо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ка про лошадку Зорьку</w:t>
            </w:r>
          </w:p>
          <w:p>
            <w:pPr>
              <w:pStyle w:val="Normal"/>
              <w:rPr/>
            </w:pPr>
            <w:r>
              <w:rPr/>
              <w:t>Упражнение «Лошадка танцует». «Мой конек» чешская народная мелод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мпровизации, развивать творческое воображение, ритмический слу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ебенок водит лошадку по столу, другой играет на бубн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кот Мурлыка ходит»</w:t>
            </w:r>
          </w:p>
          <w:p>
            <w:pPr>
              <w:pStyle w:val="Normal"/>
              <w:rPr/>
            </w:pPr>
            <w:r>
              <w:rPr/>
              <w:t>«Шаловливые пальч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, речевую активность дет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шадка» муз. М. Симанско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 слушать веселую музыку и уметь высказываться о ее характер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лушании музыки цокать язычком как лошадк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шенька-Маша» муз. С. Невельштей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ть без напряжения, легко, плавно. Работать над правильно взятым дыхание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ю спеть лошадк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уколка» укр. нар мелодия</w:t>
            </w:r>
          </w:p>
          <w:p>
            <w:pPr>
              <w:pStyle w:val="Normal"/>
              <w:rPr/>
            </w:pPr>
            <w:r>
              <w:rPr/>
              <w:t>Игра в лошад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кругозор детей, активизировать их словарный запа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, выполнение движений вместе с воспитателе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епосредственно образовательная деятельность    № 5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Тема «В гостях у сказк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</w:t>
            </w:r>
            <w:r>
              <w:rPr>
                <w:b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слушает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ыкальное произведение до конца, пытается петь, подпевать, умеет выполнять танцевальные движения: кружиться в парах, притопывать попеременно </w:t>
            </w:r>
            <w:r>
              <w:rPr>
                <w:color w:val="000000"/>
                <w:sz w:val="22"/>
                <w:szCs w:val="22"/>
              </w:rPr>
              <w:t xml:space="preserve">ногами, двигаться под музыку с предметами, различает веселые и грустные мелодии, проявляет умение взаимодействовать и ладить со сверстниками </w:t>
            </w:r>
            <w:r>
              <w:rPr>
                <w:color w:val="000000"/>
                <w:spacing w:val="-1"/>
                <w:sz w:val="22"/>
                <w:szCs w:val="22"/>
              </w:rPr>
              <w:t>в непродолжительной совместной игре, пытается выразительно передавать игровые и сказочные образы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Лошадка здоровается с ребята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звукоподражание и развитие звуковысотного слух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ть приветствие за лошадку «И-го-го»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Лошадка танцует». «Мой конек» чешская народная мелодия</w:t>
            </w:r>
          </w:p>
          <w:p>
            <w:pPr>
              <w:pStyle w:val="Normal"/>
              <w:rPr/>
            </w:pPr>
            <w:r>
              <w:rPr/>
              <w:t>Упражнение «Бег и махи руками» Вальс. А. Жули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Развивать умение ориенти-роваться в пространстве, учить использовать все пространство зала Учить легко бегать врассыпную, выполнять различные маховые движе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упражнения, глядя на воспитателя. Следить за осанкой дет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вучащий клубок»</w:t>
            </w:r>
          </w:p>
          <w:p>
            <w:pPr>
              <w:pStyle w:val="Normal"/>
              <w:rPr/>
            </w:pPr>
            <w:r>
              <w:rPr/>
              <w:t>Упражнение «Учим лошадку танцеват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мпровизации, развивать творческое воображение, ритмический слу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ебенок водит лошадку по столу, другой играет на бубн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ро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, речевую активность детей, артикуляционный аппарат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, загибать и разгибать пальчик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 муз. С. Разорен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 слушать и слышать музыку и уметь высказываться о ее характер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момент с лошадко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амолет» муз. Е. Тиличеевой</w:t>
            </w:r>
          </w:p>
          <w:p>
            <w:pPr>
              <w:pStyle w:val="Normal"/>
              <w:rPr/>
            </w:pPr>
            <w:r>
              <w:rPr/>
              <w:t>«Машенька-Маша» муз. С. Невельштей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эмоционально откликаться на содержание песни, петь без напряжения, легко, актив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а-самолет,</w:t>
            </w:r>
          </w:p>
          <w:p>
            <w:pPr>
              <w:pStyle w:val="Normal"/>
              <w:rPr/>
            </w:pPr>
            <w:r>
              <w:rPr/>
              <w:t>Воспитатель беседует о характере песн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амолет» муз. Л. Банников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лушать изменения в музыке, ускорение и замедл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и показ педагога, повторить игру 2-3 раз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Непосредственно образовательная деятельность  № 6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Тема «В гостях у сказк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(на основе интеграции образовательных направлений):</w:t>
            </w:r>
            <w:r>
              <w:rPr>
                <w:b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слушает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ыкальное произведение до конца, пытается петь, подпевать, умеет выполнять танцевальные движения: кружиться в парах, притопывать попеременно </w:t>
            </w:r>
            <w:r>
              <w:rPr>
                <w:color w:val="000000"/>
                <w:sz w:val="22"/>
                <w:szCs w:val="22"/>
              </w:rPr>
              <w:t xml:space="preserve">ногами, двигаться под музыку с предметами, различает веселые и грустные мелодии, проявляет умение взаимодействовать и ладить со сверстниками </w:t>
            </w:r>
            <w:r>
              <w:rPr>
                <w:color w:val="000000"/>
                <w:spacing w:val="-1"/>
                <w:sz w:val="22"/>
                <w:szCs w:val="22"/>
              </w:rPr>
              <w:t>в непродолжительной совместной игре, пытается выразительно передавать игровые и сказочные образы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Кукла здоровается с ребята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спрашивает каждого, как его зовут, дети отвечают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Топающий шаг»</w:t>
            </w:r>
          </w:p>
          <w:p>
            <w:pPr>
              <w:pStyle w:val="Normal"/>
              <w:rPr/>
            </w:pPr>
            <w:r>
              <w:rPr/>
              <w:t>Упражнение «Пружинка» рус. нар. мелод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спользовать все пространство зала.  Учить легко бегать врассыпную, выполнять пружинк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все движения по показу воспитател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вучащий клуб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мпровизации, развивать творческое воображение, ритмический слу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ут за педагогом, держась за ниточку и произносить «У-у-у»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рока-белобока»</w:t>
            </w:r>
          </w:p>
          <w:p>
            <w:pPr>
              <w:pStyle w:val="Normal"/>
              <w:rPr/>
            </w:pPr>
            <w:r>
              <w:rPr/>
              <w:t>«Шаловливые пальч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, речевую активность дет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 слушать веселую музыку и уметь высказываться о ее характер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лушании музыки цокать язычком как лошадк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амолет» муз. Е. Тиличеевой</w:t>
            </w:r>
          </w:p>
          <w:p>
            <w:pPr>
              <w:pStyle w:val="Normal"/>
              <w:rPr/>
            </w:pPr>
            <w:r>
              <w:rPr/>
              <w:t>«Топ, топ, топоток» В. Журбин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эмоционально откликаться на содержание песни, петь без напряжения, легко, актив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а-самолет,</w:t>
            </w:r>
          </w:p>
          <w:p>
            <w:pPr>
              <w:pStyle w:val="Normal"/>
              <w:rPr/>
            </w:pPr>
            <w:r>
              <w:rPr/>
              <w:t>Воспитатель беседует о характере песн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пожки» р.н.мелод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амостоятельно различать контрастные части музыкального произведе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ть спокойную ходьбу с топотушка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Непосредственно образовательная деятельность  № 7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Тема «Мо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54"/>
        <w:gridCol w:w="3260"/>
        <w:gridCol w:w="3402"/>
        <w:gridCol w:w="3054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</w:t>
            </w:r>
            <w:r>
              <w:rPr>
                <w:b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слушает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ыкальное произведение до конца, пытается петь, подпевать, умеет выполнять танцевальные движения: кружиться в парах, притопывать попеременно </w:t>
            </w:r>
            <w:r>
              <w:rPr>
                <w:color w:val="000000"/>
                <w:sz w:val="22"/>
                <w:szCs w:val="22"/>
              </w:rPr>
              <w:t xml:space="preserve">ногами, двигаться под музыку с предметами, различает веселые и грустные мелодии, проявляет умение взаимодействовать и ладить со сверстниками </w:t>
            </w:r>
            <w:r>
              <w:rPr>
                <w:color w:val="000000"/>
                <w:spacing w:val="-1"/>
                <w:sz w:val="22"/>
                <w:szCs w:val="22"/>
              </w:rPr>
              <w:t>в непродолжительной совместной игре, пытается выразительно передавать игровые и сказочные образы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оздороваемся с лошадк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будят лошадку и здороваются с не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Лошадка в загоне». «Мой конек» чешская народная мелодия</w:t>
            </w:r>
          </w:p>
          <w:p>
            <w:pPr>
              <w:pStyle w:val="Normal"/>
              <w:rPr/>
            </w:pPr>
            <w:r>
              <w:rPr/>
              <w:t>Упражнение «Кто хочет побегать?»» Вальс. А. Жу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риенти-роваться в пространстве, учить использовать все пространство зала Учить легко бегать врассыпную, выполнять различные маховые дви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а с изображением лошадки, беседа о характере музы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палочках и колокольчи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мпровизации, развивать творческое воображение, ритмический слу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ют по желанию на инструментах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Мурлыка»</w:t>
            </w:r>
          </w:p>
          <w:p>
            <w:pPr>
              <w:pStyle w:val="Normal"/>
              <w:rPr/>
            </w:pPr>
            <w:r>
              <w:rPr/>
              <w:t>«Бабушка очки наде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звуковысотност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шадка» муз. Симанского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 слушать веселую музыку и уметь высказываться о ее характе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лушании музыки цокать язычком, как лошадк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амолет» муз. Е. Тиличеевой</w:t>
            </w:r>
          </w:p>
          <w:p>
            <w:pPr>
              <w:pStyle w:val="Normal"/>
              <w:rPr/>
            </w:pPr>
            <w:r>
              <w:rPr/>
              <w:t>«Баю-баю» М. Крас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эмоционально откликаться на содержание песни, петь без напряжения, легко, актив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а-самолет,</w:t>
            </w:r>
          </w:p>
          <w:p>
            <w:pPr>
              <w:pStyle w:val="Normal"/>
              <w:rPr/>
            </w:pPr>
            <w:r>
              <w:rPr/>
              <w:t>Воспитатель беседует о характере песн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чики-ручки» р.н.м.</w:t>
            </w:r>
          </w:p>
          <w:p>
            <w:pPr>
              <w:pStyle w:val="Normal"/>
              <w:rPr/>
            </w:pPr>
            <w:r>
              <w:rPr/>
              <w:t>Игра «Ловишки» Й. Гайд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относить движения с музыкой, воспитывать выдерж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и показ педагог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епосредственно образовательная деятельность   № 8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Тема «Моя семь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853"/>
        <w:gridCol w:w="3260"/>
        <w:gridCol w:w="3402"/>
        <w:gridCol w:w="305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</w:t>
            </w:r>
            <w:r>
              <w:rPr>
                <w:b/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слушает м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ыкальное произведение до конца, пытается петь, подпевать, умеет выполнять танцевальные движения: кружиться в парах, притопывать попеременно </w:t>
            </w:r>
            <w:r>
              <w:rPr>
                <w:color w:val="000000"/>
                <w:sz w:val="22"/>
                <w:szCs w:val="22"/>
              </w:rPr>
              <w:t xml:space="preserve">ногами, двигаться под музыку с предметами, различает веселые и грустные мелодии, проявляет умение взаимодействовать и ладить со сверстниками </w:t>
            </w:r>
            <w:r>
              <w:rPr>
                <w:color w:val="000000"/>
                <w:spacing w:val="-1"/>
                <w:sz w:val="22"/>
                <w:szCs w:val="22"/>
              </w:rPr>
              <w:t>в непродолжительной совместной игре, пытается выразительно передавать игровые и сказочные образы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т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дороваются друг с другом, называя по имен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ие и маленькие ноги» муз. В. Агафонникова</w:t>
            </w:r>
          </w:p>
          <w:p>
            <w:pPr>
              <w:pStyle w:val="Normal"/>
              <w:rPr/>
            </w:pPr>
            <w:r>
              <w:rPr/>
              <w:t>«Бег и махи рука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амостоятельно менять движения в соответствии с характером музы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цепочки: девочки и мальчики. Ходят большими шагами, потом маленьки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им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импровизации, развивать творческое воображение, ритмический слу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ть песенки про кукол, ритмично хлопать в ладош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рока-белобока»</w:t>
            </w:r>
          </w:p>
          <w:p>
            <w:pPr>
              <w:pStyle w:val="Normal"/>
              <w:rPr/>
            </w:pPr>
            <w:r>
              <w:rPr/>
              <w:t>«Мы платочки постирае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звуковысотност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янка» р. плясовая мело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 слушать веселую музыку и уметь высказываться о ее характе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а с изображением танцующих дете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амолет» муз. Е. Тиличеевой</w:t>
            </w:r>
          </w:p>
          <w:p>
            <w:pPr>
              <w:pStyle w:val="Normal"/>
              <w:rPr/>
            </w:pPr>
            <w:r>
              <w:rPr/>
              <w:t>«Машенька-Маша»</w:t>
            </w:r>
          </w:p>
          <w:p>
            <w:pPr>
              <w:pStyle w:val="Normal"/>
              <w:rPr/>
            </w:pPr>
            <w:r>
              <w:rPr/>
              <w:t>«Топ, топ, топот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коллективное пение, петь слаженно, протяжно, внятно произносить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беседует о характере песн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чики-ручки» р.н.м.</w:t>
            </w:r>
          </w:p>
          <w:p>
            <w:pPr>
              <w:pStyle w:val="Normal"/>
              <w:rPr/>
            </w:pPr>
            <w:r>
              <w:rPr/>
              <w:t>Игра «Самолет»» Л. Банник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относить движения с музыкой, воспитывать выдержку, выносливость, умение ориентироваться в простран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и показ педагога, самостоятельная игра, воспитатель только подсказывает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ФЕВРА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Непосредственно образовательная деятельность № 1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Тема «Маленькие исследова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851"/>
        <w:gridCol w:w="3260"/>
        <w:gridCol w:w="3402"/>
        <w:gridCol w:w="3054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1"/>
                <w:sz w:val="22"/>
                <w:szCs w:val="22"/>
              </w:rPr>
              <w:t>комые песни, умеет выполнять танцевальные движения: кружиться в парах, притопывать попеременно ногами, двигаться под музыку с предметами, проявляет интерес к участию в праздниках, пытается отражать полученные впечатления в речи и продуктивных видах деятельности, имитирует дви</w:t>
              <w:softHyphen/>
              <w:t>жения, мимику, интонацию изображаемых героев, умеет посредством речи налаживать контакты, взаимодействовать со сверстника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зыкальных инстр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, зай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дороваются с зайкой и пытаются развеселить его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зайчиков» муз. А. Филиппенко</w:t>
            </w:r>
          </w:p>
          <w:p>
            <w:pPr>
              <w:pStyle w:val="Normal"/>
              <w:rPr/>
            </w:pPr>
            <w:r>
              <w:rPr/>
              <w:t>Упражнение «Притопы» р. н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легкие прыжки на обеих ногах, учить прыгать с продвиже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вижения в соответствии с тексто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вучащий клуб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понятие о долгих и коротких звуках (та и ти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адывание звуков на фланелеграф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звуковысотност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, учить слова в медленном темп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 муз. З.Бетм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 слушать веселую музыку и уметь высказываться о ее характе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ать ритм мелодии по подгруппа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инька» муз. М. Красева</w:t>
            </w:r>
          </w:p>
          <w:p>
            <w:pPr>
              <w:pStyle w:val="Normal"/>
              <w:rPr/>
            </w:pPr>
            <w:r>
              <w:rPr/>
              <w:t>«Самолет» Е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коллективное пение, петь слаженно, протяжно, внятно произносить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беседует о характере песен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шки» муз. Й. Гайд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относить движения с музыкой, воспитывать выдержку, выносливость, умение ориентироваться в простран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а исполняет роль ловишки сначала в руках у воспитателя, а потом у одного из детей (по желанию)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 xml:space="preserve">Непосредственно образовательная деятельность   № 2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  <w:sz w:val="28"/>
          <w:szCs w:val="28"/>
        </w:rPr>
        <w:t>Тема «Маленькие исследовател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54"/>
        <w:gridCol w:w="3260"/>
        <w:gridCol w:w="3402"/>
        <w:gridCol w:w="3054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1"/>
                <w:sz w:val="22"/>
                <w:szCs w:val="22"/>
              </w:rPr>
              <w:t>комые песни, умеет выполнять танцевальные движения: кружиться в парах, притопывать попеременно ногами, двигаться под музыку с предметами, проявляет интерес к участию в праздниках, пытается отражать полученные впечатления в речи и продуктивных видах деятельности, имитирует дви</w:t>
              <w:softHyphen/>
              <w:t>жения, мимику, интонацию изображаемых героев, умеет посредством речи налаживать контакты, взаимодействовать со сверстника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>пе под музыку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риветствуем мишку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дороваются с мишкой по-медвежь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Е. Тиличеевой</w:t>
            </w:r>
          </w:p>
          <w:p>
            <w:pPr>
              <w:pStyle w:val="Normal"/>
              <w:rPr/>
            </w:pPr>
            <w:r>
              <w:rPr/>
              <w:t>«Медведи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образные движения, развивать ритмическое чувство, уметь занимать все пространство з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вижения в соответствии с текстом, шапочка медвед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енка про мишку»</w:t>
            </w:r>
          </w:p>
          <w:p>
            <w:pPr>
              <w:pStyle w:val="Normal"/>
              <w:rPr/>
            </w:pPr>
            <w:r>
              <w:rPr/>
              <w:t>«Учим мишку танцев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понятие о долгих и коротких звуках (та и ти), развивать ритмическое чувство, закрепление двухчастной фор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орить имя мишки ритмослогами, выложить ритмический рисунок на фланелеграф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звуковысотн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, учить слова в медленном темпе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лун» муз. О.Б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 слушать веселую музыку и уметь высказываться о ее характе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ать ритм мелодии по подгруппам, улыбаться во время шалост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лыбельная» Е. Тиличеевой</w:t>
            </w:r>
          </w:p>
          <w:p>
            <w:pPr>
              <w:pStyle w:val="Normal"/>
              <w:rPr/>
            </w:pPr>
            <w:r>
              <w:rPr/>
              <w:t>«Заинька» М. Крас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коллективное пение, стараться петь слаженно, не напрягая гол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беседует о характере песен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погремушками» В. Антоновой</w:t>
            </w:r>
          </w:p>
          <w:p>
            <w:pPr>
              <w:pStyle w:val="Normal"/>
              <w:rPr/>
            </w:pPr>
            <w:r>
              <w:rPr/>
              <w:t>Игра с мишкой Г. Финаро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ыполнять знакомые танцевальные движения с предме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 про погремушку, погремушки по количеству дете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епосредственно образовательная деятельность  № 3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Здоровей-к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856"/>
        <w:gridCol w:w="3260"/>
        <w:gridCol w:w="3402"/>
        <w:gridCol w:w="305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1"/>
                <w:sz w:val="22"/>
                <w:szCs w:val="22"/>
              </w:rPr>
              <w:t>комые песни, умеет выполнять танцевальные движения: кружиться в парах, притопывать попеременно ногами, двигаться под музыку с предметами, проявляет интерес к участию в праздниках, пытается отражать полученные впечатления в речи и продуктивных видах деятельности, имитирует дви</w:t>
              <w:softHyphen/>
              <w:t>жения, мимику, интонацию изображаемых героев, умеет посредством речи налаживать контакты, взаимодействовать со сверстника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оздоровайся со мн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дороваются друг с друго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яя пляска» М. Старокадомского</w:t>
            </w:r>
          </w:p>
          <w:p>
            <w:pPr>
              <w:pStyle w:val="Normal"/>
              <w:rPr/>
            </w:pPr>
            <w:r>
              <w:rPr/>
              <w:t>«Зайч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рыгать на обеих ногах в разном направлении, координировать движения в соответствии с характером музы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вижения в соответствии с текстом, шапочки зайчиков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понятие о долгих и коротких звуках (та и ти), развивать ритмическое чувство, закрепление двухчастной фор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орить свое имя ритмослогами, выложить ритмический рисунок на фланелеграф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ья»</w:t>
            </w:r>
          </w:p>
          <w:p>
            <w:pPr>
              <w:pStyle w:val="Normal"/>
              <w:rPr/>
            </w:pPr>
            <w:r>
              <w:rPr/>
              <w:t>«Кот Мурлы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звуковысотност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, говорить высоким голосо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 З. Бетм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 слушать веселую музыку и уметь высказываться о ее характе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ать ритм мелодии по подгруппам, выполнять танцев.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ша и каша» муз. Т. Назаровой</w:t>
            </w:r>
          </w:p>
          <w:p>
            <w:pPr>
              <w:pStyle w:val="Normal"/>
              <w:rPr/>
            </w:pPr>
            <w:r>
              <w:rPr/>
              <w:t>«Заинька» М. Крас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к активному подпеванию незнакомой песни, стараться петь слаженно, не напрягая гол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беседует о характере песен, по содержанию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зайчиков» А. Филипп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легкие прыжки на двух ногах, соотносить движения с текс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 зайчиков, повторять движения за воспитателе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епосредственно образовательная деятельность    № 4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Здоровей-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1"/>
                <w:sz w:val="22"/>
                <w:szCs w:val="22"/>
              </w:rPr>
              <w:t>комые песни, умеет выполнять танцевальные движения: кружиться в парах, притопывать попеременно ногами, двигаться под музыку с предметами, проявляет интерес к участию в праздниках, пытается отражать полученные впечатления в речи и продуктивных видах деятельности, имитирует дви</w:t>
              <w:softHyphen/>
              <w:t>жения, мимику, интонацию изображаемых героев, умеет посредством речи налаживать контакты, взаимодействовать со сверстниками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Приветствуем куклу»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дороваются с куклой, придумывая ей им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Е. Тиличеевой</w:t>
            </w:r>
          </w:p>
          <w:p>
            <w:pPr>
              <w:pStyle w:val="Normal"/>
              <w:rPr/>
            </w:pPr>
            <w:r>
              <w:rPr/>
              <w:t>Упражнение «Пружинка» р.н.п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итмическое чувство, уметь занимать все пространство зал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им куклу танцевать» (любая веселая музыка)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внимательное и доброжелательное отношение друг с друго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ыгрывать танцующей кукле на бубне и треугольник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рока-белобока»</w:t>
            </w:r>
          </w:p>
          <w:p>
            <w:pPr>
              <w:pStyle w:val="Normal"/>
              <w:rPr/>
            </w:pPr>
            <w:r>
              <w:rPr/>
              <w:t>«Мы платочки постираем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звуковысотностью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й показ педагог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ова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нимательно слушать веселую музыку и уметь высказываться о ее характер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ать ритм мелодии по подгруппам, картинка с танцующими деть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шенька-Маша» С. Невельштейн</w:t>
            </w:r>
          </w:p>
          <w:p>
            <w:pPr>
              <w:pStyle w:val="Normal"/>
              <w:rPr/>
            </w:pPr>
            <w:r>
              <w:rPr/>
              <w:t>«Маша и каша» Т. Назаров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коллективное пение, стараться петь слаженно, не напрягая голо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беседует о характере песен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аноч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ыполнять простейшие танцевальные движе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казу воспитател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Непосредственно образовательная деятельность    № 5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Наши защитн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850"/>
        <w:gridCol w:w="3260"/>
        <w:gridCol w:w="3402"/>
        <w:gridCol w:w="3054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1"/>
                <w:sz w:val="22"/>
                <w:szCs w:val="22"/>
              </w:rPr>
              <w:t>комые песни, умеет выполнять танцевальные движения: кружиться в парах, притопывать попеременно ногами, двигаться под музыку с предметами, проявляет интерес к участию в праздниках, пытается отражать полученные впечатления в речи и продуктивных видах деятельности, имитирует дви</w:t>
              <w:softHyphen/>
              <w:t>жения, мимику, интонацию изображаемых героев, умеет посредством речи налаживать контакты, взаимодействовать со сверстника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«Мишка пришел в го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ать ритмично «большой медведь», «лохматый мишка»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яя песенка»</w:t>
            </w:r>
          </w:p>
          <w:p>
            <w:pPr>
              <w:pStyle w:val="Normal"/>
              <w:rPr/>
            </w:pPr>
            <w:r>
              <w:rPr/>
              <w:t>«Большие и маленькие но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итмическое чувство, уметь занимать все пространство з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. Шапочки медведе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ем и поем песенку про миш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арабаном, развивать внимание, память, сооб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играет на барабан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ья»</w:t>
            </w:r>
          </w:p>
          <w:p>
            <w:pPr>
              <w:pStyle w:val="Normal"/>
              <w:rPr/>
            </w:pPr>
            <w:r>
              <w:rPr/>
              <w:t>«Бабушка надела оч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звуковысотност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у про бабушку проговорить низким голосо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лун» О. Б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ловесную активность детей, воображение, расширять и активизировать словарный запа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грать пьесу, не называя ее. Похвалить отгадавших дете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ме песенку пою» муз. Т. Попатенко</w:t>
            </w:r>
          </w:p>
          <w:p>
            <w:pPr>
              <w:pStyle w:val="Normal"/>
              <w:rPr/>
            </w:pPr>
            <w:r>
              <w:rPr/>
              <w:t>«Маша и каша» Т. Назаровой</w:t>
            </w:r>
          </w:p>
          <w:p>
            <w:pPr>
              <w:pStyle w:val="Normal"/>
              <w:rPr/>
            </w:pPr>
            <w:r>
              <w:rPr/>
              <w:t>«Колыбельная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коллективное пение, учить петь, выдерживая пауз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евать на слог «ля-ля-ля»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ий танец» муз. Н. Александр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ыполнять несложные танцевальные движения, согласовывать их с музы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казу воспитателя, хвалить всех дете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Непосредственно образовательная деятельность   № 6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Наши защитник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856"/>
        <w:gridCol w:w="3260"/>
        <w:gridCol w:w="3402"/>
        <w:gridCol w:w="305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1"/>
                <w:sz w:val="22"/>
                <w:szCs w:val="22"/>
              </w:rPr>
              <w:t>комые песни, умеет выполнять танцевальные движения: кружиться в парах, притопывать попеременно ногами, двигаться под музыку с предметами, проявляет интерес к участию в праздниках, пытается отражать полученные впечатления в речи и продуктивных видах деятельности, имитирует дви</w:t>
              <w:softHyphen/>
              <w:t>жения, мимику, интонацию изображаемых героев, умеет посредством речи налаживать контакты, взаимодействовать со сверстника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«Кукла в гостях у ребя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рым голосом, веселым, грустны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Е. Тиличеевой</w:t>
            </w:r>
          </w:p>
          <w:p>
            <w:pPr>
              <w:pStyle w:val="Normal"/>
              <w:rPr/>
            </w:pPr>
            <w:r>
              <w:rPr/>
              <w:t>«Кружение в шаге» муз. Е. Аар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коммуникативные  отношения, развивать ритмичность, координация движений рук и но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можно предложить найти себе дружка для па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аровоз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, память, сооб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момент, педагог – паровоз, дети – вагончи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рока-белобока»</w:t>
            </w:r>
          </w:p>
          <w:p>
            <w:pPr>
              <w:pStyle w:val="Normal"/>
              <w:rPr/>
            </w:pPr>
            <w:r>
              <w:rPr/>
              <w:t>«Мы платочки постира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звуковысотност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вижения показывают дет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 З. Бетм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ловесную активность детей, воображение, расширять и активизировать словарный запа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грать пьесу, не называя ее. Похвалить отгадавших дете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ме песенку пою» муз. Т. Попатенко</w:t>
            </w:r>
          </w:p>
          <w:p>
            <w:pPr>
              <w:pStyle w:val="Normal"/>
              <w:rPr/>
            </w:pPr>
            <w:r>
              <w:rPr/>
              <w:t>«Маша и каша» Т. Назаровой</w:t>
            </w:r>
          </w:p>
          <w:p>
            <w:pPr>
              <w:pStyle w:val="Normal"/>
              <w:rPr/>
            </w:pPr>
            <w:r>
              <w:rPr/>
              <w:t>«Самолет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Формировать коллективное пение, учить петь, выдерживая пауз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евать на слог «ля-ля-ля», побуждать к индивидуальному исполнению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сорились-помирились» муз. Т. Вилькорейс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слышать смену частей музыки и самостоятельно менять дви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казу воспитателя, хвалить всех дете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епосредственно образовательная деятельность    № 7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Наш бы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 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1"/>
                <w:sz w:val="22"/>
                <w:szCs w:val="22"/>
              </w:rPr>
              <w:t>комые песни, умеет выполнять танцевальные движения: кружиться в парах, притопывать попеременно ногами, двигаться под музыку с предметами, проявляет интерес к участию в праздниках, пытается отражать полученные впечатления в речи и продуктивных видах деятельности, имитирует дви</w:t>
              <w:softHyphen/>
              <w:t>жения, мимику, интонацию изображаемых героев, умеет посредством речи налаживать контакты, взаимодействовать со сверстниками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«Зайка и мишка в гостях у ребя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рым голосом, веселым, грустны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чики» Е. Тиличеевой</w:t>
            </w:r>
          </w:p>
          <w:p>
            <w:pPr>
              <w:pStyle w:val="Normal"/>
              <w:rPr/>
            </w:pPr>
            <w:r>
              <w:rPr/>
              <w:t>«Медведи» Е. Тиличеев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месте с музыкой начинать и заканчивать движение, развивать образное мышл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шапочки зайчиков и медведей по подгрупп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 зайку и мишку танцева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, память, закрепление друхчастной форм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ть образ в соответствии с характером песн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ки-так»</w:t>
            </w:r>
          </w:p>
          <w:p>
            <w:pPr>
              <w:pStyle w:val="Normal"/>
              <w:rPr/>
            </w:pPr>
            <w:r>
              <w:rPr/>
              <w:t>«Наша бабушка идет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развивать память, ритмичнос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вижения показывают дет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ька» З. Бетм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ловесную активность детей, воображение, расширять и активизировать словарный запа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грать пьесу, не называя ее. Похвалить отгадавших дет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ме песенку пою» муз. Т. Попатенко</w:t>
            </w:r>
          </w:p>
          <w:p>
            <w:pPr>
              <w:pStyle w:val="Normal"/>
              <w:rPr/>
            </w:pPr>
            <w:r>
              <w:rPr/>
              <w:t>«Заинька» М. Красева</w:t>
            </w:r>
          </w:p>
          <w:p>
            <w:pPr>
              <w:pStyle w:val="Normal"/>
              <w:rPr/>
            </w:pPr>
            <w:r>
              <w:rPr/>
              <w:t>«Колыбельная» Е. Тиличеев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Учить передавать характер песен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евать на слог «ля-ля-ля», побуждать к индивидуальному исполнению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шки» Й. Гайд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слышать смену частей музыки и самостоятельно менять движения, соотносить движения со слова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казу воспитателя, хвалить всех дет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епосредственно образовательная деятельность    № 8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Наш бы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853"/>
        <w:gridCol w:w="3260"/>
        <w:gridCol w:w="3402"/>
        <w:gridCol w:w="305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1"/>
                <w:sz w:val="22"/>
                <w:szCs w:val="22"/>
              </w:rPr>
              <w:t>комые песни, умеет выполнять танцевальные движения: кружиться в парах, притопывать попеременно ногами, двигаться под музыку с предметами, проявляет интерес к участию в праздниках, пытается отражать полученные впечатления в речи и продуктивных видах деятельности, имитирует дви</w:t>
              <w:softHyphen/>
              <w:t>жения, мимику, интонацию изображаемых героев, умеет посредством речи налаживать контакты, взаимодействовать со сверстника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занятие «Прогулка по зимнему лесу», персонажи (лисичка, зайка, мишка) взрослые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чики» Е. Тиличеевой</w:t>
            </w:r>
          </w:p>
          <w:p>
            <w:pPr>
              <w:pStyle w:val="Normal"/>
              <w:rPr/>
            </w:pPr>
            <w:r>
              <w:rPr/>
              <w:t>«Медведи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месте с музыкой начинать и заканчивать движение, развивать образное мыш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шапочки зайчиков и медведей по подгруппа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 лисичку, зайку и мишку танцева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, память, закрепление друхчастной фор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ть образ в соответствии с характером песн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ичка-сестри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развивать память, ритмич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вижения показывают дет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как ходит (музыкально-дидактическая игр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ловесную активность детей, воображение, расширять и активизировать словарный запа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мелоди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ме песенку пою» муз. Т. Попатенко</w:t>
            </w:r>
          </w:p>
          <w:p>
            <w:pPr>
              <w:pStyle w:val="Normal"/>
              <w:rPr/>
            </w:pPr>
            <w:r>
              <w:rPr/>
              <w:t>«Заинька» М. Красева</w:t>
            </w:r>
          </w:p>
          <w:p>
            <w:pPr>
              <w:pStyle w:val="Normal"/>
              <w:rPr/>
            </w:pPr>
            <w:r>
              <w:rPr/>
              <w:t>«Колыбельная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Учить передавать характер пес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евать на слог «ля-ля-ля», побуждать к индивидуальному исполнению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 «Сапожки»</w:t>
            </w:r>
          </w:p>
          <w:p>
            <w:pPr>
              <w:pStyle w:val="Normal"/>
              <w:rPr/>
            </w:pPr>
            <w:r>
              <w:rPr/>
              <w:t>Игра с мишкой</w:t>
            </w:r>
          </w:p>
          <w:p>
            <w:pPr>
              <w:pStyle w:val="Normal"/>
              <w:rPr/>
            </w:pPr>
            <w:r>
              <w:rPr/>
              <w:t>Танец с ленточками «Вальс ли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слышать смену частей музыки и самостоятельно менять движения, соотносить движения со слов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казу воспитателя, хвалить всех детей, произвольный танец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 xml:space="preserve">Непосредственно образовательная деятельность     № 1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Тема «Женский д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851"/>
        <w:gridCol w:w="3260"/>
        <w:gridCol w:w="3402"/>
        <w:gridCol w:w="3054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2"/>
                <w:sz w:val="22"/>
                <w:szCs w:val="22"/>
              </w:rPr>
              <w:t>комые песни, поет, не отставая и не опережая других, умеет выполнять танцевальные движения, различает веселые и грустные мелодии, пытается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зительно передавать игровые и сказочные образы, умеет действовать совместно в подвижных играх и физических упражнениях, согласовывать движения умеет делиться своими впечатлениями с воспитателями и родителя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, Боб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ласково, радостно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Бег с платочками». «Стуколка» укр.н. м.</w:t>
            </w:r>
          </w:p>
          <w:p>
            <w:pPr>
              <w:pStyle w:val="Normal"/>
              <w:rPr/>
            </w:pPr>
            <w:r>
              <w:rPr/>
              <w:t>«Да, да, да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амостоятельно различать двухчастную форму, закрепление знакомых дви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врассыпную, опустив руку с платочком вниз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 в стихах. «Тигренок»</w:t>
            </w:r>
          </w:p>
          <w:p>
            <w:pPr>
              <w:pStyle w:val="Normal"/>
              <w:rPr/>
            </w:pPr>
            <w:r>
              <w:rPr/>
              <w:t>Песенка про Боб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выразительную и эмоциональную реч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орить и сыграть на музыкальном инструмент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е тетер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развивать память, ритмич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, глядя на педагог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ризуля» муз. В. Вол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 и рассказать о средствах музыкальной вырази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про девочку-капризулю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иду с цветами» Е. Тиличеевой</w:t>
            </w:r>
          </w:p>
          <w:p>
            <w:pPr>
              <w:pStyle w:val="Normal"/>
              <w:rPr/>
            </w:pPr>
            <w:r>
              <w:rPr/>
              <w:t>«Бобик» Т. Попатенко</w:t>
            </w:r>
          </w:p>
          <w:p>
            <w:pPr>
              <w:pStyle w:val="Normal"/>
              <w:rPr/>
            </w:pPr>
            <w:r>
              <w:rPr/>
              <w:t>«пирожки» А. Филиппенко</w:t>
            </w:r>
          </w:p>
          <w:p>
            <w:pPr>
              <w:pStyle w:val="Normal"/>
              <w:rPr/>
            </w:pPr>
            <w:r>
              <w:rPr/>
              <w:t>«Маме песенку пою» Т. Попат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Упражнение на звукоподраж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ки девочки с букетом цветов, хлопать рит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платочками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слышать смену частей музыки и самостоятельно менять движения, соотносить движения со словами, уметь манипулировать с предме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т муз. руководитель, а воспитатель выполняет все движения по тексту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епосредственно образовательная деятельность     № 2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Женский ден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850"/>
        <w:gridCol w:w="3260"/>
        <w:gridCol w:w="3402"/>
        <w:gridCol w:w="3054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2"/>
                <w:sz w:val="22"/>
                <w:szCs w:val="22"/>
              </w:rPr>
              <w:t>комые песни, поет, не отставая и не опережая других, умеет выполнять танцевальные движения, различает веселые и грустные мелодии, пытается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зительно передавать игровые и сказочные образы, умеет действовать совместно в подвижных играх и физических упражнениях, согласовывать движения умеет делиться своими впечатлениями с воспитателями и родителя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яем наших мамочек. Занятие строится на знакомом детям материале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Бег с платочками». «Стуколка» укр.н. м.</w:t>
            </w:r>
          </w:p>
          <w:p>
            <w:pPr>
              <w:pStyle w:val="Normal"/>
              <w:rPr/>
            </w:pPr>
            <w:r>
              <w:rPr/>
              <w:t>«Да, да, да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амостоятельно различать двухчастную форму, закрепление знакомых дви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врассыпную, опустив руку с платочком вниз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ем на музыкальных инструмен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выразительную и эмоциональную реч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, треугольники, погремушки, колокольчи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ушка очки надела»</w:t>
            </w:r>
          </w:p>
          <w:p>
            <w:pPr>
              <w:pStyle w:val="Normal"/>
              <w:rPr/>
            </w:pPr>
            <w:r>
              <w:rPr/>
              <w:t>«Кот Мурлыка»</w:t>
            </w:r>
          </w:p>
          <w:p>
            <w:pPr>
              <w:pStyle w:val="Normal"/>
              <w:rPr/>
            </w:pPr>
            <w:r>
              <w:rPr/>
              <w:t>«Мы платочки постираем»</w:t>
            </w:r>
          </w:p>
          <w:p>
            <w:pPr>
              <w:pStyle w:val="Normal"/>
              <w:rPr/>
            </w:pPr>
            <w:r>
              <w:rPr/>
              <w:t>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развивать память, ритмич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, глядя на педагог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ризуля» муз. В. Вол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 и рассказать о средствах музыкальной вырази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про девочку-капризулю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иду с цветами» Е. Тиличеевой</w:t>
            </w:r>
          </w:p>
          <w:p>
            <w:pPr>
              <w:pStyle w:val="Normal"/>
              <w:rPr/>
            </w:pPr>
            <w:r>
              <w:rPr/>
              <w:t>«самолет» Е. Тиличеевой</w:t>
            </w:r>
          </w:p>
          <w:p>
            <w:pPr>
              <w:pStyle w:val="Normal"/>
              <w:rPr/>
            </w:pPr>
            <w:r>
              <w:rPr/>
              <w:t>«пирожки» А. Филиппенко</w:t>
            </w:r>
          </w:p>
          <w:p>
            <w:pPr>
              <w:pStyle w:val="Normal"/>
              <w:rPr/>
            </w:pPr>
            <w:r>
              <w:rPr/>
              <w:t>«Маме песенку пою» Т. Попат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Упражнение на звукоподраж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ки девочки с букетом цветов, хлопать рит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платочками» Е. Тиличеевой</w:t>
            </w:r>
          </w:p>
          <w:p>
            <w:pPr>
              <w:pStyle w:val="Normal"/>
              <w:rPr/>
            </w:pPr>
            <w:r>
              <w:rPr/>
              <w:t>«Веселый танец» (пляска с мамами)</w:t>
            </w:r>
          </w:p>
          <w:p>
            <w:pPr>
              <w:pStyle w:val="Normal"/>
              <w:rPr/>
            </w:pPr>
            <w:r>
              <w:rPr/>
              <w:t>«Пальчики и ручки»</w:t>
            </w:r>
          </w:p>
          <w:p>
            <w:pPr>
              <w:pStyle w:val="Normal"/>
              <w:rPr/>
            </w:pPr>
            <w:r>
              <w:rPr/>
              <w:t>Игра «Ищи маму»Т. Лом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слышать смену частей музыки и самостоятельно менять движения, соотносить движения со словами, уметь манипулировать с предме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т муз. руководитель, а воспитатель выполняет все движения по тексту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епосредственно образовательная деятельность     № 3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Весна. Сезонные изменен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2"/>
                <w:sz w:val="22"/>
                <w:szCs w:val="22"/>
              </w:rPr>
              <w:t>комые песни, поет, не отставая и не опережая других, умеет выполнять танцевальные движения, различает веселые и грустные мелодии, пытается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зительно передавать игровые и сказочные образы, умеет действовать совместно в подвижных играх и физических упражнениях, согласовывать движения умеет делиться своими впечатлениями с воспитателями и родителями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, кошечка»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ласково, радостно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Е. Тиличеевой</w:t>
            </w:r>
          </w:p>
          <w:p>
            <w:pPr>
              <w:pStyle w:val="Normal"/>
              <w:rPr/>
            </w:pPr>
            <w:r>
              <w:rPr/>
              <w:t>«Бег» Т. Ломовой</w:t>
            </w:r>
          </w:p>
          <w:p>
            <w:pPr>
              <w:pStyle w:val="Normal"/>
              <w:rPr/>
            </w:pPr>
            <w:r>
              <w:rPr/>
              <w:t>Упражнение «Пружинка» р.н.п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амостоятельно различать двухчастную форму, закрепление знакомых движе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врассыпную, и бодро ходить по всему зал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 в стихах. «Тигренок»</w:t>
            </w:r>
          </w:p>
          <w:p>
            <w:pPr>
              <w:pStyle w:val="Normal"/>
              <w:rPr/>
            </w:pPr>
            <w:r>
              <w:rPr/>
              <w:t>Пляска кошечки (любая веселая музык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выразительную и эмоциональную реч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орить и сыграть на музыкальном инструмент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е тетери»</w:t>
            </w:r>
          </w:p>
          <w:p>
            <w:pPr>
              <w:pStyle w:val="Normal"/>
              <w:rPr/>
            </w:pPr>
            <w:r>
              <w:rPr/>
              <w:t>«Сорока-белобо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ыразительной интонацией, развивать память, ритмичнос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, глядя на педагог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 и рассказать о средствах музыкальной вырази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ожить спать кошечк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обик» Т. Попатенко</w:t>
            </w:r>
          </w:p>
          <w:p>
            <w:pPr>
              <w:pStyle w:val="Normal"/>
              <w:rPr/>
            </w:pPr>
            <w:r>
              <w:rPr/>
              <w:t>«Маша и каша» Т. Назаровой</w:t>
            </w:r>
          </w:p>
          <w:p>
            <w:pPr>
              <w:pStyle w:val="Normal"/>
              <w:rPr/>
            </w:pPr>
            <w:r>
              <w:rPr/>
              <w:t>«Пирожки» А. Филиппенк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Упражнение на звукоподража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ки девочки с букетом цветов, хлопать рит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сорились-помирились» Т. Вилькорейск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слышать смену частей музыки и самостоятельно менять движения, соотносить движения со слова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танцевать в парах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епосредственно образовательная деятельность   № 4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Весна. Сезонные изменен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852"/>
        <w:gridCol w:w="3260"/>
        <w:gridCol w:w="3402"/>
        <w:gridCol w:w="3054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2"/>
                <w:sz w:val="22"/>
                <w:szCs w:val="22"/>
              </w:rPr>
              <w:t>комые песни, поет, не отставая и не опережая других, умеет выполнять танцевальные движения, различает веселые и грустные мелодии, пытается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зительно передавать игровые и сказочные образы, умеет действовать совместно в подвижных играх и физических упражнениях, согласовывать движения умеет делиться своими впечатлениями с воспитателями и родителя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равствуй, Бобик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ласково, радостно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Е. Тиличеевой</w:t>
            </w:r>
          </w:p>
          <w:p>
            <w:pPr>
              <w:pStyle w:val="Normal"/>
              <w:rPr/>
            </w:pPr>
            <w:r>
              <w:rPr/>
              <w:t>«Птички летают и клюют зернышки» швейцарская нар. мело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агировать на смену звучания, ориентироваться в пространстве, легко и непринужденно бега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врассыпную, и бодро ходить по всему залу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имена</w:t>
            </w:r>
          </w:p>
          <w:p>
            <w:pPr>
              <w:pStyle w:val="Normal"/>
              <w:rPr/>
            </w:pPr>
            <w:r>
              <w:rPr/>
              <w:t>Учим Бобика танцева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выразительную и эмоциональную реч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орить свое имя и сыграть на любом музыкальном инструмент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летели гули»</w:t>
            </w:r>
          </w:p>
          <w:p>
            <w:pPr>
              <w:pStyle w:val="Normal"/>
              <w:rPr/>
            </w:pPr>
            <w:r>
              <w:rPr/>
              <w:t>«Тики та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тембровый и интонационный слух, мелкую моторику. Работать над выразительностью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, глядя на педагога и пробуют самостоятельно исполнять потеш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ризуля» В.Вол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 и рассказать о средствах музыкальной вырази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поплакать, поныть, как девочка на картинк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обик» Т. Попатенко</w:t>
            </w:r>
          </w:p>
          <w:p>
            <w:pPr>
              <w:pStyle w:val="Normal"/>
              <w:rPr/>
            </w:pPr>
            <w:r>
              <w:rPr/>
              <w:t>«Самолет» Е. Тиличеевой</w:t>
            </w:r>
          </w:p>
          <w:p>
            <w:pPr>
              <w:pStyle w:val="Normal"/>
              <w:rPr/>
            </w:pPr>
            <w:r>
              <w:rPr/>
              <w:t>«Заинька» М. Крас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Упражнение на звукоподражание летающего самол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ки девочки с букетом цветов, хлопать рит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платочками»</w:t>
            </w:r>
          </w:p>
          <w:p>
            <w:pPr>
              <w:pStyle w:val="Normal"/>
              <w:rPr/>
            </w:pPr>
            <w:r>
              <w:rPr/>
              <w:t>«Стуколка» укр.н.мело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слышать смену частей музыки и самостоятельно менять движения, соотносить движения со слов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-легко бегут, 2 часть – машут платочком, подняв его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епосредственно образовательная деятельность     № 5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Весна. Встречаем птиц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851"/>
        <w:gridCol w:w="3260"/>
        <w:gridCol w:w="3402"/>
        <w:gridCol w:w="3054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center" w:pos="7285" w:leader="none"/>
              </w:tabs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(на основе интеграции образовательных направлений): узнает зна</w:t>
            </w:r>
            <w:r>
              <w:rPr>
                <w:color w:val="000000"/>
                <w:spacing w:val="-2"/>
                <w:sz w:val="22"/>
                <w:szCs w:val="22"/>
              </w:rPr>
              <w:t>комые песни, поет, не отставая и не опережая других, умеет выполнять танцевальные движения, различает веселые и грустные мелодии, пытается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зительно передавать игровые и сказочные образы, умеет действовать совместно в подвижных играх и физических упражнениях, согласовывать движения умеет делиться своими впечатлениями с воспитателями и родителя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center" w:pos="7285" w:leader="none"/>
              </w:tabs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Здороваемся как …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о всеми как мишка, лиса, собачка, кошечк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-да-да!» Е. Тиличеевой</w:t>
            </w:r>
          </w:p>
          <w:p>
            <w:pPr>
              <w:pStyle w:val="Normal"/>
              <w:rPr/>
            </w:pPr>
            <w:r>
              <w:rPr/>
              <w:t>Упражнение «Бег и махи руками»Вальс. А. Жи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амостоятельно реагировать на смену звучания, ориентироваться в пространстве, легко и непринужденно бег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врассыпную, и бодро ходить по всему залу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пуговиц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выразительную и эмоциональную реч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оженный на фланелеграфе ритмический рисунок прохлопать рука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е тетери»</w:t>
            </w:r>
          </w:p>
          <w:p>
            <w:pPr>
              <w:pStyle w:val="Normal"/>
              <w:rPr/>
            </w:pPr>
            <w:r>
              <w:rPr/>
              <w:t>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тембровый и интонационный слух, мелкую моторику. Работать над выразительностью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, глядя на педагога и пробуют самостоятельно исполнять потеш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 и рассказать о средствах музыкальной вырази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дут за командиром в любом направлени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иду за цветами» Е. Тиличеевой</w:t>
            </w:r>
          </w:p>
          <w:p>
            <w:pPr>
              <w:pStyle w:val="Normal"/>
              <w:rPr/>
            </w:pPr>
            <w:r>
              <w:rPr/>
              <w:t>«маме песенку пою» Н. Александровой</w:t>
            </w:r>
          </w:p>
          <w:p>
            <w:pPr>
              <w:pStyle w:val="Normal"/>
              <w:rPr/>
            </w:pPr>
            <w:r>
              <w:rPr/>
              <w:t>«Маша и каша» Т. Назар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Работать над протяжным пе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ки девочки с букетом цветов, хлопать рит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седай» эстонская нар. мело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слышать смену частей музыки и самостоятельно менять движения, соотносить движения со слов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танцеваль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Непосредственно образовательная деятельность № 6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Весна. Встречаем пт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(на основе интеграции образовательных направлений): узнает зна</w:t>
            </w:r>
            <w:r>
              <w:rPr>
                <w:color w:val="000000"/>
                <w:spacing w:val="-2"/>
                <w:sz w:val="22"/>
                <w:szCs w:val="22"/>
              </w:rPr>
              <w:t>комые песни, поет, не отставая и не опережая других, умеет выполнять танцевальные движения, различает веселые и грустные мелодии, пытается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зительно передавать игровые и сказочные образы, умеет действовать совместно в подвижных играх и физических упражнениях, согласовывать движения умеет делиться своими впечатлениями с воспитателями и родителями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Кошечка здоровается с детьми»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чувство коллективизм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ласково, строго, весело, хитро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пожки» р.н.м.</w:t>
            </w:r>
          </w:p>
          <w:p>
            <w:pPr>
              <w:pStyle w:val="Normal"/>
              <w:rPr/>
            </w:pPr>
            <w:r>
              <w:rPr/>
              <w:t>Упражнение «Пружинка» р.н.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амостоятельно реагировать на смену звучания, ориентироваться в пространстве, легко и непринужденно бега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врассыпную, и бодро ходить по всему зал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ем для кошечки (любая веселая музыка)</w:t>
            </w:r>
          </w:p>
          <w:p>
            <w:pPr>
              <w:pStyle w:val="Normal"/>
              <w:rPr/>
            </w:pPr>
            <w:r>
              <w:rPr/>
              <w:t>Ритм в стихах «Барабан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выразительную и эмоциональную реч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оженный на фланелеграфе ритмический рисунок прохлопать рука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ушка очки надела»</w:t>
            </w:r>
          </w:p>
          <w:p>
            <w:pPr>
              <w:pStyle w:val="Normal"/>
              <w:rPr/>
            </w:pPr>
            <w:r>
              <w:rPr/>
              <w:t>«Кот Мурлы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тембровый и интонационный слух, мелкую моторику. Работать над выразительностью реч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, глядя на педагога и самостоятельно исполнять потешк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</w:t>
            </w:r>
          </w:p>
          <w:p>
            <w:pPr>
              <w:pStyle w:val="Normal"/>
              <w:rPr/>
            </w:pPr>
            <w:r>
              <w:rPr/>
              <w:t>«Пирожки» А. Филиппенко</w:t>
            </w:r>
          </w:p>
          <w:p>
            <w:pPr>
              <w:pStyle w:val="Normal"/>
              <w:rPr/>
            </w:pPr>
            <w:r>
              <w:rPr/>
              <w:t>«Самолет» Е. Тиличеевой</w:t>
            </w:r>
          </w:p>
          <w:p>
            <w:pPr>
              <w:pStyle w:val="Normal"/>
              <w:rPr/>
            </w:pPr>
            <w:r>
              <w:rPr/>
              <w:t>«Кошка» Ан. Александр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песни разного характера. Учить петь слаженно, не отставать и не опережать друг друг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дут за командиром в любом направлени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иду за цветами» Е. Тиличеевой</w:t>
            </w:r>
          </w:p>
          <w:p>
            <w:pPr>
              <w:pStyle w:val="Normal"/>
              <w:rPr/>
            </w:pPr>
            <w:r>
              <w:rPr/>
              <w:t>«маме песенку пою» Н. Александровой</w:t>
            </w:r>
          </w:p>
          <w:p>
            <w:pPr>
              <w:pStyle w:val="Normal"/>
              <w:rPr/>
            </w:pPr>
            <w:r>
              <w:rPr/>
              <w:t>«Маша и каша» Т. Назаров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Работать над протяжным пение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ки девочки с букетом цветов, хлопать рит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султанчика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ть движения в соответствии со сменой музы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танцевальные движени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Непосредственно образовательная деятельность № 7                             </w:t>
      </w:r>
    </w:p>
    <w:p>
      <w:pPr>
        <w:pStyle w:val="Style16"/>
        <w:snapToGrid w:val="false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Тема  « По сказкам К.И. Чуковского»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1. 03 День рождения К.И.Чуковског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876"/>
        <w:gridCol w:w="3260"/>
        <w:gridCol w:w="3402"/>
        <w:gridCol w:w="3054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2"/>
                <w:sz w:val="22"/>
                <w:szCs w:val="22"/>
              </w:rPr>
              <w:t>комые песни, поет, не отставая и не опережая других, умеет выполнять танцевальные движения, различает веселые и грустные мелодии, пытается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зительно передавать игровые и сказочные образы, умеет действовать совместно в подвижных играх и физических упражнениях, согласовывать движения умеет делиться своими впечатлениями с воспитателями и родителя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Лошадка пришла к детям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динамический слу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шадка учит здороваться по-своему: и-го-го. 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Е. Тиличеевой</w:t>
            </w:r>
          </w:p>
          <w:p>
            <w:pPr>
              <w:pStyle w:val="Normal"/>
              <w:rPr/>
            </w:pPr>
            <w:r>
              <w:rPr/>
              <w:t>Упражнение «Воротики» Бег. Муз. Т. Ломовой</w:t>
            </w:r>
          </w:p>
          <w:p>
            <w:pPr>
              <w:pStyle w:val="Normal"/>
              <w:rPr/>
            </w:pPr>
            <w:r>
              <w:rPr/>
              <w:t>Выставление ноги на пятку и «фонар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вигаться в соответствии с контрастным характером музыки. Упражнять в ходьбе с флажками бодрым шагом и в легком бег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 делает воспитатель с кем-нибудь из детей. Бегать врассыпную, и бодро ходить по  залу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итмическая цепочка из больших и маленьких солныше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е солнышки-ТА, маленькие-Т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е тетери»</w:t>
            </w:r>
          </w:p>
          <w:p>
            <w:pPr>
              <w:pStyle w:val="Normal"/>
              <w:rPr/>
            </w:pPr>
            <w:r>
              <w:rPr/>
              <w:t>«Тики-та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, глядя на педагога и самостоятельно исполнять потеш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шадка» муз. М. Симан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песни разного характера. Учить петь слаженно не отставать и не опережать друг дру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ка играет с детьми, дети имитируют бег лошадки, цокают язычко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гра с лошадкой» И. Кишко</w:t>
            </w:r>
          </w:p>
          <w:p>
            <w:pPr>
              <w:pStyle w:val="Normal"/>
              <w:rPr/>
            </w:pPr>
            <w:r>
              <w:rPr/>
              <w:t>«Бобик» Т. Попат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Не напрягать гол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ки девочки с букетом цветов, хлопать рит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седай» эстонская народная мело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ть движения в соответствии со сменой музы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танцеваль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Непосредственно образовательная деятельность № 8                                    </w:t>
      </w:r>
    </w:p>
    <w:p>
      <w:pPr>
        <w:pStyle w:val="Style16"/>
        <w:snapToGrid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« По сказкам К.И. Чуковского»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1. 03 День рождения К.И.Чуковског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853"/>
        <w:gridCol w:w="3260"/>
        <w:gridCol w:w="3402"/>
        <w:gridCol w:w="3054"/>
      </w:tblGrid>
      <w:tr>
        <w:trPr>
          <w:trHeight w:val="90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5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5"/>
                <w:sz w:val="22"/>
                <w:szCs w:val="22"/>
              </w:rPr>
              <w:t>: узнает зна</w:t>
            </w:r>
            <w:r>
              <w:rPr>
                <w:color w:val="000000"/>
                <w:spacing w:val="-2"/>
                <w:sz w:val="22"/>
                <w:szCs w:val="22"/>
              </w:rPr>
              <w:t>комые песни, поет, не отставая и не опережая других, умеет выполнять танцевальные движения, различает веселые и грустные мелодии, пытается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зительно передавать игровые и сказочные образы, умеет действовать совместно в подвижных играх и физических упражнениях, согласовывать движения умеет делиться своими впечатлениями с воспитателями и родителям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Кошечка и соба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динамический слу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с кошечкой по-кошачьи, с собачкой по-собачь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ечка» муз. Т. Ломовой</w:t>
            </w:r>
          </w:p>
          <w:p>
            <w:pPr>
              <w:pStyle w:val="Normal"/>
              <w:rPr/>
            </w:pPr>
            <w:r>
              <w:rPr/>
              <w:t>«Бег и подпрыгивание» Т. Лом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реагировать на характерную музыку, учить бегать легко врассыпную и друг за друг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е вместе с детьми, ходить как кошечк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кошечки и собач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учить реагировать на двухчастную фор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 похвалить всех детей, следить за их осанко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рока-белобока»</w:t>
            </w:r>
          </w:p>
          <w:p>
            <w:pPr>
              <w:pStyle w:val="Normal"/>
              <w:rPr/>
            </w:pPr>
            <w:r>
              <w:rPr/>
              <w:t>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, глядя на педагога и самостоятельно исполнять потеш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Е. Тиличеевой</w:t>
            </w:r>
          </w:p>
          <w:p>
            <w:pPr>
              <w:pStyle w:val="Normal"/>
              <w:rPr/>
            </w:pPr>
            <w:r>
              <w:rPr/>
              <w:t>«Колыбельная» С. Разоре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песни разного характера. Подводить к умению самостоятельно определять характер музы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ля каждой пьесы выбрать нужную картинку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гра с лошадкой» И. Кишко</w:t>
            </w:r>
          </w:p>
          <w:p>
            <w:pPr>
              <w:pStyle w:val="Normal"/>
              <w:rPr/>
            </w:pPr>
            <w:r>
              <w:rPr/>
              <w:t>«Бобик» Т. Попатенко</w:t>
            </w:r>
          </w:p>
          <w:p>
            <w:pPr>
              <w:pStyle w:val="Normal"/>
              <w:rPr/>
            </w:pPr>
            <w:r>
              <w:rPr/>
              <w:t>«Маша и каша» Т. Назар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Не напрягать гол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ести текст песенки как стихотворени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и и котята» В. Витлина</w:t>
            </w:r>
          </w:p>
          <w:p>
            <w:pPr>
              <w:pStyle w:val="Normal"/>
              <w:rPr/>
            </w:pPr>
            <w:r>
              <w:rPr/>
              <w:t>«Серенькая кошечка» В. Вит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гласовывать движения в соответствии с правилами иг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танцеваль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Непосредственно образовательная деятельность  № 1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Быть здоровыми хотим» 7. 04. День здоровь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54"/>
        <w:gridCol w:w="3260"/>
        <w:gridCol w:w="3402"/>
        <w:gridCol w:w="3054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различает и называет детские музыкальные инструменты, пытается петь, подпевать, двигаться под музыку, проявляет интерес к ра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ичным видам игр, к участию в совместных играх, проявляет эмоциональную отзывчивость на доступные возрасту музыкальные произведения, раз</w:t>
              <w:softHyphen/>
            </w:r>
            <w:r>
              <w:rPr>
                <w:color w:val="000000"/>
                <w:sz w:val="22"/>
                <w:szCs w:val="22"/>
              </w:rPr>
              <w:t>личает веселые и грустные мелодии, пытается выразительно передавать игровые и сказочные образы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Кукла пришла в го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динамический слух, умение интонировать на одном зву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с детьми ласково, сердито, громко, тихо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-да-да!» Е. Тиличеевой</w:t>
            </w:r>
          </w:p>
          <w:p>
            <w:pPr>
              <w:pStyle w:val="Normal"/>
              <w:rPr/>
            </w:pPr>
            <w:r>
              <w:rPr/>
              <w:t>Упражнение с лентами болгарская нар. мело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реагировать на характерную музыку, учить выполнять движения с предме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 у детей должны быть расслабленными, мягки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 без лучик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учить реагировать на двухчастную фор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очки разной длины, пропеть песенку своего лучик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ть текст с хлопками по коленя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звушка» муз. В.Вол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веселый характер пье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едагог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Есть у солнышка друзья» Е. Тиличеевой</w:t>
            </w:r>
          </w:p>
          <w:p>
            <w:pPr>
              <w:pStyle w:val="Normal"/>
              <w:rPr/>
            </w:pPr>
            <w:r>
              <w:rPr/>
              <w:t>«Петушок» р.н.п</w:t>
            </w:r>
          </w:p>
          <w:p>
            <w:pPr>
              <w:pStyle w:val="Normal"/>
              <w:rPr/>
            </w:pPr>
            <w:r>
              <w:rPr/>
              <w:t>«Маша и каша» Т. Назар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. Не напрягать голос, петь протяж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ести текст песенки,  как стихотворени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сорились-помирились» Т. Вилькорейс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амостоятельно менять движение в соответствии с изменением характера музы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танцеваль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Непосредственно образовательная деятельность № 2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Быть здоровыми хотим» 7. 04. День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различает и называет детские музыкальные инструменты, пытается петь, подпевать, двигаться под музыку, проявляет интерес к ра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ичным видам игр, к участию в совместных играх, проявляет эмоциональную отзывчивость на доступные возрасту музыкальные произведения, раз</w:t>
              <w:softHyphen/>
            </w:r>
            <w:r>
              <w:rPr>
                <w:color w:val="000000"/>
                <w:sz w:val="22"/>
                <w:szCs w:val="22"/>
              </w:rPr>
              <w:t>личает веселые и грустные мелодии, пытается выразительно передавать игровые и сказочные образ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Большая и маленькая птички»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й слух, умение интонировать на одном зву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с детьми высоким и низким звук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ушки» венгерская нар. мелодия</w:t>
            </w:r>
          </w:p>
          <w:p>
            <w:pPr>
              <w:pStyle w:val="Normal"/>
              <w:rPr/>
            </w:pPr>
            <w:r>
              <w:rPr/>
              <w:t>Упражнение «Пружинка» р.н. мелод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реагировать на характерную музыку, учить выполнять движения с предмета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 у детей должны быть расслабленными, мягки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итмическая цепочка из жучков» (по аналогии с солнышкам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е жучки -ТА, маленькие-ТИ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»</w:t>
            </w:r>
          </w:p>
          <w:p>
            <w:pPr>
              <w:pStyle w:val="Normal"/>
              <w:rPr/>
            </w:pPr>
            <w:r>
              <w:rPr/>
              <w:t>«Две тетер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ть текст с хлопками по коленя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ей» муз. А. Руббах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веселый характер пьес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едагога беседа о характере музыки. Загадать загадк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иду с цветами» Е. Тиличеевой</w:t>
            </w:r>
          </w:p>
          <w:p>
            <w:pPr>
              <w:pStyle w:val="Normal"/>
              <w:rPr/>
            </w:pPr>
            <w:r>
              <w:rPr/>
              <w:t>«Кап-кап» муз. Ф. Финкельштейн</w:t>
            </w:r>
          </w:p>
          <w:p>
            <w:pPr>
              <w:pStyle w:val="Normal"/>
              <w:rPr/>
            </w:pPr>
            <w:r>
              <w:rPr/>
              <w:t>«Есть у солнышка друзья» Е. Тиличеев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лышать вступление, начинать петь вместе с педагогом, правильно артикулируя гласные зву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иллюстрацию, соответствующую содержанию песн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 и дождик» М. Раухвергера, Б. Антюфее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амостоятельно менять движение в соответствии с изменением характера музы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равила игры, показ педагог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Непосредственно образовательная деятельность  № 3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Посу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различает и называет детские музыкальные инструменты, пытается петь, подпевать, двигаться под музыку, проявляет интерес к ра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ичным видам игр, к участию в совместных играх, проявляет эмоциональную отзывчивость на доступные возрасту музыкальные произведения, раз</w:t>
              <w:softHyphen/>
            </w:r>
            <w:r>
              <w:rPr>
                <w:color w:val="000000"/>
                <w:sz w:val="22"/>
                <w:szCs w:val="22"/>
              </w:rPr>
              <w:t>личает веселые и грустные мелодии, пытается выразительно передавать игровые и сказочные образы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В гостях кукла Кат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  слух, умение интонировать на одном зву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с детьми высоким и низким звук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ие и маленькие ноги» В. Агафонникова</w:t>
            </w:r>
          </w:p>
          <w:p>
            <w:pPr>
              <w:pStyle w:val="Normal"/>
              <w:rPr/>
            </w:pPr>
            <w:r>
              <w:rPr/>
              <w:t>«Стуколка» укр.н.мелод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менять движения со сменой характера музыки. Развивать умение ориентироваться в пространств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танцев. движени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аровоз»</w:t>
            </w:r>
          </w:p>
          <w:p>
            <w:pPr>
              <w:pStyle w:val="Normal"/>
              <w:rPr/>
            </w:pPr>
            <w:r>
              <w:rPr/>
              <w:t>Играем для куклы Ка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, треугольник, погремушки, ложки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ушка очки надела»</w:t>
            </w:r>
          </w:p>
          <w:p>
            <w:pPr>
              <w:pStyle w:val="Normal"/>
              <w:rPr/>
            </w:pPr>
            <w:r>
              <w:rPr/>
              <w:t>«Кот мурлы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 говорить разными голоса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звушка» В. Волк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веселый характер пьес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из трех разных картинок -нужную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адушки» р.н.п.</w:t>
            </w:r>
          </w:p>
          <w:p>
            <w:pPr>
              <w:pStyle w:val="Normal"/>
              <w:rPr/>
            </w:pPr>
            <w:r>
              <w:rPr/>
              <w:t>«Кап-кап» муз. Ф. Финкельштейн</w:t>
            </w:r>
          </w:p>
          <w:p>
            <w:pPr>
              <w:pStyle w:val="Normal"/>
              <w:rPr/>
            </w:pPr>
            <w:r>
              <w:rPr/>
              <w:t>«Где же наши ручки» Т. Ломов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лаженно, правильно артикулируя гласные звуки. Работать над дыхание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султанчиками» хорватская народная мелод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амостоятельно менять движение в соответствии с изменением характера музык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 и объяснение педагога, выполнение вместе с деть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епосредственно образовательная деятельность   № 4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Посуд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850"/>
        <w:gridCol w:w="3260"/>
        <w:gridCol w:w="3402"/>
        <w:gridCol w:w="3054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различает и называет детские музыкальные инструменты, пытается петь, подпевать, двигаться под музыку, проявляет интерес к ра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ичным видам игр, к участию в совместных играх, проявляет эмоциональную отзывчивость на доступные возрасту музыкальные произведения, раз</w:t>
              <w:softHyphen/>
            </w:r>
            <w:r>
              <w:rPr>
                <w:color w:val="000000"/>
                <w:sz w:val="22"/>
                <w:szCs w:val="22"/>
              </w:rPr>
              <w:t>личает веселые и грустные мелодии, пытается выразительно передавать игровые и сказочные образы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Большая и маленькая птички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й слух, умение интонировать на одном зву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с детьми высоким и низким звуко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ушки» венг. нар. мелодия</w:t>
            </w:r>
          </w:p>
          <w:p>
            <w:pPr>
              <w:pStyle w:val="Normal"/>
              <w:rPr/>
            </w:pPr>
            <w:r>
              <w:rPr/>
              <w:t>«Сапожки» рус. народная мело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менять движения со сменой характера музыки. Развивать умение ориентироваться в простран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танцев. движени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аровоз»</w:t>
            </w:r>
          </w:p>
          <w:p>
            <w:pPr>
              <w:pStyle w:val="Normal"/>
              <w:rPr/>
            </w:pPr>
            <w:r>
              <w:rPr/>
              <w:t xml:space="preserve">Птички летают и клюют зерныш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, треугольник, погремушки, ложки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»</w:t>
            </w:r>
          </w:p>
          <w:p>
            <w:pPr>
              <w:pStyle w:val="Normal"/>
              <w:rPr/>
            </w:pPr>
            <w:r>
              <w:rPr/>
              <w:t>«Наша баб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 говорить разными голоса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ей» муз. А. Руббах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веселый характер пье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едагога беседа о характере музы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Есть у солнышка друзья»</w:t>
            </w:r>
          </w:p>
          <w:p>
            <w:pPr>
              <w:pStyle w:val="Normal"/>
              <w:rPr/>
            </w:pPr>
            <w:r>
              <w:rPr/>
              <w:t>«Кап-кап» муз. Ф. Финкельште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лаженно, правильно артикулируя гласные звуки. Работать над дыха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олнышко и дожд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амостоятельно менять движение в соответствии с изменением характера музы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 и объяснение педагога, выполнение вместе с деть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Непосредственно образовательная деятельность № 5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Транспор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876"/>
        <w:gridCol w:w="3260"/>
        <w:gridCol w:w="3402"/>
        <w:gridCol w:w="3054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различает и называет детские музыкальные инструменты, пытается петь, подпевать, двигаться под музыку, проявляет интерес к ра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ичным видам игр, к участию в совместных играх, проявляет эмоциональную отзывчивость на доступные возрасту музыкальные произведения, раз</w:t>
              <w:softHyphen/>
            </w:r>
            <w:r>
              <w:rPr>
                <w:color w:val="000000"/>
                <w:sz w:val="22"/>
                <w:szCs w:val="22"/>
              </w:rPr>
              <w:t>личает веселые и грустные мелодии, пытается выразительно передавать игровые и сказочные образы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Доброе утр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й слух, умение интонировать на одном зву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ребенок по-своему проговаривает приветстви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ройдем в ворота» («Марш» Е. Тиличеевой, «Бег»  Т. Ломовой)</w:t>
            </w:r>
          </w:p>
          <w:p>
            <w:pPr>
              <w:pStyle w:val="Normal"/>
              <w:rPr/>
            </w:pPr>
            <w:r>
              <w:rPr/>
              <w:t>«Да-да-да!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менять движения со сменой характера музыки. Развивать умение ориентироваться в простран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танцев. движени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м в стихах. «Барабан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, играть тихо и громко в соответствии  с текстом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ья»</w:t>
            </w:r>
          </w:p>
          <w:p>
            <w:pPr>
              <w:pStyle w:val="Normal"/>
              <w:rPr/>
            </w:pPr>
            <w:r>
              <w:rPr/>
              <w:t>«Тики-та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 говорить разными голоса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веселый характер пье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едагога беседа о характере музы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Есть у солнышка друзья» Е. Тиличеевой</w:t>
            </w:r>
          </w:p>
          <w:p>
            <w:pPr>
              <w:pStyle w:val="Normal"/>
              <w:rPr/>
            </w:pPr>
            <w:r>
              <w:rPr/>
              <w:t>«Самолет» Е. Тиличее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лаженно, правильно артикулируя гласные звуки. Работать над дыха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амолет» Л. Банник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самостоятельно менять движение в соответствии с изменением характера музы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 и объяснение педагога, выполнение вместе с деть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Непосредственно образовательная деятельность № 6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Транспор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850"/>
        <w:gridCol w:w="3260"/>
        <w:gridCol w:w="3402"/>
        <w:gridCol w:w="3054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center" w:pos="7285" w:leader="none"/>
              </w:tabs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различает и называет детские музыкальные инструменты, пытается петь, подпевать, двигаться под музыку, проявляет интерес к ра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ичным видам игр, к участию в совместных играх, проявляет эмоциональную отзывчивость на доступные возрасту музыкальные произведения, раз</w:t>
              <w:softHyphen/>
            </w:r>
            <w:r>
              <w:rPr>
                <w:color w:val="000000"/>
                <w:sz w:val="22"/>
                <w:szCs w:val="22"/>
              </w:rPr>
              <w:t>личает веселые и грустные мелодии, пытается выразительно передавать игровые и сказочные образы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center" w:pos="7285" w:leader="none"/>
              </w:tabs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Доброе утро, пти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й слух, умение интонировать на одном зву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ребенок по-своему проговаривает приветствие птичке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жками затопали» М. Раухвергера</w:t>
            </w:r>
          </w:p>
          <w:p>
            <w:pPr>
              <w:pStyle w:val="Normal"/>
              <w:rPr/>
            </w:pPr>
            <w:r>
              <w:rPr/>
              <w:t>«Воробушки» венг. народная мело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менять движения со сменой характера музыки. Учить детей импровизиро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образных движени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итмическая цепочка из жучков» (по аналогии с солнышк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е жучки -ТА, маленькие-Т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за»</w:t>
            </w:r>
          </w:p>
          <w:p>
            <w:pPr>
              <w:pStyle w:val="Normal"/>
              <w:rPr/>
            </w:pPr>
            <w:r>
              <w:rPr/>
              <w:t>«Две тетер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 говорить разными голоса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ей» муз. А. Руббах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веселый характер пье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едагога беседа о характере музы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Есть у солнышка друзья» Е. Тиличеевой</w:t>
            </w:r>
          </w:p>
          <w:p>
            <w:pPr>
              <w:pStyle w:val="Normal"/>
              <w:rPr/>
            </w:pPr>
            <w:r>
              <w:rPr/>
              <w:t>«Кап, кап» Ф. Финкельштей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лаженно, правильно артикулируя гласные звуки. Работать над дыха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амолет» Л. Банник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ориентироваться в пространстве, не наталкиваться друг на дру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 и объяснение педагога, выполнение вместе с деть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епосредственно образовательная деятельность № 7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Волшебница в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различает и называет детские музыкальные инструменты, пытается петь, подпевать, двигаться под музыку, проявляет интерес к ра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ичным видам игр, к участию в совместных играх, проявляет эмоциональную отзывчивость на доступные возрасту музыкальные произведения, раз</w:t>
              <w:softHyphen/>
            </w:r>
            <w:r>
              <w:rPr>
                <w:color w:val="000000"/>
                <w:sz w:val="22"/>
                <w:szCs w:val="22"/>
              </w:rPr>
              <w:t>личает веселые и грустные мелодии, пытается выразительно передавать игровые и сказочные образы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-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 «Кукла в гости к нам пришл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й слух, умение интонировать на одном зву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ребенок по-своему проговаривает приветствие кукл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ройдем в ворота» («Марш» Е. Тиличеевой, «Бег»  Т. Ломовой)</w:t>
            </w:r>
          </w:p>
          <w:p>
            <w:pPr>
              <w:pStyle w:val="Normal"/>
              <w:rPr/>
            </w:pPr>
            <w:r>
              <w:rPr/>
              <w:t>«сапожки» р.н.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менять движения со сменой характера музыки. Реагировать на контрастные изменения в музы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танцевальных движени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м в стихах. «Барабан» </w:t>
            </w:r>
          </w:p>
          <w:p>
            <w:pPr>
              <w:pStyle w:val="Normal"/>
              <w:rPr/>
            </w:pPr>
            <w:r>
              <w:rPr/>
              <w:t>Игра «Паровоз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, играть тихо и громко в соответствии с текст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латочки постирали»</w:t>
            </w:r>
          </w:p>
          <w:p>
            <w:pPr>
              <w:pStyle w:val="Normal"/>
              <w:rPr/>
            </w:pPr>
            <w:r>
              <w:rPr/>
              <w:t>«Семь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 говорить разными голоса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бодрый характер пьес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едагога беседа о характере музык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иду с цветами» Е. Тиличеевой</w:t>
            </w:r>
          </w:p>
          <w:p>
            <w:pPr>
              <w:pStyle w:val="Normal"/>
              <w:rPr/>
            </w:pPr>
            <w:r>
              <w:rPr/>
              <w:t>«Самолет» Е. Тиличее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лаженно, правильно артикулируя гласные звуки. Работать над дыхание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езка» Р. Рустам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авила хоровода. Учить детей «манипулировать» с платочка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 и объяснение педагога, выполнение вместе с деть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Непосредственно образовательная деятельность   № 8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Праздник весны и труд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876"/>
        <w:gridCol w:w="3260"/>
        <w:gridCol w:w="3402"/>
        <w:gridCol w:w="3054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  <w:tab w:val="center" w:pos="7285" w:leader="none"/>
              </w:tabs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pacing w:val="-2"/>
                <w:sz w:val="22"/>
                <w:szCs w:val="22"/>
              </w:rPr>
              <w:t>звуки по высоте, различает и называет детские музыкальные инструменты, пытается петь, подпевать, двигаться под музыку, проявляет интерес к ра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ичным видам игр, к участию в совместных играх, проявляет эмоциональную отзывчивость на доступные возрасту музыкальные произведения, раз</w:t>
              <w:softHyphen/>
            </w:r>
            <w:r>
              <w:rPr>
                <w:color w:val="000000"/>
                <w:sz w:val="22"/>
                <w:szCs w:val="22"/>
              </w:rPr>
              <w:t>личает веселые и грустные мелодии, пытается выразительно передавать игровые и сказочные образы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tabs>
                <w:tab w:val="clear" w:pos="708"/>
                <w:tab w:val="left" w:pos="6750" w:leader="none"/>
                <w:tab w:val="center" w:pos="7285" w:leader="none"/>
              </w:tabs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.</w:t>
            </w:r>
          </w:p>
        </w:tc>
      </w:tr>
      <w:tr>
        <w:trPr>
          <w:trHeight w:val="661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улка в весенний лес. Игровое занятие строится на основе знакомого материал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ройдем в ворота» («Марш» Е. Тиличеевой, «Бег»  Т. Ломовой)</w:t>
            </w:r>
          </w:p>
          <w:p>
            <w:pPr>
              <w:pStyle w:val="Normal"/>
              <w:rPr/>
            </w:pPr>
            <w:r>
              <w:rPr/>
              <w:t>«Сапожки» р.н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менять движения со сменой характера музыки. Реагировать на контрастные изменения в музы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танцевальных  движени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музыкальных инструмен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тихо и громко в соответствии  с текстом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йка»</w:t>
            </w:r>
          </w:p>
          <w:p>
            <w:pPr>
              <w:pStyle w:val="Normal"/>
              <w:rPr/>
            </w:pPr>
            <w:r>
              <w:rPr/>
              <w:t>«Сорока-белобо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 говорить разными голоса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ш» Э. Пар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бодрый характер пье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едагога беседа о характере музы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иду с цветами» Е. Тиличеевой</w:t>
            </w:r>
          </w:p>
          <w:p>
            <w:pPr>
              <w:pStyle w:val="Normal"/>
              <w:rPr/>
            </w:pPr>
            <w:r>
              <w:rPr/>
              <w:t>«Самолет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лаженно, правильно артикулируя гласные звуки. Работать над дыха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езка» Р. Рустамова</w:t>
            </w:r>
          </w:p>
          <w:p>
            <w:pPr>
              <w:pStyle w:val="Normal"/>
              <w:rPr/>
            </w:pPr>
            <w:r>
              <w:rPr/>
              <w:t>Пляска с султанчиками</w:t>
            </w:r>
          </w:p>
          <w:p>
            <w:pPr>
              <w:pStyle w:val="Normal"/>
              <w:rPr/>
            </w:pPr>
            <w:r>
              <w:rPr/>
              <w:t>Пляска зайчиков</w:t>
            </w:r>
          </w:p>
          <w:p>
            <w:pPr>
              <w:pStyle w:val="Normal"/>
              <w:rPr/>
            </w:pPr>
            <w:r>
              <w:rPr/>
              <w:t>«Солнышко и дожд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авила хоровода. Учить детей «манипулировать» с платоч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 и объяснение педагога, выполнение вместе с деть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Непосредственно образовательная деятельность № 1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День Поб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z w:val="22"/>
                <w:szCs w:val="22"/>
              </w:rPr>
              <w:t xml:space="preserve">звуки по высоте, умеет выполнять танцевальные движения: кружиться в парах, притопывать попеременно ногами, двигаться под музыку, проявляет </w:t>
            </w:r>
            <w:r>
              <w:rPr>
                <w:color w:val="000000"/>
                <w:spacing w:val="-1"/>
                <w:sz w:val="22"/>
                <w:szCs w:val="22"/>
              </w:rPr>
              <w:t>эмоциональную отзывчивость на доступные возрасту музыкальные произведения, пытается отражать полученные впечатления в речи и продуктивных видах деятельности, проявляет интерес к участию в совместном досуге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Мишка приехал на машин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 слух, умение интонировать на одном зву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ребенок по-своему проговаривает приветствие мишке, гудит машин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Топающий шаг» («Ах вы, сени») р.н.м.</w:t>
            </w:r>
          </w:p>
          <w:p>
            <w:pPr>
              <w:pStyle w:val="Normal"/>
              <w:rPr/>
            </w:pPr>
            <w:r>
              <w:rPr/>
              <w:t>Упражнение «Пружинка» р.н.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менять движения со сменой характера музыки. Формировать понятие о звуковысот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танцев. движени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аровоз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, играть тихо и громко в соответствии с тексто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еч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простую дудочку, рассказать, как извлекается звук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шка пришел в гости» («Мишка» М. Раухвергер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бодрый характер пьесы, развивать образное мышл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исполнение педагога беседа о характере музык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шина» муз. Т. Попатенко</w:t>
            </w:r>
          </w:p>
          <w:p>
            <w:pPr>
              <w:pStyle w:val="Normal"/>
              <w:rPr/>
            </w:pPr>
            <w:r>
              <w:rPr/>
              <w:t>«Самолет» Е. Тиличее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лаженно, правильно артикулируя гласные звуки. Правильно интонировать мелодию в восходящем направлении «у-у-у-у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ушки и автомобиль» М. Раухверг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легкий бег и четкий топающий ша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 и объяснение педагога, выполнение вместе с деть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епосредственно образовательная деятельность  № 2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День Побе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849"/>
        <w:gridCol w:w="3260"/>
        <w:gridCol w:w="3402"/>
        <w:gridCol w:w="3054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z w:val="22"/>
                <w:szCs w:val="22"/>
              </w:rPr>
              <w:t xml:space="preserve">звуки по высоте, умеет выполнять танцевальные движения: кружиться в парах, притопывать попеременно ногами, двигаться под музыку, проявляет </w:t>
            </w:r>
            <w:r>
              <w:rPr>
                <w:color w:val="000000"/>
                <w:spacing w:val="-1"/>
                <w:sz w:val="22"/>
                <w:szCs w:val="22"/>
              </w:rPr>
              <w:t>эмоциональную отзывчивость на доступные возрасту музыкальные произведения, пытается отражать полученные впечатления в речи и продуктивных видах деятельности, проявляет интерес к участию в совместном досуге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Курочка и цыпля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 слух, умение интонировать на одном зву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ть как здоровается курочка и как цыплята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бегали-потопали» Л. Бетховена</w:t>
            </w:r>
          </w:p>
          <w:p>
            <w:pPr>
              <w:pStyle w:val="Normal"/>
              <w:rPr/>
            </w:pPr>
            <w:r>
              <w:rPr/>
              <w:t>Упражнение «Выставление ноги вперед на пятк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коммуникативные навыки. Учить правильному выполнению танцевальных дви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танцев. движени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ие цепо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ожить песенку про курочку ритмослога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ечки»</w:t>
            </w:r>
          </w:p>
          <w:p>
            <w:pPr>
              <w:pStyle w:val="Normal"/>
              <w:rPr/>
            </w:pPr>
            <w:r>
              <w:rPr/>
              <w:t>«Коз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простую дудочку, рассказать, как извлекается звук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очка» Н. Любар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бодрый характер пьесы, развивать образное мыш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ихотворение и побеседовать о характере музы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иду с цветами»</w:t>
            </w:r>
          </w:p>
          <w:p>
            <w:pPr>
              <w:pStyle w:val="Normal"/>
              <w:rPr/>
            </w:pPr>
            <w:r>
              <w:rPr/>
              <w:t>«Цыплята» А. Филиппенко</w:t>
            </w:r>
          </w:p>
          <w:p>
            <w:pPr>
              <w:pStyle w:val="Normal"/>
              <w:rPr/>
            </w:pPr>
            <w:r>
              <w:rPr/>
              <w:t>«Машина» Т. попат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лаженно, правильно артикулируя гласные звуки. Внятно произносить сл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рная курица» чешская народная игра с п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легкий бег и четкий топающий ша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 и объяснение педагога, выполнение вместе с деть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епосредственно образовательная деятельность    № 3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Лето. Сезонные изменен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879"/>
        <w:gridCol w:w="3260"/>
        <w:gridCol w:w="3402"/>
        <w:gridCol w:w="3054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z w:val="22"/>
                <w:szCs w:val="22"/>
              </w:rPr>
              <w:t xml:space="preserve">звуки по высоте, умеет выполнять танцевальные движения: кружиться в парах, притопывать попеременно ногами, двигаться под музыку, проявляет </w:t>
            </w:r>
            <w:r>
              <w:rPr>
                <w:color w:val="000000"/>
                <w:spacing w:val="-1"/>
                <w:sz w:val="22"/>
                <w:szCs w:val="22"/>
              </w:rPr>
              <w:t>эмоциональную отзывчивость на доступные возрасту музыкальные произведения, пытается отражать полученные впечатления в речи и продуктивных видах деятельности, проявляет интерес к участию в совместном досуге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.</w:t>
            </w:r>
          </w:p>
        </w:tc>
      </w:tr>
      <w:tr>
        <w:trPr>
          <w:trHeight w:val="66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В гостях собачка Бобик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  слух, умение интонировать на одном зву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 собачкой разными голоса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Бег с платочками» укр.нар.мелодия «Стуколка»</w:t>
            </w:r>
          </w:p>
          <w:p>
            <w:pPr>
              <w:pStyle w:val="Normal"/>
              <w:rPr/>
            </w:pPr>
            <w:r>
              <w:rPr/>
              <w:t>«Да-да-да!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коммуникативные навыки. Учить детей самостоятельно различать двухчастную фор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танцев. движени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аровоз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ожить песенку про курочку ритмослога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рока»</w:t>
            </w:r>
          </w:p>
          <w:p>
            <w:pPr>
              <w:pStyle w:val="Normal"/>
              <w:rPr/>
            </w:pPr>
            <w:r>
              <w:rPr/>
              <w:t>«Бабушка очки наде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ть в различных темпах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 С. Разоре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бодрый характер пьесы, развивать образное мыш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ихотворение и побеседовать о характере музы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езд» муз. Н. Метлова</w:t>
            </w:r>
          </w:p>
          <w:p>
            <w:pPr>
              <w:pStyle w:val="Normal"/>
              <w:rPr/>
            </w:pPr>
            <w:r>
              <w:rPr/>
              <w:t>«Самолет» Е. Тиличеевой</w:t>
            </w:r>
          </w:p>
          <w:p>
            <w:pPr>
              <w:pStyle w:val="Normal"/>
              <w:rPr/>
            </w:pPr>
            <w:r>
              <w:rPr/>
              <w:t>«Машина» Т. Попат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лаженно, правильно артикулируя гласные звуки. Брать дыхание по фраз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олет» Л. Баннико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легкий бег и ориентацию в простран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 и объяснение педагога, выполнение вместе с деть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Непосредственно образовательная деятельность   № 4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«Лето. Сезонные изменен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847"/>
        <w:gridCol w:w="3260"/>
        <w:gridCol w:w="3402"/>
        <w:gridCol w:w="3054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z w:val="22"/>
                <w:szCs w:val="22"/>
              </w:rPr>
              <w:t xml:space="preserve">звуки по высоте, умеет выполнять танцевальные движения: кружиться в парах, притопывать попеременно ногами, двигаться под музыку, проявляет </w:t>
            </w:r>
            <w:r>
              <w:rPr>
                <w:color w:val="000000"/>
                <w:spacing w:val="-1"/>
                <w:sz w:val="22"/>
                <w:szCs w:val="22"/>
              </w:rPr>
              <w:t>эмоциональную отзывчивость на доступные возрасту музыкальные произведения, пытается отражать полученные впечатления в речи и продуктивных видах деятельности, проявляет интерес к участию в совместном досуге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В гости к нам пришла лошад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 слух, умение интонировать на одном зву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ороваться с лошадкой разными голоса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ройдем в ворота» («Марш» Е. Тиличеевой, «Бег»  Т. Ломовой)</w:t>
            </w:r>
          </w:p>
          <w:p>
            <w:pPr>
              <w:pStyle w:val="Normal"/>
              <w:rPr/>
            </w:pPr>
            <w:r>
              <w:rPr/>
              <w:t>Упражнение «Скачут лошадки» («Мой конек» чешская н.м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менять движения со сменой характера музыки. Реагировать на контрастные изменения в музы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танцев. движени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аровоз»</w:t>
            </w:r>
          </w:p>
          <w:p>
            <w:pPr>
              <w:pStyle w:val="Normal"/>
              <w:rPr/>
            </w:pPr>
            <w:r>
              <w:rPr/>
              <w:t>Учим лошадка танцевать («Мой конек» чешская н.м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уют по показу воспитател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ечки»</w:t>
            </w:r>
          </w:p>
          <w:p>
            <w:pPr>
              <w:pStyle w:val="Normal"/>
              <w:rPr/>
            </w:pPr>
            <w:r>
              <w:rPr/>
              <w:t>«Тики-та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й показывает упражнения перед другими деть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шадка» М. Симан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бодрый характер пьесы, развивать образное мыш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ихотворение и побеседовать о характере музы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езд» муз. Н. Мет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шина» Т. Попатенко</w:t>
            </w:r>
          </w:p>
          <w:p>
            <w:pPr>
              <w:pStyle w:val="Normal"/>
              <w:rPr/>
            </w:pPr>
            <w:r>
              <w:rPr/>
              <w:t>«Игра с лошадкой»  И. Киш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слаженно, правильно артикулируя гласные звуки. Петь активно и слажен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седай» эстонская н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танцевальное движение и ориентацию в простран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 и объяснение педагога, выполнение вместе с деть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Непосредственно образовательная деятельность  № 5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Тема «Лето . Насеком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z w:val="22"/>
                <w:szCs w:val="22"/>
              </w:rPr>
              <w:t xml:space="preserve">звуки по высоте, умеет выполнять танцевальные движения: кружиться в парах, притопывать попеременно ногами, двигаться под музыку, проявляет </w:t>
            </w:r>
            <w:r>
              <w:rPr>
                <w:color w:val="000000"/>
                <w:spacing w:val="-1"/>
                <w:sz w:val="22"/>
                <w:szCs w:val="22"/>
              </w:rPr>
              <w:t>эмоциональную отзывчивость на доступные возрасту музыкальные произведения, пытается отражать полученные впечатления в речи и продуктивных видах деятельности, проявляет интерес к участию в совместном досуге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Мишка на машин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й слух, умение интонировать на одном зву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ются с мишкой и «катаются» на машин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Топающий шаг» («Ах вы, сени») р.н.м.</w:t>
            </w:r>
          </w:p>
          <w:p>
            <w:pPr>
              <w:pStyle w:val="Normal"/>
              <w:rPr/>
            </w:pPr>
            <w:r>
              <w:rPr/>
              <w:t>Упражнение «Пружинка» р.н.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менять движения со сменой характера музыки. Формировать понятие о звуковысот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танцев. движени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аровоз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уют по показу воспитател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ья»</w:t>
            </w:r>
          </w:p>
          <w:p>
            <w:pPr>
              <w:pStyle w:val="Normal"/>
              <w:rPr/>
            </w:pPr>
            <w:r>
              <w:rPr/>
              <w:t>«Две тетер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й показывает упражнение  перед другими деть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ишка пришел в гости» («Мишка» муз. </w:t>
            </w:r>
          </w:p>
          <w:p>
            <w:pPr>
              <w:pStyle w:val="Normal"/>
              <w:rPr/>
            </w:pPr>
            <w:r>
              <w:rPr/>
              <w:t>М. Раухвергер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бодрый характер пьесы, развивать образное мышл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стать медвежатами и подвигаться под музык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Есть у солнышка друзья» Е. Тиличее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шина» Т. Попатенк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артикулировать гласные звуки. Не отставать и не опережать друг друга, петь слажен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бушки и автомобиль» М. Раухверг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реагировать на смену характера музыки. Бегать легко, используя все пространство зал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ь, шапочки воробушков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епосредственно образовательная деятельность № 6                                            </w:t>
      </w:r>
    </w:p>
    <w:p>
      <w:pPr>
        <w:pStyle w:val="Style16"/>
        <w:snapToGrid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Тема «Лето. Насекомые»</w:t>
      </w:r>
    </w:p>
    <w:p>
      <w:pPr>
        <w:pStyle w:val="Style16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z w:val="22"/>
                <w:szCs w:val="22"/>
              </w:rPr>
              <w:t xml:space="preserve">звуки по высоте, умеет выполнять танцевальные движения: кружиться в парах, притопывать попеременно ногами, двигаться под музыку, проявляет </w:t>
            </w:r>
            <w:r>
              <w:rPr>
                <w:color w:val="000000"/>
                <w:spacing w:val="-1"/>
                <w:sz w:val="22"/>
                <w:szCs w:val="22"/>
              </w:rPr>
              <w:t>эмоциональную отзывчивость на доступные возрасту музыкальные произведения, пытается отражать полученные впечатления в речи и продуктивных видах деятельности, проявляет интерес к участию в совместном досуге.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Куроч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звуковысотный слух, умение интонировать на одном зву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ются с курочкой и клюют с ней зернышк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бегали-потопали» Л. Бетховена</w:t>
            </w:r>
          </w:p>
          <w:p>
            <w:pPr>
              <w:pStyle w:val="Normal"/>
              <w:rPr/>
            </w:pPr>
            <w:r>
              <w:rPr/>
              <w:t xml:space="preserve">Упражнение «Выставление ноги вперед на пятку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изменять движения со сменой характера музыки. Развивать умение ориентироваться в пространств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й осанкой детей, побуждать к  выполнению танцев. движени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цепоч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ожить песенку курочки на фланелеграфе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ечки»</w:t>
            </w:r>
          </w:p>
          <w:p>
            <w:pPr>
              <w:pStyle w:val="Normal"/>
              <w:rPr/>
            </w:pPr>
            <w:r>
              <w:rPr/>
              <w:t>«Коз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й показывает упражнение перед другими деть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очка» Н. Любарского</w:t>
            </w:r>
          </w:p>
          <w:p>
            <w:pPr>
              <w:pStyle w:val="Normal"/>
              <w:rPr/>
            </w:pPr>
            <w:r>
              <w:rPr/>
              <w:t>«Ко-ко-ко» Польская н.п. (июнь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бодрый характер пьесы, развивать образное мышл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стать курочками и подвигаться под музык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Цыплята» А Филиппенко</w:t>
            </w:r>
          </w:p>
          <w:p>
            <w:pPr>
              <w:pStyle w:val="Normal"/>
              <w:rPr/>
            </w:pPr>
            <w:r>
              <w:rPr/>
              <w:t>«Есть у солнышка друзья»</w:t>
            </w:r>
          </w:p>
          <w:p>
            <w:pPr>
              <w:pStyle w:val="Normal"/>
              <w:rPr/>
            </w:pPr>
            <w:r>
              <w:rPr/>
              <w:t>«Петушок» р.н.прибаут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артикулировать гласные звуки. Не отставать и не опережать друг друга, петь слажен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рная курица» чешская ню игра с пени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разительно передавать образ курицы. Бегать легко, используя все пространство зал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гру можно включить и петушка</w:t>
            </w:r>
          </w:p>
          <w:p>
            <w:pPr>
              <w:pStyle w:val="Normal"/>
              <w:rPr/>
            </w:pPr>
            <w:r>
              <w:rPr/>
              <w:t>Повторить 2-3 раза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Непосредственно образовательная деятельность № 7                                             </w:t>
      </w:r>
    </w:p>
    <w:p>
      <w:pPr>
        <w:pStyle w:val="Style16"/>
        <w:snapToGrid w:val="false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Тема «Лето. Цве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848"/>
        <w:gridCol w:w="3260"/>
        <w:gridCol w:w="3402"/>
        <w:gridCol w:w="305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z w:val="22"/>
                <w:szCs w:val="22"/>
              </w:rPr>
              <w:t xml:space="preserve">звуки по высоте, умеет выполнять танцевальные движения: кружиться в парах, притопывать попеременно ногами, двигаться под музыку, проявляет </w:t>
            </w:r>
            <w:r>
              <w:rPr>
                <w:color w:val="000000"/>
                <w:spacing w:val="-1"/>
                <w:sz w:val="22"/>
                <w:szCs w:val="22"/>
              </w:rPr>
              <w:t>эмоциональную отзывчивость на доступные возрасту музыкальные произведения, пытается отражать полученные впечатления в речи и продуктивных видах деятельности, проявляет интерес к участию в совместном досуге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, форми</w:t>
              <w:softHyphen/>
              <w:t>ровать эмоциональную отзывчи</w:t>
              <w:softHyphen/>
              <w:t>вость на произведение, умение раз</w:t>
              <w:softHyphen/>
              <w:t xml:space="preserve">личать веселую и грустную музыку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пособствовать развитию певчески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выков, развивать умение бегать легко, в умеренном и быстром тем</w:t>
              <w:softHyphen/>
              <w:t xml:space="preserve">пе под музыку, развивать умение кружиться в пара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>
          <w:trHeight w:val="661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Собачка пришла в го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развивать интонационный и слух, умение интонировать на одном зву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ются с собачкой по-собачьи и по –человеческ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ячики» муз. М. Сатулиной </w:t>
            </w:r>
          </w:p>
          <w:p>
            <w:pPr>
              <w:pStyle w:val="Normal"/>
              <w:rPr/>
            </w:pPr>
            <w:r>
              <w:rPr/>
              <w:t>Упражнение «Спокойная ходьба и кружение» р.н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гко бегать и прыгать, держать спину прямо. Не наталкиваться друг на дру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ыполняется с платочка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цепочка из солнышка</w:t>
            </w:r>
          </w:p>
          <w:p>
            <w:pPr>
              <w:pStyle w:val="Normal"/>
              <w:rPr/>
            </w:pPr>
            <w:r>
              <w:rPr/>
              <w:t>Пляска соба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ожить большые солнышки – ТА и маленькие – Т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 Мурлыка»</w:t>
            </w:r>
          </w:p>
          <w:p>
            <w:pPr>
              <w:pStyle w:val="Normal"/>
              <w:rPr/>
            </w:pPr>
            <w:r>
              <w:rPr/>
              <w:t>«Жук» (июн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й показывает упражнение  перед другими детьм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ыбельная» С. Разоре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спокойный характер пьесы, развивать образное мыш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покачать собачку кому-либо из детей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Цыплята» А Филиппенко</w:t>
            </w:r>
          </w:p>
          <w:p>
            <w:pPr>
              <w:pStyle w:val="Normal"/>
              <w:rPr/>
            </w:pPr>
            <w:r>
              <w:rPr/>
              <w:t>«Поезд» Н. Мет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артикулировать гласные звуки. Не отставать и не опережать друг друга, петь слажен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яска с платочком» Е. Тиличеев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разительно передавать образ курицы. Бегать легко, используя все пространство з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и выполнять движения по тексту песни.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Непосредственно образовательная деятельность  № 8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Тема: «Лето. Цве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</w:tc>
      </w:tr>
      <w:tr>
        <w:trPr/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Целевые ориентиры развития ребенка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: различает </w:t>
            </w:r>
            <w:r>
              <w:rPr>
                <w:color w:val="000000"/>
                <w:sz w:val="22"/>
                <w:szCs w:val="22"/>
              </w:rPr>
              <w:t xml:space="preserve">звуки по высоте, умеет выполнять танцевальные движения: кружиться в парах, притопывать попеременно ногами, двигаться под музыку, проявляет </w:t>
            </w:r>
            <w:r>
              <w:rPr>
                <w:color w:val="000000"/>
                <w:spacing w:val="-1"/>
                <w:sz w:val="22"/>
                <w:szCs w:val="22"/>
              </w:rPr>
              <w:t>эмоциональную отзывчивость на доступные возрасту музыкальные произведения, пытается отражать полученные впечатления в речи и продуктивных видах деятельности, проявляет интерес к участию в совместном досуге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Музыка: </w:t>
            </w:r>
            <w:r>
              <w:rPr>
                <w:iCs/>
                <w:color w:val="000000"/>
                <w:spacing w:val="-3"/>
                <w:w w:val="101"/>
                <w:sz w:val="22"/>
                <w:szCs w:val="22"/>
              </w:rPr>
              <w:t>приобщать детей к народной и классической музыке: формировать эмоциональную отзывчивость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Физическая культура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согласовывать движения, ориентироваться в пространстве, способствовать формированию у детей положительных эмоций, ак</w:t>
              <w:softHyphen/>
              <w:t>тивности в самостоятельной двига</w:t>
              <w:softHyphen/>
              <w:t xml:space="preserve">тельной деятель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умение вос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нимать звучание различных му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ыкальных инструментов, знаком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с характерными особенностями сл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ующих друг за другом времен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ощрять участие детей в совместных играх, развивать интерес к различным видам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развивать диалоги</w:t>
              <w:softHyphen/>
              <w:t>ческую форму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Поздоровайся со все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импровизировать, умение интонировать на одном зву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ридумывают свое приветствие (можно, как животное)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Всадники и лошадки»</w:t>
            </w:r>
          </w:p>
          <w:p>
            <w:pPr>
              <w:pStyle w:val="Normal"/>
              <w:rPr/>
            </w:pPr>
            <w:r>
              <w:rPr/>
              <w:t>Упражнение «Кружение в шаг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легко бегать и прыгать, держать спину прямо. Не наталкиваться друг на друг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я  по подгруппам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ритма, музицир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ем для лошад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память, закрепление долгих и коротких звуко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ому раздать инструменты (бубны, ложки, треугольники, колокольчики)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ук»</w:t>
            </w:r>
          </w:p>
          <w:p>
            <w:pPr>
              <w:pStyle w:val="Normal"/>
              <w:rPr/>
            </w:pPr>
            <w:r>
              <w:rPr/>
              <w:t>«Овеч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ритма, звуковысотный слух, интонационную выразительнос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й показывает упражнение  перед другими детьми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шадка» М. Симанско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эмоциональную отзывчивость на спокойный характер пьесы, развивать образное мышл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покачать собачку кому-либо из детей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, п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с лошадкой</w:t>
            </w:r>
          </w:p>
          <w:p>
            <w:pPr>
              <w:pStyle w:val="Normal"/>
              <w:rPr/>
            </w:pPr>
            <w:r>
              <w:rPr/>
              <w:t>«Машина» Е. Тиличее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артикулировать гласные звуки. Не отставать и не опережать друг друга, петь слаженн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есложные образные движения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ка,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шадки скачут» В. Витлина</w:t>
            </w:r>
          </w:p>
          <w:p>
            <w:pPr>
              <w:pStyle w:val="Normal"/>
              <w:rPr/>
            </w:pPr>
            <w:r>
              <w:rPr/>
              <w:t>«Веселый танец» М. Сатулин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разительно передавать образ лошадки. Пытаться скакать прямым галопом, используя все пространство зал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картинку «Лошадки в загоне», имитировать скачущую лошадку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Times New Roman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46:00Z</dcterms:created>
  <dc:creator>Евгений Христолюбов</dc:creator>
  <dc:description/>
  <cp:keywords/>
  <dc:language>en-US</dc:language>
  <cp:lastModifiedBy>HOME</cp:lastModifiedBy>
  <cp:lastPrinted>2017-01-09T23:07:00Z</cp:lastPrinted>
  <dcterms:modified xsi:type="dcterms:W3CDTF">2018-10-12T09:40:00Z</dcterms:modified>
  <cp:revision>66</cp:revision>
  <dc:subject/>
  <dc:title>Вторая младшая группа                                 Занятие № 1                                          декабрь</dc:title>
</cp:coreProperties>
</file>