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Детский сад №10» города Алейска Алтайского кр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jc w:val="center"/>
        <w:rPr>
          <w:b/>
          <w:b/>
          <w:color w:val="0000FF"/>
          <w:sz w:val="48"/>
        </w:rPr>
      </w:pPr>
      <w:r>
        <w:rPr>
          <w:b/>
          <w:color w:val="0000FF"/>
          <w:sz w:val="48"/>
        </w:rPr>
        <w:t>Конспект родительского собрания КВН по ПДД «Азбука улиц».</w:t>
      </w:r>
    </w:p>
    <w:p>
      <w:pPr>
        <w:pStyle w:val="Normal"/>
        <w:jc w:val="center"/>
        <w:rPr>
          <w:b/>
          <w:b/>
          <w:color w:val="0000FF"/>
          <w:sz w:val="48"/>
        </w:rPr>
      </w:pPr>
      <w:r>
        <w:rPr>
          <w:b/>
          <w:color w:val="0000FF"/>
          <w:sz w:val="48"/>
        </w:rPr>
        <w:t>Подготовительная групп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934075" cy="445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b/>
          <w:sz w:val="28"/>
        </w:rPr>
        <w:t>Воспитатели: Бутузова С.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  <w:r>
        <w:rPr>
          <w:b/>
          <w:sz w:val="28"/>
        </w:rPr>
        <w:t>Фомина И.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ейск 2019 г.</w:t>
      </w:r>
    </w:p>
    <w:p>
      <w:pPr>
        <w:pStyle w:val="Normal"/>
        <w:rPr>
          <w:sz w:val="28"/>
        </w:rPr>
      </w:pPr>
      <w:r>
        <w:rPr>
          <w:b/>
          <w:sz w:val="28"/>
        </w:rPr>
        <w:t>Цель:</w:t>
      </w:r>
      <w:r>
        <w:rPr>
          <w:sz w:val="28"/>
        </w:rPr>
        <w:t xml:space="preserve"> Сохранения жизни и здоровья детей; формирование у родителей чувства ответственности за безопасность своего ребён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будить родителей задуматься о том, что соблюдение ПДД – самое главное для сохранения жизни и здоровья их дет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ить роль родителей в формировании навыков безопасного поведения детей на дорог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Форма проведения:</w:t>
      </w:r>
      <w:r>
        <w:rPr>
          <w:sz w:val="28"/>
        </w:rPr>
        <w:t xml:space="preserve"> игра КВН.</w:t>
      </w:r>
    </w:p>
    <w:p>
      <w:pPr>
        <w:pStyle w:val="Normal"/>
        <w:rPr/>
      </w:pPr>
      <w:r>
        <w:rPr>
          <w:b/>
          <w:sz w:val="28"/>
        </w:rPr>
        <w:t>Участники:</w:t>
      </w:r>
      <w:r>
        <w:rPr>
          <w:sz w:val="28"/>
        </w:rPr>
        <w:t xml:space="preserve"> родители, воспитатели подготовительной групп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собра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Ведущий:</w:t>
      </w:r>
      <w:r>
        <w:rPr>
          <w:sz w:val="28"/>
        </w:rPr>
        <w:t xml:space="preserve"> - Здравствуйте, дорогие наши гости! Мы рады видеть вас на нашем родительском собрании. Современные улицы городов заполнены грузовыми и легковыми автомобилями, автобусами, троллейбусами, трамваями. Беспорядок на улицах сделал бы нашу жизнь трудной и опасной: машины постоянно создавали бы заторы, наезжали на пешеходов, сталкивались бы друг с другом. Чтобы беспорядка не было, ГИБДД составило правила дорожного движения – законы для улиц и дорог.</w:t>
      </w:r>
    </w:p>
    <w:p>
      <w:pPr>
        <w:pStyle w:val="Normal"/>
        <w:rPr>
          <w:sz w:val="28"/>
        </w:rPr>
      </w:pPr>
      <w:r>
        <w:rPr>
          <w:b/>
          <w:sz w:val="28"/>
        </w:rPr>
        <w:t>Ведущий:</w:t>
      </w:r>
      <w:r>
        <w:rPr>
          <w:sz w:val="28"/>
        </w:rPr>
        <w:t xml:space="preserve"> - Сегодня мы с вами встретились на интеллектуально – развлекательной игре «КВН», и все вопросы как вы, догадались, будут по теме «Правила  дорожного движения». И сразу же вам задание, разделиться на две команды, придумать названия команд соответствующие данной теме. Послушайте внимательно условие игры: за каждый правильный ответ участники будут получать смайлики, победит та команда, которая наберёт наибольшее количество смайликов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Конкурс № 1. «Весёлая разминка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 чём ехал Емеля к царю во дворец? (печка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юбимый вид транспорта кота Леопольда? (велосипед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Чем смазывал моторчик Карлсон? (вареньем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кой подарок сделали родители дяди Фёдора почтальону Печкину? (велосипед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о что превратила добрая фея тыкву для Золушки? (карета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 чём летал Алладин? (ковёр – самолёт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 чём катался Кай из сказки «Снежная королева»? (санки)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Личный транспорт Бабы – Яги? (ступа).</w:t>
      </w:r>
    </w:p>
    <w:p>
      <w:pPr>
        <w:pStyle w:val="Normal"/>
        <w:rPr>
          <w:sz w:val="28"/>
        </w:rPr>
      </w:pPr>
      <w:r>
        <w:rPr>
          <w:sz w:val="28"/>
        </w:rPr>
        <w:t>Воспитатель: Вручает смайл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онкурс № 2: «Группировка дорожных знаков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омандам нужно распределить дорожные знаки по группам: (треугольники красного цвета), запрещающие (круги красного цвет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онкурс № 3: «Собери дорожный знак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У вас на столах лежат разрезные знаки. Попробуйте собрать знаки, и назвать 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онкурс № 4: «Эстафета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 «Дорожка из следов»: нужно пробежать по дорожке, чётко наступая  след в след;</w:t>
      </w:r>
    </w:p>
    <w:p>
      <w:pPr>
        <w:pStyle w:val="Normal"/>
        <w:rPr>
          <w:sz w:val="28"/>
        </w:rPr>
      </w:pPr>
      <w:r>
        <w:rPr>
          <w:sz w:val="28"/>
        </w:rPr>
        <w:t>- «Попади в корзину»: метание мячиков в корзину.</w:t>
      </w:r>
    </w:p>
    <w:p>
      <w:pPr>
        <w:pStyle w:val="Normal"/>
        <w:rPr>
          <w:sz w:val="28"/>
        </w:rPr>
      </w:pPr>
      <w:r>
        <w:rPr>
          <w:sz w:val="28"/>
        </w:rPr>
        <w:t>- « Буксировка»: нужно намотать на палочку верёвку, к концу которой привязана машинка.</w:t>
      </w:r>
    </w:p>
    <w:p>
      <w:pPr>
        <w:pStyle w:val="Normal"/>
        <w:rPr>
          <w:sz w:val="28"/>
        </w:rPr>
      </w:pPr>
      <w:r>
        <w:rPr>
          <w:sz w:val="28"/>
        </w:rPr>
        <w:t>- «Довези бензин»: Везти за верёвочку машинку, в которой стоит стакан с водой.</w:t>
      </w:r>
    </w:p>
    <w:p>
      <w:pPr>
        <w:pStyle w:val="Normal"/>
        <w:rPr>
          <w:sz w:val="28"/>
        </w:rPr>
      </w:pPr>
      <w:r>
        <w:rPr>
          <w:sz w:val="28"/>
        </w:rPr>
        <w:t>- «Водитель – виртуоз»: Объехать на самокате кег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онкурс № 5: Игра «Нарисуй транспортное средство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Участникам команд нужно придумать и нарисовать необычное транспортное средство и объяснить его пред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Конкурс № 6 «Разгадай ребус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Участники по схемам разгадывают ребусы, названия которых соответствуют «Правилам дорожного движения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курс № 7 «Музыкальный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Каждая команда исполняет по три частушки.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1 команда.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Ставим ушки на макуш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лушайте внимательно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поём вы вам частуш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удет замечательн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 Ой, ты, Ваня! Ой, ты, Ваня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мотри на светофор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ё ты, Ваня перепут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на красный свет пошё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Если свет горит зелё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ы запомни не забудь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то значит, это значи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тебя свободен путь.</w:t>
      </w:r>
    </w:p>
    <w:p>
      <w:pPr>
        <w:pStyle w:val="Normal"/>
        <w:jc w:val="center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  <w:t>2 команда.</w:t>
      </w:r>
    </w:p>
    <w:p>
      <w:pPr>
        <w:pStyle w:val="Normal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Если свет зажгётся красны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ачит, двигаться опасн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т зелёный говорит: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Проходите путь открыт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Нужно слушаться бесспор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казанья светофор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ужно правила движен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ыполнять без возражень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Всем кому нужны колё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дайте наш сов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усть у нас сначала спросят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жно ехать или нет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8. Итог</w:t>
      </w:r>
      <w:r>
        <w:rPr>
          <w:sz w:val="28"/>
        </w:rPr>
        <w:t>. Победила дружба!!! На этом наш весёлый КВН закончен. Вы успешно справились со всеми заданиями. Показали прекрасные знания законов улиц и дорог! Будьте внимательны на дорогах. И чтобы в жизни для вас всегда горел зелёный све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Спасибо за внимание. До свидания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ьзуемая литератур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С.В. Чиркова «Родительские собрания в детском саду». – М. ВАКО, 2009г.</w:t>
      </w:r>
    </w:p>
    <w:p>
      <w:pPr>
        <w:pStyle w:val="Normal"/>
        <w:rPr/>
      </w:pPr>
      <w:r>
        <w:rPr>
          <w:sz w:val="28"/>
        </w:rPr>
        <w:t>2. И. А. Лыкова, В.А.Шипунова, Дорожная азбука. Детская безопасность: учебно- методическое пособие для педагогов, практическое руководство для родителей. – М.: Издательский дом «Цветной мир». 2013г.</w:t>
      </w:r>
    </w:p>
    <w:p>
      <w:pPr>
        <w:pStyle w:val="Normal"/>
        <w:rPr>
          <w:sz w:val="28"/>
        </w:rPr>
      </w:pPr>
      <w:r>
        <w:rPr>
          <w:sz w:val="28"/>
        </w:rPr>
        <w:t>3. Интернет – ресурс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5:25:00Z</dcterms:created>
  <dc:creator>1</dc:creator>
  <dc:description/>
  <cp:keywords/>
  <dc:language>en-US</dc:language>
  <cp:lastModifiedBy>ДС № 10</cp:lastModifiedBy>
  <cp:lastPrinted>2019-01-14T14:40:00Z</cp:lastPrinted>
  <dcterms:modified xsi:type="dcterms:W3CDTF">2019-04-29T11:03:00Z</dcterms:modified>
  <cp:revision>5</cp:revision>
  <dc:subject/>
  <dc:title>Конспект родительского собрания КВН по ПДД «Азбука улиц»</dc:title>
</cp:coreProperties>
</file>