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онспект занятия по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экспериментально- исследовательско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еятельности в подготовительно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руппе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Опыты профессора Незнайкин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Фомина И.А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Алейск 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Цель: </w:t>
      </w:r>
      <w:r>
        <w:rPr>
          <w:sz w:val="32"/>
          <w:szCs w:val="32"/>
        </w:rPr>
        <w:t>Развитие творческой исследовательской деятельности детей в процессе экспериментирования. Способствовать развитию познавательной активности и любознательности у дошкольни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Задачи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чить детей делать выводы на основе опытно- экспериментальн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формировать умение делать безопасные опыт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ать элементарные представления о соде, пищевых красителях, перекиси водород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активизировать речь детей, обогащать словарный запас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звивать умение выдвигать гипотезы, сравнивать, анализировать и делать соответствующие вывод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итывать безопасность во время проведения опытов, умение видеть удивительное в окружающем ми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Материал:</w:t>
      </w:r>
      <w:r>
        <w:rPr>
          <w:sz w:val="32"/>
          <w:szCs w:val="32"/>
        </w:rPr>
        <w:t xml:space="preserve"> фартуки, чепчики, прозрачные стаканчики, деревянные палочки, пищевые красители, перекись водорода, сода, вода, сахар, шприц 10 мл, пинетки, лож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варительная работ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аскрыть значение слов «лаборатория, наука, химия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росмотр видеофильма про радугу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чтение художественной литературы по тем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Здравствуйте, мои друз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Я приветствую вас в волшебном кабинет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де мы с вами сегодня будем твори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ные  научные чуд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вы знаете, что это не так прос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вспомним чем мы занимались в этом 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ответы детей- экспериментировали, проводили различные опыты с глиной, песком, камнями.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егодня испытания для вас приготовил профессор Незнайкин (звучит звонок телефон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ривлекает внимание детей на экран. Звучит голосовое письм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рогие ребята! Шлю вам большущий привет из Цветочного города. У меня есть к вам несколько вопросов, на которые вы ответите с помощью эксперимента. Будьте внимательны. Ведь настоящий ученый- это человек, умеющий думать. Следите за моими смс- сообще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Вы умеете и уже пробовали делать эксперименты: если мы смешиваем воду и варенье, что у нас получае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ответы: морс, сладкая вата, цветная сладкая вода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Если вы смешиваете воду, сахар, заварку (кофе), что у вас получит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ответы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экране появляется смс, на экране проектора  появляются изображения перекись водорода, чистая вода, моющее средство, пищевые красители, сухие дрожж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оспитатель уточняет вмести с детьми для чего эти предметы, если мы смешаем все эти вещества, то должно получится что то новое , и Незнайкин предлагает сделать пасту для животных. Дети подходят к столу, воспитатель напоминает правила безопасного поведения: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ботать в спец одежде (дети и взрослые одевают фартуки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 всеми веществами обращаться очень осторожн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 стоит все пробовать на вкус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№ 1 «Паста для животных»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пустую пластиковую бутылку, налит 150 мл перекиси водорода 6%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бавить средство для мытья посуды 1 ч.л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бавляем пищевой краситель (красный, желтый, зеленый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отдельной миске смешиваем 1 ч.л. дрожжей и 2 ст. л. теплой воды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смешиваем деревянной палочкой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тем вливаем все в бутылку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Дети, что у нас получилось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(ответы: пена, паста для животных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ждый компонент сделал свою работу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ерекись распалась на воду и кислород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дрожжи ускорили реакцию (брожение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мыло образовало пузыри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а красители- красят (придают насыщенный цвет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На экране появляется смс (слайд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ртин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ид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анже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ельс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л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м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еле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луб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ар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ть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олет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клажан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Дети, обратите внимание на цвета этих примеров, сколько их? (ответы детей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в природном явлении можно увидеть 7 цветов одновременно (ответы: радуга). Это атмосферное явление, оно возникает при освещении солнечным светом капелек воды, которые находятся после дождя. Всегда ли цвета следуют в определенном порядке у радуги? (ответы) На экране картинка «радуг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: А вы бы хотели увидеть это явление сейчас, да еще и готовить (изобрести) своими руками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№ 2 «Радужная вод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столах приготовлены 8 прозрачных стаканчиков, сахар, пищевые красители, шприц 10 (7 шт.), одноразовые лож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1"/>
        <w:gridCol w:w="1188"/>
        <w:gridCol w:w="1188"/>
        <w:gridCol w:w="1188"/>
        <w:gridCol w:w="1188"/>
        <w:gridCol w:w="1188"/>
      </w:tblGrid>
      <w:tr>
        <w:trPr>
          <w:trHeight w:val="9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.л. сах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хорошо размеш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бавить красите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обавляем красители по цветам радуги,</w:t>
      </w:r>
    </w:p>
    <w:p>
      <w:pPr>
        <w:pStyle w:val="Normal"/>
        <w:rPr/>
      </w:pPr>
      <w:r>
        <w:rPr>
          <w:sz w:val="32"/>
          <w:szCs w:val="32"/>
        </w:rPr>
        <w:t>- берем шприц, набираем из первого стакана (полный шприц) и вливаем в прозрачную ёмк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бираем из второго стакана, опускаем шприц на дно ёмкости и медленно выдавливаем жидкость (и так все цвета по порядку).</w:t>
      </w:r>
    </w:p>
    <w:p>
      <w:pPr>
        <w:pStyle w:val="Normal"/>
        <w:rPr/>
      </w:pPr>
      <w:r>
        <w:rPr>
          <w:b/>
          <w:sz w:val="32"/>
          <w:szCs w:val="32"/>
        </w:rPr>
        <w:t>Вывод детей:</w:t>
      </w:r>
      <w:r>
        <w:rPr>
          <w:sz w:val="32"/>
          <w:szCs w:val="32"/>
        </w:rPr>
        <w:t xml:space="preserve"> Чем больше добавляем сахара, тем больше плотность воды, поэтому вода разного цвета не смешивается. </w:t>
      </w:r>
    </w:p>
    <w:p>
      <w:pPr>
        <w:pStyle w:val="Normal"/>
        <w:rPr/>
      </w:pPr>
      <w:r>
        <w:rPr>
          <w:sz w:val="32"/>
          <w:szCs w:val="32"/>
        </w:rPr>
        <w:t>Воспитатель: Дети, вам понравилось экспериментировать (ответы детей), Незнайкин тоже доволен вашими результатами, и в благодарность за вашу работу награждает вас медалями «Юные исследователи». Желаю вам продолжать экспериментировать, делать выводы и узнавать много нового и интересного. На экране слайд Незнайка приветствует детей. Большое спасибо всем!</w:t>
      </w:r>
      <w:r>
        <w:rPr>
          <w:sz w:val="32"/>
          <w:szCs w:val="32"/>
        </w:rPr>
        <w:br w:type="textWrapping" w:clear="all"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18:00Z</dcterms:created>
  <dc:creator>Ds_10</dc:creator>
  <dc:description/>
  <cp:keywords/>
  <dc:language>en-US</dc:language>
  <cp:lastModifiedBy>Ds_10</cp:lastModifiedBy>
  <cp:lastPrinted>2019-03-26T15:18:00Z</cp:lastPrinted>
  <dcterms:modified xsi:type="dcterms:W3CDTF">2019-03-26T12:19:00Z</dcterms:modified>
  <cp:revision>2</cp:revision>
  <dc:subject/>
  <dc:title>Конспект занятия по </dc:title>
</cp:coreProperties>
</file>