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Articletitle"/>
          <w:b/>
          <w:b/>
          <w:sz w:val="44"/>
          <w:szCs w:val="44"/>
        </w:rPr>
      </w:pPr>
      <w:r>
        <w:rPr>
          <w:b/>
          <w:sz w:val="44"/>
          <w:szCs w:val="44"/>
        </w:rPr>
        <w:t>Тема: Использование мультимедийных презентаций на  лекциях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762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лайд тема и цель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Последние  несколько лет, с целью улучшения качества  усвоения материала  студентами,  я  использую мультимедийные презентации.  Конечно, за это время изменилось и мое отношение к  ним  и сама методика их применения при чтении лекц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зентации открывают перед преподавателем новые возможности, например, для чтения вводных лекций по хирургии  или отдельных  ее разделов: можно проследить историю развития хирургии в картинках и продемонстрировать фотографии  выдающихся хирургов; проиллюстрировать последние достижения науки и  медицинской техники; показать современные аппараты,  продемонстрировать пациентов с явной хирургической патологией и даже фотографии пациентов в ходе  этапов хирургической опер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856730" cy="22434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688590" cy="27984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664460" cy="241427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en-US" w:eastAsia="en-US"/>
        </w:rPr>
        <w:t xml:space="preserve"> </w:t>
      </w:r>
      <w:r>
        <w:rPr>
          <w:b/>
          <w:sz w:val="40"/>
          <w:szCs w:val="40"/>
          <w:lang w:val="en-US" w:eastAsia="en-US"/>
        </w:rPr>
        <w:t xml:space="preserve"> </w:t>
      </w:r>
      <w:r>
        <w:rPr>
          <w:b/>
          <w:color w:val="FF0000"/>
          <w:sz w:val="40"/>
          <w:szCs w:val="40"/>
          <w:lang w:val="en-US" w:eastAsia="en-US"/>
        </w:rPr>
        <w:t xml:space="preserve">Реактивная стадия </w:t>
      </w:r>
      <w:r>
        <w:rPr>
          <w:b/>
          <w:bCs/>
          <w:color w:val="FF0000"/>
          <w:sz w:val="32"/>
          <w:szCs w:val="32"/>
          <w:lang w:val="en-US" w:eastAsia="en-US"/>
        </w:rPr>
        <w:t xml:space="preserve"> </w:t>
      </w:r>
      <w:r>
        <w:rPr>
          <w:color w:val="FF0000"/>
          <w:sz w:val="32"/>
          <w:szCs w:val="32"/>
          <w:lang w:val="en-US" w:eastAsia="en-US"/>
        </w:rPr>
        <w:t xml:space="preserve">развивается обычно к </w:t>
      </w:r>
      <w:r>
        <w:rPr>
          <w:b/>
          <w:bCs/>
          <w:color w:val="FF0000"/>
          <w:sz w:val="32"/>
          <w:szCs w:val="32"/>
          <w:lang w:val="en-US" w:eastAsia="en-US"/>
        </w:rPr>
        <w:t xml:space="preserve">16-24 ч </w:t>
      </w:r>
      <w:r>
        <w:rPr>
          <w:color w:val="FF0000"/>
          <w:sz w:val="32"/>
          <w:szCs w:val="32"/>
          <w:lang w:val="en-US" w:eastAsia="en-US"/>
        </w:rPr>
        <w:t>от начала заболевания . Появляются нестерпимые боли в животе, тошнота, икота, рвота. Температура тела повышается. Тахикардия -до 120 уд. в мин., поверхностное дыхание( из-за болей в животе) Язык сухой, обложен серым налетом. Живот вздут, при пальпации-  напряжение мышц передней брюшной стенки.  Симптомы раздражения брюшины резко положительные. Аускультативно –прослушиваются ослабление перистальтики в начале заболевания и ее полное отсуствие в разгар болезни. Отмечается задержка стула и газов.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йд перитони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Хочется привести пример визуализации на данном слайде - демонстрация изображения  с текстовым описанием  клиники перитонита, что позволяет студентам лучше запомнить данную те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 так же  воспользовалась этим  методом при проведении открытого урока по раку молочной железы, на котором продемонстрировала студентам не только формы и стадии рака, но и даже алгоритм самообследования молочной   железы - в картинках,  с целью профилактики заболевания молочных желез.    </w:t>
      </w:r>
    </w:p>
    <w:p>
      <w:pPr>
        <w:pStyle w:val="Normal"/>
        <w:rPr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Cs/>
          <w:iCs/>
          <w:sz w:val="36"/>
          <w:szCs w:val="36"/>
        </w:rPr>
        <w:t>Имею достаточно большой материал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bCs/>
          <w:iCs/>
          <w:sz w:val="36"/>
          <w:szCs w:val="36"/>
        </w:rPr>
        <w:t>презентаций, постоянно его дорабатываю и обновляю.</w:t>
      </w:r>
      <w:r>
        <w:rPr>
          <w:b/>
          <w:bCs/>
          <w:i/>
          <w:i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Еще одним существенным преимуществом  мультимедийных  презентации является то, что устная речь и визуальное изображение дополняют друг друга. При традиционном изложении  материала  невозможно придать ему   яркость, образность. Более того, если студент отвлекся на каком-то этапе, то повторить второй раз будет сложно,  поскольку на это требуется время, которое  итак ограничено на лекции. При грамотном же использовании презентаций, в случае необходимости,  можно несколько раз «прокрутить» как отдельные сложные моменты, так и весь материал  от начала и до конца, и это займет всего несколько секунд. Качество запоминания  материала при этом, несомненно, значительно выше, чем при традиционном изложении. Я уже не говорю о том, что в больших  аудиториях, как всем известно, с последних рядов не видно студентам , что именно преподаватель пишет на доске, а при использовании  экранов зрительное восприятие информации резко улучшается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>Нельзя  не  упомянуть  и о том, что в течение лекционного занятия  -при традиционном подходе,  много времени  преподаватель тратит непосредственно  на  изложение материала, а при использовании  заранее подготовленных презентаций у него появляется дополнительная возможность что-либо пояснить, еще раз   проакцентировать внимание студентов на  том или ином важном моменте, который пригодится  им в их профессиональной деятельности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2"/>
          <w:szCs w:val="32"/>
        </w:rPr>
        <w:t> </w:t>
      </w:r>
      <w:r>
        <w:rPr>
          <w:sz w:val="36"/>
          <w:szCs w:val="36"/>
        </w:rPr>
        <w:t xml:space="preserve">Наконец, применение   видеоматериалов позволяет привлечь внимание и поддержать интерес аудитории к более глубокому освоению и запоминанию учебного материала.  </w:t>
      </w:r>
      <w:r>
        <w:rPr>
          <w:b/>
          <w:sz w:val="36"/>
          <w:szCs w:val="36"/>
        </w:rPr>
        <w:t>Слайд - Трепанация черепа (1,2 и 3)</w:t>
      </w:r>
    </w:p>
    <w:p>
      <w:pPr>
        <w:pStyle w:val="Normal"/>
        <w:rPr/>
      </w:pPr>
      <w:r>
        <w:rPr>
          <w:sz w:val="36"/>
          <w:szCs w:val="36"/>
        </w:rPr>
        <w:t xml:space="preserve">Так, например, можно продемонстрировать ход операции не только   при трепанации черепа, но и ,например,  операция грыжесечения с установлением сетки для укрепления мышц передней брюшной стенк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 xml:space="preserve">Конечно, за всеми перечисленными достоинствами мультимедийных материалов скрываются и определенные трудности, связанные с  необходимостью коренным образом изменить подход к проведению лекционных занятий. На собственном опыте я убедилась в том, что сначала нужно всесторонне обсудить проблему, а потом уже по частям выводить заранее подготовленную информацию на экран. Выдавать сразу все целиком не просто неэффективно, но и ошибочно. Однако при грамотном применении файлов с текстом можно добиться хорошего результата — правда, трудоемкость подготовки презентации при этом резко возрастает. Конечно же, нельзя переносить всю информацию в презентацию, упразднив работу с доской, т.к. при этом теряется живое общение преподавателя с аудиторией. Доска и мел всегда должны быть «под рукой», если возникает необходимость дать какие-либо пояснения по теме.  </w:t>
      </w:r>
    </w:p>
    <w:p>
      <w:pPr>
        <w:pStyle w:val="Normal"/>
        <w:rPr/>
      </w:pPr>
      <w:r>
        <w:rPr>
          <w:sz w:val="36"/>
          <w:szCs w:val="36"/>
        </w:rPr>
        <w:t xml:space="preserve">Для грамотной организации лекционного курса с использованием мультимедийных технологий необходимо, во-первых, знать, какие возможности они предоставляют, и, во-вторых, уметь ими рационально пользоваться. Это потребует много сил и времени на стадии подготовки презентаций, не говоря уже о постоянном совершенствовании их. Тем не менее, результаты этого стоят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sz w:val="36"/>
          <w:szCs w:val="36"/>
        </w:rPr>
        <w:t xml:space="preserve">Обобщая некоторый свой опыт, могу сделать следующие </w:t>
      </w:r>
      <w:r>
        <w:rPr>
          <w:sz w:val="36"/>
          <w:szCs w:val="36"/>
          <w:u w:val="single"/>
        </w:rPr>
        <w:t>выводы: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тбор материала для презентации должен соответствовать принципам доступности и нагляднос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лайды не должны быть перегружены текстом, сама лекция не должна быть перенасыщена слайдами,</w:t>
      </w:r>
    </w:p>
    <w:p>
      <w:pPr>
        <w:pStyle w:val="Normal"/>
        <w:rPr/>
      </w:pPr>
      <w:r>
        <w:rPr>
          <w:sz w:val="36"/>
          <w:szCs w:val="36"/>
        </w:rPr>
        <w:t xml:space="preserve">-  нежелательно на лекциях использовать такие эффекты как «вылет», «вращение», «волна», побуквенное появление текст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ядовитые цвета заливки, на которых написан текст, поскольку слова отвлекают от цели показа данного слайда. Плохо смотрится  темный фон или фон, с содержанием активного рисунк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менение информационных технологий  поднимает чтение лекций на качественно новый уровень. Однако оно должно тщательно продумываться и обязательно сопровождаться изменением методики преподавания.</w:t>
      </w:r>
    </w:p>
    <w:sectPr>
      <w:type w:val="nextPage"/>
      <w:pgSz w:w="11906" w:h="16838"/>
      <w:pgMar w:left="5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title">
    <w:name w:val="article_title"/>
    <w:basedOn w:val="Style13"/>
    <w:qFormat/>
    <w:rPr/>
  </w:style>
  <w:style w:type="character" w:styleId="Articlecontent">
    <w:name w:val="article_conten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21:00Z</dcterms:created>
  <dc:creator>polzovarel</dc:creator>
  <dc:description/>
  <cp:keywords/>
  <dc:language>en-US</dc:language>
  <cp:lastModifiedBy>Admin</cp:lastModifiedBy>
  <dcterms:modified xsi:type="dcterms:W3CDTF">2011-12-09T07:21:00Z</dcterms:modified>
  <cp:revision>2</cp:revision>
  <dc:subject/>
  <dc:title/>
</cp:coreProperties>
</file>