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05"/>
        <w:gridCol w:w="2388"/>
        <w:gridCol w:w="239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детям дошкольного возраста элементарны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я и представления о международном празднике «День защиты дет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вать  память, восприятие, смекалку.</w:t>
            </w:r>
          </w:p>
          <w:p>
            <w:pPr>
              <w:pStyle w:val="Normal"/>
              <w:rPr/>
            </w:pPr>
            <w:r>
              <w:rPr/>
              <w:t>Закреплять полученные нав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пособствовать сплочению детского коллектива,развитию чувства взаимопомощ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игры ,песни ,тан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нить сказки Пушкина, музыкальные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адовать детей,</w:t>
            </w:r>
          </w:p>
          <w:p>
            <w:pPr>
              <w:pStyle w:val="Normal"/>
              <w:rPr/>
            </w:pPr>
            <w:r>
              <w:rPr/>
              <w:t xml:space="preserve">Провести музыкальные подвижные игры, хороводы, загадать загадки. </w:t>
            </w:r>
          </w:p>
          <w:p>
            <w:pPr>
              <w:pStyle w:val="Normal"/>
              <w:rPr/>
            </w:pPr>
            <w:r>
              <w:rPr/>
              <w:t>Вспомнить русские народные сказки. Побуждать детей принимать активное участие в спектакл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раздник « День защиты де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2.Развлечение «В гостях у сказки»</w:t>
            </w:r>
            <w:r>
              <w:rPr/>
              <w:t xml:space="preserve"> (Путешествие по сказкам Пушк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Развлечение «Что такое лет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Кукольный спектакль – развлечение «В этом зале все друзья»</w:t>
            </w:r>
            <w:r>
              <w:rPr/>
              <w:t xml:space="preserve">         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достного настроения, легкого непринуждённого общения между деть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чувство гордост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окружающем мире, расширить кругоз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нить русские народные сказки,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полученные знания о музыкальных произведениях.</w:t>
            </w:r>
          </w:p>
          <w:p>
            <w:pPr>
              <w:pStyle w:val="Normal"/>
              <w:rPr/>
            </w:pPr>
            <w:r>
              <w:rPr/>
              <w:t>Развивать смелость ,ловкость ,смекалку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Интерактивная игра « Путешествие на воздушном ша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вест «Эти сказки всем знаком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узыкальная  викто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раздник ко Дню ВМ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достного настроения. Вспомнить полученные зна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чувства взаимопонимания и взаимовыру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сти награждение наиболее активных участников все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полученные знания о мажоре и миноре. Различать музыкальные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летнее мероприятие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еатрализованное представление «В стране скрипичного ключ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укольный спектакль «Как лягушка подружку иска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«До свидания, лет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57:00Z</dcterms:created>
  <dc:creator>2020M</dc:creator>
  <dc:description/>
  <cp:keywords/>
  <dc:language>en-US</dc:language>
  <cp:lastModifiedBy>2020M</cp:lastModifiedBy>
  <dcterms:modified xsi:type="dcterms:W3CDTF">2019-04-26T07:03:00Z</dcterms:modified>
  <cp:revision>4</cp:revision>
  <dc:subject/>
  <dc:title>Месяц</dc:title>
</cp:coreProperties>
</file>